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exact" w:line="460"/>
        <w:jc w:val="both"/>
        <w:rPr>
          <w:rFonts w:cs="黑体;SimHei"/>
          <w:sz w:val="32"/>
          <w:szCs w:val="32"/>
        </w:rPr>
      </w:pPr>
      <w:r>
        <w:rPr>
          <w:rFonts w:cs="黑体;SimHei"/>
          <w:sz w:val="32"/>
          <w:szCs w:val="32"/>
        </w:rPr>
        <w:t>附件</w:t>
      </w:r>
      <w:r>
        <w:rPr>
          <w:rFonts w:cs="黑体;SimHei"/>
          <w:sz w:val="32"/>
          <w:szCs w:val="32"/>
        </w:rPr>
        <w:t>1</w:t>
      </w:r>
    </w:p>
    <w:p>
      <w:pPr>
        <w:pStyle w:val="HTML"/>
        <w:spacing w:lineRule="exact" w:line="460"/>
        <w:jc w:val="both"/>
        <w:rPr>
          <w:rFonts w:cs="黑体;SimHei"/>
          <w:sz w:val="32"/>
          <w:szCs w:val="32"/>
        </w:rPr>
      </w:pPr>
      <w:r>
        <w:rPr>
          <w:rFonts w:cs="黑体;SimHei"/>
          <w:sz w:val="32"/>
          <w:szCs w:val="32"/>
        </w:rPr>
      </w:r>
    </w:p>
    <w:p>
      <w:pPr>
        <w:pStyle w:val="HTML"/>
        <w:spacing w:lineRule="exact" w:line="460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卫生专业技术资格考试专业目录</w:t>
      </w:r>
    </w:p>
    <w:p>
      <w:pPr>
        <w:pStyle w:val="HTML"/>
        <w:jc w:val="both"/>
        <w:rPr/>
      </w:pPr>
      <w:r>
        <w:rPr/>
        <w:t>一、初级（士）考试专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133"/>
        <w:gridCol w:w="284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代码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方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eastAsia="宋体;SimSun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kern w:val="2"/>
                <w:sz w:val="24"/>
                <w:szCs w:val="24"/>
              </w:rPr>
              <w:t>药学</w:t>
            </w:r>
            <w:r>
              <w:rPr>
                <w:rFonts w:eastAsia="宋体;SimSun" w:cs="Times New Roman" w:ascii="Times New Roman" w:hAnsi="Times New Roman"/>
                <w:kern w:val="2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宋体;SimSun"/>
                <w:kern w:val="2"/>
                <w:sz w:val="24"/>
                <w:szCs w:val="24"/>
              </w:rPr>
              <w:t>士</w:t>
            </w:r>
            <w:r>
              <w:rPr>
                <w:rFonts w:eastAsia="宋体;SimSun" w:cs="Times New Roman" w:ascii="Times New Roman" w:hAnsi="Times New Roman"/>
                <w:kern w:val="2"/>
                <w:sz w:val="24"/>
                <w:szCs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纸笔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药学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士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机对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腔医学技术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士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纸笔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放射医学技术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士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机对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临床医学检验技术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士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纸笔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病理学技术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士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纸笔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Times New Roman" w:eastAsia="宋体;SimSun"/>
                <w:kern w:val="2"/>
                <w:sz w:val="24"/>
                <w:szCs w:val="24"/>
              </w:rPr>
              <w:t>康复医学治疗技术</w:t>
            </w:r>
            <w:r>
              <w:rPr>
                <w:rFonts w:eastAsia="宋体;SimSun" w:cs="Times New Roman" w:ascii="宋体;SimSun" w:hAnsi="宋体;SimSun"/>
                <w:kern w:val="2"/>
                <w:sz w:val="24"/>
                <w:szCs w:val="24"/>
              </w:rPr>
              <w:t>(</w:t>
            </w:r>
            <w:r>
              <w:rPr>
                <w:rFonts w:ascii="宋体;SimSun" w:hAnsi="宋体;SimSun" w:cs="Times New Roman" w:eastAsia="宋体;SimSun"/>
                <w:kern w:val="2"/>
                <w:sz w:val="24"/>
                <w:szCs w:val="24"/>
              </w:rPr>
              <w:t>士</w:t>
            </w:r>
            <w:r>
              <w:rPr>
                <w:rFonts w:eastAsia="宋体;SimSun" w:cs="Times New Roman" w:ascii="宋体;SimSun" w:hAnsi="宋体;SimSun"/>
                <w:kern w:val="2"/>
                <w:sz w:val="24"/>
                <w:szCs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纸笔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营养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士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纸笔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化检验技术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士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纸笔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微生物检验技术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士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纸笔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病案信息技术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士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纸笔</w:t>
            </w:r>
          </w:p>
        </w:tc>
      </w:tr>
    </w:tbl>
    <w:p>
      <w:pPr>
        <w:pStyle w:val="HTML"/>
        <w:jc w:val="both"/>
        <w:rPr/>
      </w:pPr>
      <w:r>
        <w:rPr/>
        <w:t>二、初级（师）考试专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133"/>
        <w:gridCol w:w="284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代码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方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药学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师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纸笔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药学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师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机对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护理学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师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纸笔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医护理学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师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机对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腔医学技术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师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纸笔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放射医学技术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师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机对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临床医学检验技术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师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纸笔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病理学技术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师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纸笔</w:t>
            </w:r>
          </w:p>
        </w:tc>
      </w:tr>
      <w:tr>
        <w:trPr>
          <w:trHeight w:val="21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9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康复医学治疗技术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师</w:t>
            </w:r>
            <w:r>
              <w:rPr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纸笔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eastAsia="宋体;SimSun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kern w:val="2"/>
                <w:sz w:val="24"/>
                <w:szCs w:val="24"/>
              </w:rPr>
              <w:t>营养</w:t>
            </w:r>
            <w:r>
              <w:rPr>
                <w:rFonts w:eastAsia="宋体;SimSun" w:cs="Times New Roman" w:ascii="Times New Roman" w:hAnsi="Times New Roman"/>
                <w:kern w:val="2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宋体;SimSun"/>
                <w:kern w:val="2"/>
                <w:sz w:val="24"/>
                <w:szCs w:val="24"/>
              </w:rPr>
              <w:t>师</w:t>
            </w:r>
            <w:r>
              <w:rPr>
                <w:rFonts w:eastAsia="宋体;SimSun" w:cs="Times New Roman" w:ascii="Times New Roman" w:hAnsi="Times New Roman"/>
                <w:kern w:val="2"/>
                <w:sz w:val="24"/>
                <w:szCs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纸笔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化检验技术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师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纸笔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微生物检验技术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师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纸笔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病案信息技术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师</w:t>
            </w:r>
            <w:r>
              <w:rPr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纸笔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输血技术（师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纸笔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神经电生理（脑电图）技术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机对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理治疗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纸笔</w:t>
            </w:r>
          </w:p>
        </w:tc>
      </w:tr>
    </w:tbl>
    <w:p>
      <w:pPr>
        <w:pStyle w:val="HTML"/>
        <w:tabs>
          <w:tab w:val="clear" w:pos="1832"/>
          <w:tab w:val="left" w:pos="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三、中级考试专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133"/>
        <w:gridCol w:w="284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代码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方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1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科医学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中</w:t>
            </w:r>
            <w:r>
              <w:rPr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机对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2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科医学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中医类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机对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3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科学（中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机对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4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心血管内科学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中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机对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5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呼吸内科学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中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机对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6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消化内科学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中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机对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07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肾内科学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中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人机对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08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神经内科学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中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人机对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09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分泌学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中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人机对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血液病学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中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人机对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11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结核病学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中</w:t>
            </w:r>
            <w:r>
              <w:rPr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人机对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12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染病学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中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人机对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13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风湿与临床免疫学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中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人机对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14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业病学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中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人机对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15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医内科学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中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人机对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16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西医结合内科学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中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人机对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17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普通外科学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中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人机对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18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骨外科学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中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人机对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19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胸心外科学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中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人机对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神经外科学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中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人机对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泌尿外科学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中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人机对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22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小儿外科学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中</w:t>
            </w:r>
            <w:r>
              <w:rPr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人机对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23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烧伤外科学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中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人机对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24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整形外科学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中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人机对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25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中医外科学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中</w:t>
            </w:r>
            <w:r>
              <w:rPr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人机对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26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西医结合外科学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中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人机对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27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医肛肠科学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中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人机对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28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医骨伤学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中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人机对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29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中西医结合骨伤科学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中</w:t>
            </w:r>
            <w:r>
              <w:rPr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人机对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妇产科学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中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人机对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31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中医妇科学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中</w:t>
            </w:r>
            <w:r>
              <w:rPr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人机对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32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儿科学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中</w:t>
            </w:r>
            <w:r>
              <w:rPr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人机对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33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医儿科学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中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人机对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34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眼科学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中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人机对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35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中医眼科学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中</w:t>
            </w:r>
            <w:r>
              <w:rPr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人机对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36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耳鼻咽喉科学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中</w:t>
            </w:r>
            <w:r>
              <w:rPr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人机对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37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中医耳鼻喉科学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中</w:t>
            </w:r>
            <w:r>
              <w:rPr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人机对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38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皮肤与性病学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中</w:t>
            </w:r>
            <w:r>
              <w:rPr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人机对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39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中医皮肤与性病学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中</w:t>
            </w:r>
            <w:r>
              <w:rPr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人机对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40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精神病学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中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人机对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41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肿瘤内科学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中</w:t>
            </w:r>
            <w:r>
              <w:rPr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人机对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42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肿瘤外科学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中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人机对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43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肿瘤放射治疗学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中</w:t>
            </w:r>
            <w:r>
              <w:rPr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人机对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44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放射医学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中</w:t>
            </w:r>
            <w:r>
              <w:rPr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人机对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45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核医学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中</w:t>
            </w:r>
            <w:r>
              <w:rPr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人机对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46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超声波医学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中</w:t>
            </w:r>
            <w:r>
              <w:rPr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人机对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47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麻醉学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中</w:t>
            </w:r>
            <w:r>
              <w:rPr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人机对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48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康复医学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中</w:t>
            </w:r>
            <w:r>
              <w:rPr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人机对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49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拿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按摩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学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中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人机对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医针灸学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中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人机对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51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病理学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中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人机对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52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临床医学检验学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中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人机对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53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腔医学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中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人机对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54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腔内科学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中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人机对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55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腔颌面外科学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中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人机对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56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口腔修复学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中</w:t>
            </w:r>
            <w:r>
              <w:rPr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人机对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57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腔正畸学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中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人机对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58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疼痛学（中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人机对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59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症医学（中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人机对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计划生育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中</w:t>
            </w:r>
            <w:r>
              <w:rPr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人机对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61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疾病控制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中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纸笔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62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卫生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中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纸笔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63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业卫生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中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纸笔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64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妇幼保健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中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纸笔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65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教育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中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纸笔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66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药学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中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纸笔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67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药学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中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人机对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68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护理学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中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纸笔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69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科护理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中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纸笔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70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外科护理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中</w:t>
            </w:r>
            <w:r>
              <w:rPr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纸笔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71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妇产科护理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中</w:t>
            </w:r>
            <w:r>
              <w:rPr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纸笔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72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儿科护理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中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纸笔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73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区护理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中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纸笔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74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医护理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中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人机对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75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腔医学技术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中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纸笔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76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放射医学技术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中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人机对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77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核医学技术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中</w:t>
            </w:r>
            <w:r>
              <w:rPr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人机对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78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超声波医学技术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中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人机对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79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临床医学检验技术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中</w:t>
            </w:r>
            <w:r>
              <w:rPr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纸笔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80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病理学技术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中</w:t>
            </w:r>
            <w:r>
              <w:rPr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纸笔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81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康复医学治疗技术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中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纸笔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82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营养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中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纸笔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83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化检验技术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中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纸笔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84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微生物检验技术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中</w:t>
            </w:r>
            <w:r>
              <w:rPr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纸笔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85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消毒技术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中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纸笔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86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心理治疗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中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纸笔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87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心电学技术（中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人机对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88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肿瘤放射治疗技术（中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纸笔</w:t>
            </w:r>
          </w:p>
        </w:tc>
      </w:tr>
      <w:tr>
        <w:trPr>
          <w:trHeight w:val="3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89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病案信息技术（中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纸笔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90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输血技术（中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纸笔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91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神经电生理（脑电图）技术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人机对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6:57:00Z</dcterms:created>
  <dc:creator>周永平</dc:creator>
  <dc:description/>
  <cp:keywords/>
  <dc:language>en-US</dc:language>
  <cp:lastModifiedBy>周永平</cp:lastModifiedBy>
  <dcterms:modified xsi:type="dcterms:W3CDTF">2018-01-05T06:58:00Z</dcterms:modified>
  <cp:revision>1</cp:revision>
  <dc:subject/>
  <dc:title>附件1</dc:title>
</cp:coreProperties>
</file>