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2017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年临床助理医师《心血管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7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心血管系统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3150"/>
        <w:gridCol w:w="4232"/>
      </w:tblGrid>
      <w:tr>
        <w:trPr/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>
          <w:trHeight w:val="375" w:hRule="atLeast"/>
        </w:trPr>
        <w:tc>
          <w:tcPr>
            <w:tcW w:w="19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、心血管系统</w:t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一）心脏骤停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急救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）心力衰竭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概述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基本病因及诱因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生理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心力衰竭的类型</w:t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心功能分级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急性左心衰竭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慢性心力衰竭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基本病因及诱因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三）心律失常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房性期前收缩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37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心电图特点</w:t>
            </w:r>
          </w:p>
        </w:tc>
      </w:tr>
      <w:tr>
        <w:trPr>
          <w:trHeight w:val="30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40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阵发性室上性心动过速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心电图特点</w:t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40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房颤动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40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心电图特点</w:t>
            </w:r>
          </w:p>
        </w:tc>
      </w:tr>
      <w:tr>
        <w:trPr>
          <w:trHeight w:val="27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40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室性期前收缩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心电图特点</w:t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39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室性心动过速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37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心电图特点</w:t>
            </w:r>
          </w:p>
        </w:tc>
      </w:tr>
      <w:tr>
        <w:trPr>
          <w:trHeight w:val="30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室颤动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心电图特点</w:t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34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房室传导阻滞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心电图特点</w:t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四）心脏瓣膜病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二尖瓣狭窄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１）临床表现</w:t>
            </w:r>
          </w:p>
        </w:tc>
      </w:tr>
      <w:tr>
        <w:trPr>
          <w:trHeight w:val="30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２）治疗原则</w:t>
            </w:r>
          </w:p>
        </w:tc>
      </w:tr>
      <w:tr>
        <w:trPr>
          <w:trHeight w:val="33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二尖瓣关闭不全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１）临床表现</w:t>
            </w:r>
          </w:p>
        </w:tc>
      </w:tr>
      <w:tr>
        <w:trPr>
          <w:trHeight w:val="27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２）治疗原则</w:t>
            </w:r>
          </w:p>
        </w:tc>
      </w:tr>
      <w:tr>
        <w:trPr>
          <w:trHeight w:val="34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主动脉瓣狭窄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１）临床表现</w:t>
            </w:r>
          </w:p>
        </w:tc>
      </w:tr>
      <w:tr>
        <w:trPr>
          <w:trHeight w:val="25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２）治疗原则</w:t>
            </w:r>
          </w:p>
        </w:tc>
      </w:tr>
      <w:tr>
        <w:trPr>
          <w:trHeight w:val="30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主动脉瓣关闭不全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１）临床表现</w:t>
            </w:r>
          </w:p>
        </w:tc>
      </w:tr>
      <w:tr>
        <w:trPr>
          <w:trHeight w:val="30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２）治疗原则</w:t>
            </w:r>
          </w:p>
        </w:tc>
      </w:tr>
      <w:tr>
        <w:trPr>
          <w:trHeight w:val="28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五）自体瓣膜感染性心内膜炎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见致病微生物</w:t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防治原则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六）原发性高血压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和分类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和鉴别诊断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主要降压药物的作用特点及副作用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特殊人群的降压问题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七）冠状动脉性心脏病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概述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主要危险因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血脂紊乱的分类、诊断及治疗</w:t>
            </w:r>
          </w:p>
        </w:tc>
      </w:tr>
      <w:tr>
        <w:trPr>
          <w:trHeight w:val="33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绞痛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典型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典型心电图变化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急性心肌梗死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39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>
          <w:trHeight w:val="30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八）病毒性心肌炎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九）心肌病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主要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）急性心包炎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主要病因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典型心电图和超声心动图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一）休克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见病因和分类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程度判断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二）下肢静脉疾病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纯性下肢静脉曲张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37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30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33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下肢深静脉血栓形成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37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</w:t>
    </w:r>
    <w:r>
      <w:rPr>
        <w:rFonts w:ascii="宋体;SimSun" w:hAnsi="宋体;SimSun" w:cs="宋体;SimSun"/>
      </w:rPr>
      <w:t>　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27:00Z</dcterms:created>
  <dc:creator>dell</dc:creator>
  <dc:description/>
  <cp:keywords/>
  <dc:language>en-US</dc:language>
  <cp:lastModifiedBy>DELL</cp:lastModifiedBy>
  <dcterms:modified xsi:type="dcterms:W3CDTF">2017-03-20T05:40:00Z</dcterms:modified>
  <cp:revision>37</cp:revision>
  <dc:subject/>
  <dc:title/>
</cp:coreProperties>
</file>