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传染病、性传播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传染病、性传播疾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720"/>
        <w:gridCol w:w="3917"/>
      </w:tblGrid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二、传染病、性传播疾病</w:t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传染病总论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感染过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过程中基本条件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基本特征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资料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与主要预防方法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常见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病毒性肝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甲、乙型肝炎的血清学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综合征出血热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期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细菌性痢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细菌性痢疾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性脑脊髓膜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（普通型与暴发性）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疟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疟原虫种类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间日疟典型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吸虫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血吸虫病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艾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传染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性乙型脑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、确诊依据与鉴别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与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性传播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梅毒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期与临床表现</w:t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2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尖锐湿疣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1:00Z</dcterms:created>
  <dc:creator>dell</dc:creator>
  <dc:description/>
  <cp:keywords/>
  <dc:language>en-US</dc:language>
  <cp:lastModifiedBy>cdel</cp:lastModifiedBy>
  <dcterms:modified xsi:type="dcterms:W3CDTF">2016-12-12T03:32:00Z</dcterms:modified>
  <cp:revision>24</cp:revision>
  <dc:subject/>
  <dc:title/>
</cp:coreProperties>
</file>