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生物化学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生物化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40"/>
        <w:gridCol w:w="2831"/>
        <w:gridCol w:w="4136"/>
      </w:tblGrid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元</w:t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细目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蛋白质的化学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蛋白质的分子组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元素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基本单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蛋白质的分子结构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肽键与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一级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二级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三级和四级结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蛋白质的理化性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等电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沉淀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变性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维生素</w:t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脂溶性维生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脂溶性维生素的生理功能及缺乏症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溶性维生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溶性维生素的生理功能及缺乏症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、酶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酶促反应的特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酶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分子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活性中心与必需基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酶原与酶原的激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同工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酶促反应速度的因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酶浓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底物浓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温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H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激活剂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抑制剂</w:t>
            </w:r>
          </w:p>
        </w:tc>
      </w:tr>
      <w:tr>
        <w:trPr/>
        <w:tc>
          <w:tcPr>
            <w:tcW w:w="209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、糖代谢</w:t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的分解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糖酵解的主要过程、关键酶和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糖有氧氧化的基本过程、关键酶和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磷酸戍糖途径的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原的合成与分解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异生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反应途径的关键酶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糖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糖的来源和去路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糖浓度的调节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高血糖和低血糖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、生物氧化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物氧化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物氧化的特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呼吸链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呼吸链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两条呼吸链的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AT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生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T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生成和利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影响氧化磷酸化的因素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六、脂类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脂质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理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甘油三酯的分解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甘油三酯的水解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甘油的氧化分解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脂肪酸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β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氧化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酮体的生成和利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甘油三酯的合成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合成的部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合成的原料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胆固醇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合成的部位、原料和关键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胆固醇的转化与去路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脂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脂的组成与含量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浆脂蛋白的分类及生理功能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七、氨基酸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蛋白质的营养作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蛋白质的生理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营养必需氨基酸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蛋白质的营养互补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氨基酸的一般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氨基酸的脱氨基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氨的代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α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酮酸的代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别氨基酸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氨基酸的脱羧基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一碳单位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苯丙氨酸和酪氨酸代谢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八、核酸的结构、功能与核苷酸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酸的分子组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基本成分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基本单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DN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一级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螺旋结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RN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酸的理化性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核酸的紫外吸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变性和复性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苷酸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嘌呤核苷酸的分解产物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嘧啶核苷酸的分解产物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、肝生物化学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转化作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反应类型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胆色素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胆色素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游离胆红素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结合胆红素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胆红素在肠道中的变化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胆色素代谢与黄疸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8:00Z</dcterms:created>
  <dc:creator>dell</dc:creator>
  <dc:description/>
  <cp:keywords/>
  <dc:language>en-US</dc:language>
  <cp:lastModifiedBy>cdel</cp:lastModifiedBy>
  <dcterms:modified xsi:type="dcterms:W3CDTF">2016-12-12T03:45:00Z</dcterms:modified>
  <cp:revision>15</cp:revision>
  <dc:subject/>
  <dc:title/>
</cp:coreProperties>
</file>