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7</w:t>
      </w:r>
      <w:r>
        <w:rPr>
          <w:rFonts w:ascii="宋体;SimSun" w:hAnsi="宋体;SimSun" w:cs="宋体;SimSun"/>
          <w:b/>
          <w:sz w:val="24"/>
          <w:szCs w:val="24"/>
        </w:rPr>
        <w:t>年临床助理医师《精神神经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sz w:val="24"/>
          <w:szCs w:val="24"/>
        </w:rPr>
        <w:t>精神神经系统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4067"/>
        <w:gridCol w:w="9"/>
        <w:gridCol w:w="34"/>
        <w:gridCol w:w="3707"/>
      </w:tblGrid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>
          <w:trHeight w:val="360" w:hRule="atLeast"/>
        </w:trPr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八、精神、神经系统</w:t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一）神经系统疾病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述</w:t>
            </w:r>
          </w:p>
        </w:tc>
      </w:tr>
      <w:tr>
        <w:trPr>
          <w:trHeight w:val="33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）急性炎症性脱髓鞘性多发性神经炎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三）面神经炎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四）急性脊髓炎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五）颅内压增高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六）头皮损伤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血肿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7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0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裂伤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39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撕脱伤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30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七）颅骨骨折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颅盖骨骨折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颅底骨折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八）脑损伤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脑震荡</w:t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脑挫裂伤</w:t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颅内血肿</w:t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九）急性脑血管疾病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类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）脑出血</w:t>
            </w:r>
          </w:p>
        </w:tc>
        <w:tc>
          <w:tcPr>
            <w:tcW w:w="3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一）蛛网膜下腔出血</w:t>
            </w:r>
          </w:p>
        </w:tc>
        <w:tc>
          <w:tcPr>
            <w:tcW w:w="3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二）短暂性脑缺血发作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三）脑血栓形成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四）脑栓塞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要点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五）癫痫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六）精神障碍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概述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精神障碍和精神病的概念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精神卫生的概念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精神障碍的病因学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精神障碍的诊断原则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症状学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认知障碍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情感障碍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意志行为障碍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智能障碍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自知力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综合征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七）脑器质性疾病所致精神障碍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阿尔茨海默病的常见精神症状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脑血管疾病的常见精神症状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八）躯体疾病所致精神障碍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原则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九）精神活性物质所致精神障碍</w:t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概述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酒精所致精神障碍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十）精神分裂症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主要临床表现及分型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抗精神病药物的应用原则</w:t>
            </w:r>
          </w:p>
        </w:tc>
      </w:tr>
      <w:tr>
        <w:trPr>
          <w:trHeight w:val="73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十一）心境障碍（情感性精神障碍）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概述</w:t>
            </w:r>
          </w:p>
        </w:tc>
      </w:tr>
      <w:tr>
        <w:trPr>
          <w:trHeight w:val="486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抑郁症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39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双相障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6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31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十二）神经症性及分离（转换）性障碍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概述</w:t>
            </w:r>
          </w:p>
        </w:tc>
      </w:tr>
      <w:tr>
        <w:trPr>
          <w:trHeight w:val="39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恐惧症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30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39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惊恐障碍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30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39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泛性焦虑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30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强迫障碍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躯体形式障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 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29:00Z</dcterms:created>
  <dc:creator>dell</dc:creator>
  <dc:description/>
  <cp:keywords/>
  <dc:language>en-US</dc:language>
  <cp:lastModifiedBy>DELL</cp:lastModifiedBy>
  <dcterms:modified xsi:type="dcterms:W3CDTF">2017-03-20T05:59:00Z</dcterms:modified>
  <cp:revision>49</cp:revision>
  <dc:subject/>
  <dc:title/>
</cp:coreProperties>
</file>