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016</w:t>
      </w:r>
      <w:r>
        <w:rPr>
          <w:rFonts w:ascii="Arial" w:hAnsi="Arial" w:cs="Arial"/>
          <w:kern w:val="0"/>
          <w:szCs w:val="21"/>
        </w:rPr>
        <w:t>年公卫执业助理医师《流行病学》考试大纲已经公布，医学教育网整理如下，希望对广大公卫助理医师考生有帮助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553"/>
        <w:gridCol w:w="5116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6</w:t>
            </w:r>
            <w:r>
              <w:rPr>
                <w:rFonts w:ascii="Arial" w:hAnsi="Arial" w:cs="Arial"/>
                <w:kern w:val="0"/>
                <w:szCs w:val="21"/>
              </w:rPr>
              <w:t>年公卫执业助理医师《流行病学》考试大纲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元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细目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要点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一、绪论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流行病学基本概念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流行病学定义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学科特点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主要用途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二、疾病的分布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疾病频率测量指标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发病率、罹患率、患病率、感染率、续发率、死亡率、病死率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发病率、患病率与病程之间的关系；发病率与患病率的比较；死亡率与病死率的比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疾病的流行强度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散发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流行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暴发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疾病的分布特征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人群分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地区分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时间分布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三、描述性研究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概述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定义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主要类型及基本特征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主要用途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现况研究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概念、特点、主要用途、优缺点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普查与抽样调查的概念、用途及各自的优缺点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样本量的确定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常用抽样方法与特点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需要注意的问题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生态学研究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概念和用途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主要类型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优缺点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四、队列研究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概述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定义与基本原理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主要用途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研究类型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研究设计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暴露人群的选择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对照人群的选择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样本量的确定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资料的收集与随访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资料分析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人时的概念，以人时为分母计算频率的适用性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累积发病率与发病密度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SMR</w:t>
            </w:r>
            <w:r>
              <w:rPr>
                <w:rFonts w:ascii="Arial" w:hAnsi="Arial" w:cs="Arial"/>
                <w:kern w:val="0"/>
                <w:szCs w:val="21"/>
              </w:rPr>
              <w:t>的概念、计算与应用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RR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AR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AR%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PAR</w:t>
            </w:r>
            <w:r>
              <w:rPr>
                <w:rFonts w:ascii="Arial" w:hAnsi="Arial" w:cs="Arial"/>
                <w:kern w:val="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Cs w:val="21"/>
              </w:rPr>
              <w:t>PAR%</w:t>
            </w:r>
            <w:r>
              <w:rPr>
                <w:rFonts w:ascii="Arial" w:hAnsi="Arial" w:cs="Arial"/>
                <w:kern w:val="0"/>
                <w:szCs w:val="21"/>
              </w:rPr>
              <w:t>的概念、计算与应用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需要注意的问题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失访偏倚和信息偏倚等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主要优缺点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优点及局限性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五、病例对照研究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概述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定义与基本原理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主要用途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研究设计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病例的选择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对照的选择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研究因素的确定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样本量的确定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匹配设计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资料分析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成组资料、匹配资料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OR</w:t>
            </w:r>
            <w:r>
              <w:rPr>
                <w:rFonts w:ascii="Arial" w:hAnsi="Arial" w:cs="Arial"/>
                <w:kern w:val="0"/>
                <w:szCs w:val="21"/>
              </w:rPr>
              <w:t>值及</w:t>
            </w:r>
            <w:r>
              <w:rPr>
                <w:rFonts w:cs="Arial" w:ascii="Arial" w:hAnsi="Arial"/>
                <w:kern w:val="0"/>
                <w:szCs w:val="21"/>
              </w:rPr>
              <w:t>95%</w:t>
            </w:r>
            <w:r>
              <w:rPr>
                <w:rFonts w:ascii="Arial" w:hAnsi="Arial" w:cs="Arial"/>
                <w:kern w:val="0"/>
                <w:szCs w:val="21"/>
              </w:rPr>
              <w:t>可信区间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PAR%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需要注意的问题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选择偏倚、信息偏倚、混杂偏倚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主要优缺点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优点及局限性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drawing>
                <wp:inline distT="0" distB="0" distL="0" distR="0">
                  <wp:extent cx="5886450" cy="6885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688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、预防策略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基本概念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健康及其影响因素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医学模式的发展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疾病的三级预防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第一级预防的概念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第二级预防的概念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第三级预防的概念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健康保护与健康促进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健康保护的概念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健康促进的概念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高危策略与全人群策略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概念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优点及局限性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一、公共卫生监测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概述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基本概念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目的和意义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监测的分类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二、传染病流行病学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传染过程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病原体：与致病相关的特征，病原体的变异，病原体在宿主体外的生存力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宿主：各种防御机制，遗传易感性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传染过程的结局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传染源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定义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种类：病人、病原携带者、动物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潜伏期、传染期的概念及流行病学意义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传播途径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传播因素及传播途径的概念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各种传播途径传播的特点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垂直传播及水平传播的概念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人群易感性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影响人群易感性的因素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人群易感性与流行的关系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流行过程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疫源地发生条件、范围及消灭条件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影响流行过程的因素：自然因素及社会因素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.</w:t>
            </w:r>
            <w:r>
              <w:rPr>
                <w:rFonts w:ascii="Arial" w:hAnsi="Arial" w:cs="Arial"/>
                <w:kern w:val="0"/>
                <w:szCs w:val="21"/>
              </w:rPr>
              <w:t>传染病的预防策略与措施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预防与控制策略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疫情管理：报告病种类别、责任报告人、报告时限、疫情报告工作考核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针对传染源的措施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针对传播途径的措施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针对易感人群的措施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）传染病暴发的应急措施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7.</w:t>
            </w:r>
            <w:r>
              <w:rPr>
                <w:rFonts w:ascii="Arial" w:hAnsi="Arial" w:cs="Arial"/>
                <w:kern w:val="0"/>
                <w:szCs w:val="21"/>
              </w:rPr>
              <w:t>免疫规划及其评价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免疫种类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免疫规划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预防接种的效果评价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三、暴发调查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基本概念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暴发的概念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常见暴发的种类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方法和步骤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传染病暴发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食物中毒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其他突发公共卫生事件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处置原则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四、性传播疾病及艾滋病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病原学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基本概念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病原学特点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流行过程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传染源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传播途径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人群易感性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流行特征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地区分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时间分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人群分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防治策略与措施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策略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措施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五、病毒性肝炎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病原学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类型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病原学特点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流行过程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传染源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传播途径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人群易感性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流行特征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地区分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时间分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人群分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防治策略与措施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策略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措施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六、肺结核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病原学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类型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病原学特点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流行过程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传染源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传播途径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人群易感性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流行特征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地区分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时间分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人群分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防治策略与措施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新生儿卡介苗接种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病例发现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督导短程化疗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药物预防性治疗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切断传播途径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七、感染性腹泻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病原学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类型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病原学特点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流行过程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传染源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传播途径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人群易感性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流行特征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地区分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时间分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人群分布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防治策略与措施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策略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措施</w:t>
            </w:r>
          </w:p>
        </w:tc>
      </w:tr>
      <w:tr>
        <w:trPr/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八、医院感染</w:t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医院感染概述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定义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分类和特征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医院感染发生的原因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促使患者易感性升高的因素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医院环境因素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医院感染的状况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医院感染的监测</w:t>
            </w:r>
          </w:p>
        </w:tc>
      </w:tr>
      <w:tr>
        <w:trPr/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医院感染的控制和管理</w:t>
            </w:r>
          </w:p>
        </w:tc>
        <w:tc>
          <w:tcPr>
            <w:tcW w:w="5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医院感染管理措施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0:49:00Z</dcterms:created>
  <dc:creator>dell</dc:creator>
  <dc:description/>
  <cp:keywords/>
  <dc:language>en-US</dc:language>
  <cp:lastModifiedBy>付少云</cp:lastModifiedBy>
  <dcterms:modified xsi:type="dcterms:W3CDTF">2015-12-04T00:49:00Z</dcterms:modified>
  <cp:revision>2</cp:revision>
  <dc:subject/>
  <dc:title/>
</cp:coreProperties>
</file>