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016</w:t>
      </w:r>
      <w:r>
        <w:rPr>
          <w:rFonts w:ascii="Arial" w:hAnsi="Arial" w:cs="Arial"/>
          <w:kern w:val="0"/>
          <w:szCs w:val="21"/>
        </w:rPr>
        <w:t>年公卫执业助理医师《药理学》考试大纲已经公布，医学教育网整理如下，希望对广大公卫助理医师考生有帮助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2398"/>
        <w:gridCol w:w="4036"/>
      </w:tblGrid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6</w:t>
            </w:r>
            <w:r>
              <w:rPr>
                <w:rFonts w:ascii="Arial" w:hAnsi="Arial" w:cs="Arial"/>
                <w:kern w:val="0"/>
                <w:szCs w:val="21"/>
              </w:rPr>
              <w:t>年公卫执业助理医师《药理学》考试大纲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元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细目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要点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一、总论</w:t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药物效应动力学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治疗作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副作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毒性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变态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后遗效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）激动药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7</w:t>
            </w:r>
            <w:r>
              <w:rPr>
                <w:rFonts w:ascii="Arial" w:hAnsi="Arial" w:cs="Arial"/>
                <w:kern w:val="0"/>
                <w:szCs w:val="21"/>
              </w:rPr>
              <w:t>）拮抗药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药物代谢动力学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首过消除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血脑屏障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肝肠循环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稳态血浆浓度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半衰期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）生物利用度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二、传出神经系统药</w:t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胆碱受体激动药与胆碱酯酶抑制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毛果芸香碱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有机磷酸酯类的毒理及中毒解救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胆碱受体阻断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阿托品的药理作用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肾上腺素受体激动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肾上腺素的药理作用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多巴胺的药理作用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去甲肾上腺素的药理作用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异丙肾上腺素的药理作用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肾上腺素受体阻断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酚妥拉明的药理作用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普萘洛尔的药理作用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美托洛尔的药理作用、临床应用及不良反应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三、局部麻醉药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常用药物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普鲁卡因的药理作用及临床应用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四、中枢神经系统药</w:t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镇静催眠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地西泮的药理作用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艾司唑仑的药理作用、临床应用及特点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抗癫痫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苯妥英钠的药理作用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卡马西平的药理作用特点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丙戊酸钠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抗精神失常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氯丙嗪的药理作用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丙米嗪的药理作用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镇痛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吗啡的药理作用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哌替啶的药理作用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纳洛酮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5.</w:t>
            </w:r>
            <w:r>
              <w:rPr>
                <w:rFonts w:ascii="Arial" w:hAnsi="Arial" w:cs="Arial"/>
                <w:kern w:val="0"/>
                <w:szCs w:val="21"/>
              </w:rPr>
              <w:t>解热镇痛抗炎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解热镇痛药的作用及常见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阿司匹林的药理作用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布洛芬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对乙酰氨基酚的药理作用及临床应用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五、心血管系统药</w:t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抗高血压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氨氯地平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卡托普利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氯沙坦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抗心绞痛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硝酸甘油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普萘洛尔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维拉帕米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调血脂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他汀类的药理作用、临床应用、不良反应及常用药物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抗心律失常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利多卡因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胺碘酮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5.</w:t>
            </w:r>
            <w:r>
              <w:rPr>
                <w:rFonts w:ascii="Arial" w:hAnsi="Arial" w:cs="Arial"/>
                <w:kern w:val="0"/>
                <w:szCs w:val="21"/>
              </w:rPr>
              <w:t>抗慢性心功能不全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cs="Arial" w:ascii="Arial" w:hAnsi="Arial"/>
                <w:kern w:val="0"/>
                <w:szCs w:val="21"/>
              </w:rPr>
              <w:t>β</w:t>
            </w:r>
            <w:r>
              <w:rPr>
                <w:rFonts w:ascii="Arial" w:hAnsi="Arial" w:cs="Arial"/>
                <w:kern w:val="0"/>
                <w:szCs w:val="21"/>
              </w:rPr>
              <w:t>肾上腺素受体阻断药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血管紧张素转化酶抑制剂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地高辛的药理作用及临床应用</w:t>
            </w:r>
          </w:p>
        </w:tc>
      </w:tr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cs="Arial" w:ascii="Arial" w:hAnsi="Arial"/>
                <w:kern w:val="0"/>
                <w:szCs w:val="21"/>
              </w:rPr>
              <w:drawing>
                <wp:inline distT="0" distB="0" distL="0" distR="0">
                  <wp:extent cx="5886450" cy="399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399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二、激素类药及降血糖药</w:t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糖皮质激素类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药理作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常用药物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胰岛素及口服降血糖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胰岛素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双胍类药物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磺酰脲类药物的药理作用及临床应用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三、抗微生物药</w:t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抗生素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青霉素</w:t>
            </w:r>
            <w:r>
              <w:rPr>
                <w:rFonts w:cs="Arial" w:ascii="Arial" w:hAnsi="Arial"/>
                <w:kern w:val="0"/>
                <w:szCs w:val="21"/>
              </w:rPr>
              <w:t>G</w:t>
            </w:r>
            <w:r>
              <w:rPr>
                <w:rFonts w:ascii="Arial" w:hAnsi="Arial" w:cs="Arial"/>
                <w:kern w:val="0"/>
                <w:szCs w:val="21"/>
              </w:rPr>
              <w:t>的抗菌作用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头孢噻肟的抗菌作用及特点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红霉素的抗菌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庆大霉素的抗菌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阿米卡星的抗菌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）多西环素的抗菌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7</w:t>
            </w:r>
            <w:r>
              <w:rPr>
                <w:rFonts w:ascii="Arial" w:hAnsi="Arial" w:cs="Arial"/>
                <w:kern w:val="0"/>
                <w:szCs w:val="21"/>
              </w:rPr>
              <w:t>）抗生素合理使用的基本原则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人工合成抗菌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喹诺酮类药的抗菌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磺胺类药的抗菌作用、作用机制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甲硝唑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抗结核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异烟肼的药理作用、临床应用及药物相互作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利福平的药理作用、临床应用及药物相互作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乙胺丁醇的药理作用及临床应用</w:t>
            </w:r>
          </w:p>
        </w:tc>
      </w:tr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四、抗寄生虫药</w:t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抗疟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氯喹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青蒿素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伯氨喹的药理作用、临床应用及不良反应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乙胺嘧啶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抗肠虫药</w:t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阿苯达唑的药理作用及临床应用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噻嘧啶的药理作用及临床应用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5222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kern w:val="0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3">
    <w:name w:val="无间隔 Char"/>
    <w:basedOn w:val="Style8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8"/>
    <w:qFormat/>
    <w:rPr>
      <w:kern w:val="2"/>
      <w:sz w:val="21"/>
      <w:szCs w:val="22"/>
    </w:rPr>
  </w:style>
  <w:style w:type="character" w:styleId="Applestylespan">
    <w:name w:val="apple-style-span"/>
    <w:basedOn w:val="Style8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kern w:val="2"/>
      <w:sz w:val="21"/>
      <w:szCs w:val="21"/>
    </w:rPr>
  </w:style>
  <w:style w:type="character" w:styleId="2Char">
    <w:name w:val="标题 2 Char"/>
    <w:basedOn w:val="Style8"/>
    <w:qFormat/>
    <w:rPr>
      <w:rFonts w:ascii="宋体;SimSun" w:hAnsi="宋体;SimSun" w:cs="宋体;SimSun"/>
      <w:sz w:val="21"/>
      <w:szCs w:val="21"/>
    </w:rPr>
  </w:style>
  <w:style w:type="character" w:styleId="3Char">
    <w:name w:val="标题 3 Char"/>
    <w:basedOn w:val="Style8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8"/>
    <w:qFormat/>
    <w:rPr>
      <w:rFonts w:ascii="宋体;SimSun" w:hAnsi="宋体;SimSun" w:cs="宋体;SimSun"/>
      <w:sz w:val="21"/>
      <w:szCs w:val="21"/>
    </w:rPr>
  </w:style>
  <w:style w:type="character" w:styleId="5Char">
    <w:name w:val="标题 5 Char"/>
    <w:basedOn w:val="Style8"/>
    <w:qFormat/>
    <w:rPr>
      <w:rFonts w:ascii="宋体;SimSun" w:hAnsi="宋体;SimSun" w:cs="宋体;SimSun"/>
      <w:sz w:val="21"/>
      <w:szCs w:val="21"/>
    </w:rPr>
  </w:style>
  <w:style w:type="character" w:styleId="6Char">
    <w:name w:val="标题 6 Char"/>
    <w:basedOn w:val="Style8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shareqingbiji1">
    <w:name w:val="bshare-qingbij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0:46:00Z</dcterms:created>
  <dc:creator>dell</dc:creator>
  <dc:description/>
  <cp:keywords/>
  <dc:language>en-US</dc:language>
  <cp:lastModifiedBy>付少云</cp:lastModifiedBy>
  <dcterms:modified xsi:type="dcterms:W3CDTF">2015-12-04T00:46:00Z</dcterms:modified>
  <cp:revision>2</cp:revision>
  <dc:subject/>
  <dc:title/>
</cp:coreProperties>
</file>