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2960"/>
        <w:gridCol w:w="3374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医学心理学》考试大纲</w:t>
            </w:r>
          </w:p>
        </w:tc>
      </w:tr>
      <w:tr>
        <w:trPr/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1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绪论</w:t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医学心理学的概述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学心理学的概念与性质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模式的转化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医学心理学的任务与观点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学心理学的研究任务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心理学的基本观点</w:t>
            </w:r>
          </w:p>
        </w:tc>
      </w:tr>
      <w:tr>
        <w:trPr/>
        <w:tc>
          <w:tcPr>
            <w:tcW w:w="1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医学心理学基础</w:t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心理学的概述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心理学的概念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心理现象的分类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心理实质的内容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认识过程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感觉与知觉的概念、种类与特征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记忆的概念、种类与过程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思维的概念、特征与种类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情绪过程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情绪与情感的概念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情绪与情感的分类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情绪的作用与调节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意志过程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意志的概念与特征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意志品质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5.</w:t>
            </w:r>
            <w:r>
              <w:rPr>
                <w:rFonts w:ascii="Arial" w:hAnsi="Arial" w:cs="Arial"/>
                <w:kern w:val="0"/>
                <w:szCs w:val="21"/>
              </w:rPr>
              <w:t>需要与动机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需要层次论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动机定义分类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动机冲突的类型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6.</w:t>
            </w:r>
            <w:r>
              <w:rPr>
                <w:rFonts w:ascii="Arial" w:hAnsi="Arial" w:cs="Arial"/>
                <w:kern w:val="0"/>
                <w:szCs w:val="21"/>
              </w:rPr>
              <w:t>人格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人格的定义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能力与智力的概念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气质的概念、类型与意义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性格的概念与分型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人格形成的标志与决定因素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6885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688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医患关系</w:t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医患关系的概念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患关系的概念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患关系的重要性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医患交往的两种形式和两个水平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患交往的两种形式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患交往的两个水平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医患交往与沟通方法的问题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患交往时的心理状态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患沟通的基本方法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医患间的交往障碍</w:t>
            </w:r>
          </w:p>
        </w:tc>
      </w:tr>
      <w:tr>
        <w:trPr/>
        <w:tc>
          <w:tcPr>
            <w:tcW w:w="1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八、患者心理的问题</w:t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患者角色和求医行为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患者角色的概念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患者角色的转化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求医行为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患者的一般心理问题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对疾病的认识和态度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情绪和情感活动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不同年龄阶段患者的心理活动特征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儿童患者的心理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青年患者的心理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老年患者的心理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特殊患者的心理问题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危重患者的心理问题</w:t>
            </w:r>
          </w:p>
        </w:tc>
      </w:tr>
      <w:tr>
        <w:trPr/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不治之症患者的心理问题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50:00Z</dcterms:modified>
  <cp:revision>12</cp:revision>
  <dc:subject/>
  <dc:title/>
</cp:coreProperties>
</file>