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420" w:hanging="0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/>
      </w:pPr>
      <w:r>
        <w:rPr/>
        <w:t>考务工作计划安排表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3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30"/>
                <w:szCs w:val="30"/>
              </w:rPr>
              <w:t>工 作 内 容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30"/>
                <w:szCs w:val="30"/>
              </w:rPr>
              <w:t>时 间 安 排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网 上 报 名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016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5-2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网上报名现场确认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6-2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生网上缴费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6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-2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color w:val="FF0000"/>
              </w:rPr>
              <w:t>考生在线银行卡支付手续费为</w:t>
            </w:r>
            <w:r>
              <w:rPr>
                <w:color w:val="FF0000"/>
              </w:rPr>
              <w:t>0.5%</w:t>
            </w: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军队考生报名数据交接及上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2- 29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区、考点审核考生报考资格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- 3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登记、审核考生报考专业和科目修改情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点编排考场、试室、安排考生座位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07" w:hanging="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6-20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区审核各考点考场安排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准考证网上打印时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点打印军队考生准考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点考办设置上报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试专用物品交接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4-13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 试 实 施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4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1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2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区回收纸质答题卡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1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起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4"/>
              </w:rPr>
              <w:t>考点进行违纪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4"/>
              </w:rPr>
              <w:t>违规信息录入并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4"/>
              </w:rPr>
              <w:t>上报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4"/>
              </w:rPr>
              <w:t>正式文件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点上报数据修正信息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点上传《考试物品销毁记录单》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网上成绩发布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宋体" w:hAnsi="仿宋;宋体" w:eastAsia="仿宋;宋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考后</w:t>
            </w:r>
            <w:r>
              <w:rPr>
                <w:rFonts w:eastAsia="仿宋;宋体" w:cs="宋体;SimSun" w:ascii="仿宋;宋体" w:hAnsi="仿宋;宋体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 w:eastAsia="仿宋;宋体"/>
                <w:bCs/>
                <w:kern w:val="0"/>
                <w:sz w:val="28"/>
                <w:szCs w:val="28"/>
              </w:rPr>
              <w:t>个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0:41:00Z</dcterms:created>
  <dc:creator>孙桂英</dc:creator>
  <dc:description/>
  <cp:keywords/>
  <dc:language>en-US</dc:language>
  <cp:lastModifiedBy>ServerZT</cp:lastModifiedBy>
  <cp:lastPrinted>2013-12-26T09:27:00Z</cp:lastPrinted>
  <dcterms:modified xsi:type="dcterms:W3CDTF">2016-01-12T00:41:00Z</dcterms:modified>
  <cp:revision>2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