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聘 任 书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兹聘请        同志担任           职务。聘期自  年  月  日至    年   月   日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单位：                              行政领导：</w:t>
      </w:r>
    </w:p>
    <w:p>
      <w:pPr>
        <w:pStyle w:val="Normal"/>
        <w:ind w:firstLine="55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135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33:00Z</dcterms:created>
  <dc:creator>aj</dc:creator>
  <dc:description/>
  <cp:keywords/>
  <dc:language>en-US</dc:language>
  <cp:lastModifiedBy>县卫生局人事科</cp:lastModifiedBy>
  <cp:lastPrinted>2014-01-10T08:16:00Z</cp:lastPrinted>
  <dcterms:modified xsi:type="dcterms:W3CDTF">2015-01-06T05:58:00Z</dcterms:modified>
  <cp:revision>4</cp:revision>
  <dc:subject/>
  <dc:title>                关于做好2011年卫生专业技术资格考试报名工作的通知</dc:title>
</cp:coreProperties>
</file>