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right="420"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附件</w:t>
      </w:r>
      <w:r>
        <w:rPr>
          <w:b/>
          <w:bCs/>
          <w:color w:val="000000"/>
          <w:sz w:val="32"/>
          <w:szCs w:val="32"/>
        </w:rPr>
        <w:t>3</w:t>
      </w:r>
      <w:r>
        <w:rPr>
          <w:b/>
          <w:bCs/>
          <w:color w:val="000000"/>
          <w:sz w:val="32"/>
          <w:szCs w:val="32"/>
        </w:rPr>
        <w:t>：</w:t>
      </w:r>
    </w:p>
    <w:p>
      <w:pPr>
        <w:pStyle w:val="Normal"/>
        <w:spacing w:lineRule="exact" w:line="480"/>
        <w:jc w:val="center"/>
        <w:rPr/>
      </w:pPr>
      <w:r>
        <w:rPr/>
        <w:t>考务工作计划安排表</w:t>
      </w:r>
    </w:p>
    <w:tbl>
      <w:tblPr>
        <w:tblW w:w="10440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>
          <w:trHeight w:val="630" w:hRule="atLeast"/>
        </w:trPr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30"/>
                <w:szCs w:val="30"/>
              </w:rPr>
              <w:t>工 作 内 容</w:t>
            </w:r>
          </w:p>
        </w:tc>
        <w:tc>
          <w:tcPr>
            <w:tcW w:w="5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30"/>
                <w:szCs w:val="30"/>
              </w:rPr>
              <w:t>时 间 安 排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网 上 报 名</w:t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2017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年</w:t>
            </w: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1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3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日</w:t>
            </w: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-22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405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网上报名现场确认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1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4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日</w:t>
            </w: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-24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10" w:hRule="atLeast"/>
        </w:trPr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考生网上缴费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1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4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日</w:t>
            </w: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-26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日</w:t>
            </w: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br/>
            </w: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  <w:t>(</w:t>
            </w:r>
            <w:r>
              <w:rPr>
                <w:color w:val="FF0000"/>
              </w:rPr>
              <w:t>考生在线银行卡支付手续费为</w:t>
            </w:r>
            <w:r>
              <w:rPr>
                <w:color w:val="FF0000"/>
              </w:rPr>
              <w:t>0.5%</w:t>
            </w: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  <w:t>)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军队考生报名数据交接及上传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2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20- 28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考区、考点审核考生报考资格</w:t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1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25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日</w:t>
            </w: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- 3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5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649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登记、审核考生报考专业和科目修改情况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宋体;SimSun"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3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5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日前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考点编排考场、试室、安排考生座位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left="-107" w:hanging="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3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6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日</w:t>
            </w: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-20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考区审核各考点考场安排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3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20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日前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准考证网上打印时间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/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4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28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日</w:t>
            </w: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-5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27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考点打印军队考生准考证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/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4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2</w:t>
            </w: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8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日</w:t>
            </w: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-5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10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考点考办设置上报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4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10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日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前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考试专用物品交接</w:t>
            </w:r>
          </w:p>
        </w:tc>
        <w:tc>
          <w:tcPr>
            <w:tcW w:w="5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5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10-19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考 试 实 施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5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20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、</w:t>
            </w: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21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、</w:t>
            </w: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27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、</w:t>
            </w: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28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考区回收纸质答题卡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5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21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日起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考点进行违纪</w:t>
            </w: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违规信息录入并</w:t>
            </w: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上报</w:t>
            </w:r>
            <w:r>
              <w:rPr>
                <w:rFonts w:ascii="仿宋" w:hAnsi="仿宋" w:cs="宋体;SimSun" w:eastAsia="仿宋"/>
                <w:bCs/>
                <w:kern w:val="0"/>
                <w:sz w:val="24"/>
              </w:rPr>
              <w:t>正式文件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6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1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日前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考点上报数据修正信息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6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1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日前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考点上传《考试物品销毁记录单》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6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月</w:t>
            </w:r>
            <w:r>
              <w:rPr>
                <w:rFonts w:eastAsia="仿宋" w:cs="宋体;SimSun" w:ascii="仿宋" w:hAnsi="仿宋"/>
                <w:bCs/>
                <w:kern w:val="0"/>
                <w:sz w:val="28"/>
                <w:szCs w:val="28"/>
              </w:rPr>
              <w:t>10</w:t>
            </w: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日前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宋体;SimSun"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网上成绩发布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考后两个月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31:00Z</dcterms:created>
  <dc:creator>孙桂英</dc:creator>
  <dc:description/>
  <cp:keywords/>
  <dc:language>en-US</dc:language>
  <cp:lastModifiedBy>USER</cp:lastModifiedBy>
  <cp:lastPrinted>2013-12-26T09:27:00Z</cp:lastPrinted>
  <dcterms:modified xsi:type="dcterms:W3CDTF">2016-12-27T05:27:00Z</dcterms:modified>
  <cp:revision>5</cp:revision>
  <dc:subject/>
  <dc:title>附件8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