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right="640" w:hanging="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7</w:t>
      </w:r>
      <w:r>
        <w:rPr>
          <w:rFonts w:eastAsia="方正小标宋简体"/>
          <w:sz w:val="44"/>
          <w:szCs w:val="44"/>
        </w:rPr>
        <w:t>年乐清市卫计系统公开招聘医药卫生类毕业生计划表（第</w:t>
      </w:r>
      <w:r>
        <w:rPr>
          <w:rFonts w:eastAsia="方正小标宋简体"/>
          <w:sz w:val="44"/>
          <w:szCs w:val="44"/>
        </w:rPr>
        <w:t>一</w:t>
      </w:r>
      <w:r>
        <w:rPr>
          <w:rFonts w:eastAsia="方正小标宋简体"/>
          <w:sz w:val="44"/>
          <w:szCs w:val="44"/>
        </w:rPr>
        <w:t>批）</w:t>
      </w:r>
    </w:p>
    <w:p>
      <w:pPr>
        <w:pStyle w:val="Normal"/>
        <w:spacing w:lineRule="exact" w:line="560"/>
        <w:ind w:right="640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40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0"/>
        <w:gridCol w:w="3780"/>
        <w:gridCol w:w="1260"/>
        <w:gridCol w:w="900"/>
        <w:gridCol w:w="2340"/>
        <w:gridCol w:w="1440"/>
        <w:gridCol w:w="1800"/>
        <w:gridCol w:w="1080"/>
      </w:tblGrid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划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性质</w:t>
            </w:r>
          </w:p>
        </w:tc>
      </w:tr>
      <w:tr>
        <w:trPr>
          <w:trHeight w:val="96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卫生监督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卫生监督员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类研究生、具有医学类全日制本科学历的其他类研究生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硕士研究生及以上学历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全额事业编制</w:t>
            </w:r>
          </w:p>
        </w:tc>
      </w:tr>
      <w:tr>
        <w:trPr>
          <w:trHeight w:val="613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人民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检验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21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西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或中西医结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新生儿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心胸外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介入治疗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介入治疗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3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急诊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神经外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人民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科视光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视光技术、眼视光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科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报备员额事业编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第二人民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呼吸内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外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神经外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急诊外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耳鼻咽喉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第三人民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检验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眼科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骨伤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、康复治疗学、康复医学与理疗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剂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精神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应用心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中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科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sz w:val="16"/>
                <w:szCs w:val="16"/>
              </w:rPr>
              <w:t>(</w:t>
            </w:r>
            <w:r>
              <w:rPr>
                <w:rFonts w:ascii="仿宋_GB2312" w:hAnsi="仿宋_GB2312" w:eastAsia="仿宋_GB2312"/>
                <w:sz w:val="16"/>
                <w:szCs w:val="16"/>
              </w:rPr>
              <w:t>入职后</w:t>
            </w:r>
            <w:r>
              <w:rPr>
                <w:rFonts w:eastAsia="仿宋_GB2312" w:ascii="仿宋_GB2312" w:hAnsi="仿宋_GB2312"/>
                <w:sz w:val="16"/>
                <w:szCs w:val="16"/>
              </w:rPr>
              <w:t>,</w:t>
            </w:r>
            <w:r>
              <w:rPr>
                <w:rFonts w:ascii="仿宋_GB2312" w:hAnsi="仿宋_GB2312" w:eastAsia="仿宋_GB2312"/>
                <w:sz w:val="16"/>
                <w:szCs w:val="16"/>
              </w:rPr>
              <w:t>接受康复医师相关培训和考取相关的证件</w:t>
            </w:r>
            <w:r>
              <w:rPr>
                <w:rFonts w:eastAsia="仿宋_GB2312" w:ascii="仿宋_GB2312" w:hAnsi="仿宋_GB2312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中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、康复治疗学、康复医学与理疗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114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妇幼保健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硕士研究生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儿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新生儿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助产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手术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心电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脑电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儿童康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学、康复医学与理疗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康复治疗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第五人民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放射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学或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B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超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学或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影像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盐盆街道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白石街道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石帆街道社区卫生服务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针灸推拿、针灸推拿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针灸推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柳市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柳市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共卫生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或预防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柳市镇黄华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柳市镇第四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北白象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北白象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体检中心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窝沟封闭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北白象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北白象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药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磐石镇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磐石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虹桥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虹桥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心电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蒲岐镇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蒲岐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门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南岳镇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南岳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下属服务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淡溪镇四都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淡溪镇第二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化验室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清江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清江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妇产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下属服务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芙蓉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芙蓉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芙蓉镇雁湖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芙蓉镇第二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科门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共卫生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妇保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或预防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雁荡中心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雁荡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共卫生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或预防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大荆镇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大荆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口腔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检验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技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湖雾镇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湖雾镇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共卫生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或预防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大荆镇双峰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大荆镇第二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科门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智仁乡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智仁乡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智仁乡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智仁乡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药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民差额事业编制</w:t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乐清市大荆镇镇安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（大荆镇第三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全科门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共卫生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或预防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乐清市仙溪中心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（仙溪镇第一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全科门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心电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下属服务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下属服务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药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下属服务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医学检验技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技术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乐清市龙西乡卫生院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龙西乡社区卫生服务中心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、护理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护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0"/>
        <w:gridCol w:w="915"/>
        <w:gridCol w:w="1597"/>
        <w:gridCol w:w="5199"/>
        <w:gridCol w:w="2085"/>
        <w:gridCol w:w="2130"/>
      </w:tblGrid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专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划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用人单位及岗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  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要  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  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  质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五人民医院麻醉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北白象中心卫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北白象镇第一社区卫生服务中心）麻醉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三人民医院设备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中医院设备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五人民医院设备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人民医院公共卫生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翁垟街道社区卫生服务中心公共卫生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北白象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北白象镇第一社区卫生服务中心）公共卫生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二人民医院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三人民医院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白石街道社区卫生服务中心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雁荡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雁荡镇社区卫生服务中心）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二人民医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雁荡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雁荡镇社区卫生服务中心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三人民医院中医骨伤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本科及以上学历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中医院针推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白石街道社区卫生服务中心中医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虹桥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虹桥镇社区卫生服务中心）中西医结合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淡溪镇四都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淡溪镇第二社区卫生服务中心）中医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第三人民医院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报备员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柳市镇象阳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柳市镇第二社区卫生服务中心）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大荆镇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大荆镇第一社区卫生服务中心）放射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0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盐盆街道社区卫生服务中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专科及以上学历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民差额事业编制</w:t>
            </w:r>
          </w:p>
        </w:tc>
      </w:tr>
      <w:tr>
        <w:trPr>
          <w:trHeight w:val="7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柳市镇黄华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柳市镇第四社区卫生服务中心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磐石镇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磐石镇社区卫生服务中心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清江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清江镇社区卫生服务中心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清市仙溪中心卫生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仙溪镇第一社区卫生服务中心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室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）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06:00Z</dcterms:created>
  <dc:creator>User</dc:creator>
  <dc:description/>
  <cp:keywords/>
  <dc:language>en-US</dc:language>
  <cp:lastModifiedBy>User</cp:lastModifiedBy>
  <dcterms:modified xsi:type="dcterms:W3CDTF">2017-05-05T02:06:00Z</dcterms:modified>
  <cp:revision>2</cp:revision>
  <dc:subject/>
  <dc:title/>
</cp:coreProperties>
</file>