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医师注销注册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3412"/>
        <w:gridCol w:w="1497"/>
        <w:gridCol w:w="2167"/>
      </w:tblGrid>
      <w:tr>
        <w:trPr>
          <w:trHeight w:val="763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机构名称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师资格证书编号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师执业证书编号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 别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执业医师       □执业助理医师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类别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临床    □口腔    □中医    □公共卫生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范围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销注册原因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机构意见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600"/>
              <w:ind w:firstLine="1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章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年   月   日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意见（“本人主动申请的”填写）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64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师本人签名：                       年   月   日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卫生计生行政部门意见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640"/>
              <w:ind w:firstLine="7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章</w:t>
            </w:r>
          </w:p>
          <w:p>
            <w:pPr>
              <w:pStyle w:val="Normal"/>
              <w:spacing w:lineRule="exact" w:line="64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年   月   日</w:t>
            </w:r>
          </w:p>
        </w:tc>
      </w:tr>
      <w:tr>
        <w:trPr>
          <w:trHeight w:val="1075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理情况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办人：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36"/>
          <w:szCs w:val="32"/>
        </w:rPr>
      </w:pPr>
      <w:r>
        <w:rPr>
          <w:rFonts w:ascii="仿宋_GB2312" w:hAnsi="仿宋_GB2312" w:eastAsia="仿宋_GB2312"/>
          <w:b/>
          <w:bCs/>
          <w:sz w:val="36"/>
          <w:szCs w:val="32"/>
        </w:rPr>
        <w:t>医师注销注册需提供材料清单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04"/>
        <w:gridCol w:w="5268"/>
      </w:tblGrid>
      <w:tr>
        <w:trPr>
          <w:trHeight w:val="363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材料名称</w:t>
            </w:r>
          </w:p>
        </w:tc>
        <w:tc>
          <w:tcPr>
            <w:tcW w:w="5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363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医师注销注册申请表》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69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医师执业证书》原件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</w:tr>
      <w:tr>
        <w:trPr>
          <w:trHeight w:val="83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注销注册原因的相应证明文件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死亡的：已注销户口的户口本复印件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被宣告失踪的：宣告失踪的法院公告复印件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受刑事处罚的：法院判决书复印件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受吊销《医师执业证书》行政处罚的：行政处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罚决定书复印件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再次考核仍不合格的：培训及考核机构出具的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不合格证明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连续两个考核周期未参加医师定期考核的：相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证明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中止医师执业活动满二年的：相关证明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/>
                <w:color w:val="000000"/>
                <w:sz w:val="24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身体健康状况不适宜继续执业的：相关医疗诊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断文书复印件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、出借、出租、抵押、转让、涂改《医师执业证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书》的：相关证明；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在医师资格考试中参与有组织作弊的：相关证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明。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49:00Z</dcterms:created>
  <dc:creator>微软用户</dc:creator>
  <dc:description/>
  <cp:keywords/>
  <dc:language>en-US</dc:language>
  <cp:lastModifiedBy>微软用户</cp:lastModifiedBy>
  <cp:lastPrinted>2017-04-18T09:21:00Z</cp:lastPrinted>
  <dcterms:modified xsi:type="dcterms:W3CDTF">2017-05-16T01:49:00Z</dcterms:modified>
  <cp:revision>2</cp:revision>
  <dc:subject/>
  <dc:title>医师注销注册申请表</dc:title>
</cp:coreProperties>
</file>