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自愿放弃考察声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“姓名”、“性别”，身份证号为“   ”，本人参加了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高唐县县直公立医院公开招聘，应聘“招聘单位”“岗位”，经笔试、面试，进入考察范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本人个人原因，经综合考虑，自愿放弃参加考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字（按手印）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46:00Z</dcterms:created>
  <dc:creator>admin</dc:creator>
  <dc:description/>
  <cp:keywords/>
  <dc:language>en-US</dc:language>
  <cp:lastModifiedBy>*</cp:lastModifiedBy>
  <dcterms:modified xsi:type="dcterms:W3CDTF">2017-08-15T03:38:00Z</dcterms:modified>
  <cp:revision>4</cp:revision>
  <dc:subject/>
  <dc:title/>
</cp:coreProperties>
</file>