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6</w:t>
      </w:r>
    </w:p>
    <w:p>
      <w:pPr>
        <w:pStyle w:val="Normal"/>
        <w:spacing w:lineRule="exact" w:line="520"/>
        <w:jc w:val="center"/>
        <w:rPr/>
      </w:pPr>
      <w:r>
        <w:rPr/>
        <w:t>工作经历（同意报考）证明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321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6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left="374" w:right="374" w:hanging="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三季度面向社会公开招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(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选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)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1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、服务年限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8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7-07-27T02:20:00Z</dcterms:modified>
  <cp:revision>7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