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3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仿宋;微软雅黑"/>
          <w:color w:val="000000"/>
          <w:sz w:val="44"/>
          <w:szCs w:val="44"/>
        </w:rPr>
      </w:pPr>
      <w:r>
        <w:rPr>
          <w:rFonts w:ascii="方正小标宋简体" w:hAnsi="方正小标宋简体" w:cs="方正仿宋;微软雅黑" w:eastAsia="方正小标宋简体"/>
          <w:color w:val="000000"/>
          <w:sz w:val="44"/>
          <w:szCs w:val="44"/>
        </w:rPr>
        <w:t>申报卫生系列副高级基层评审认定专业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仿宋;微软雅黑"/>
          <w:color w:val="000000"/>
          <w:sz w:val="36"/>
          <w:szCs w:val="36"/>
        </w:rPr>
      </w:pPr>
      <w:r>
        <w:rPr>
          <w:rFonts w:ascii="方正小标宋简体" w:hAnsi="方正小标宋简体" w:cs="方正仿宋;微软雅黑" w:eastAsia="方正小标宋简体"/>
          <w:color w:val="000000"/>
          <w:sz w:val="36"/>
          <w:szCs w:val="36"/>
        </w:rPr>
        <w:t>（暨与申报高级专业实践能力考试专业之间对应关系）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038"/>
        <w:gridCol w:w="1190"/>
        <w:gridCol w:w="236"/>
        <w:gridCol w:w="638"/>
        <w:gridCol w:w="3366"/>
        <w:gridCol w:w="1190"/>
      </w:tblGrid>
      <w:tr>
        <w:trPr>
          <w:trHeight w:val="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73" w:firstLine="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1" w:right="-79" w:hanging="157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执业类别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73" w:firstLine="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专业名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101" w:right="-212" w:firstLine="2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1"/>
                <w:szCs w:val="21"/>
              </w:rPr>
              <w:t>执业类别</w:t>
            </w:r>
          </w:p>
        </w:tc>
      </w:tr>
      <w:tr>
        <w:trPr>
          <w:trHeight w:val="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全科医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药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内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传染性疾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传染病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慢性非传染性疾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儿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地方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儿童保健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7" w:right="-79" w:hanging="43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、公卫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寄生虫病控制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外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皮肤病与性病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普通外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结核病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7" w:right="-79" w:hanging="43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、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骨外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共卫生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公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麻醉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眼科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妇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耳鼻咽喉科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产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医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妇产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内科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妇女保健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37" w:right="-79" w:hanging="43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、公卫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颌面外科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计划生育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腔医学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内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病理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2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外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病理学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妇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放射诊断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儿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放射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骨伤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超声波诊断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针灸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医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超声波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西医结合内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5" w:right="-164" w:hanging="177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医学检验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西医结合外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5" w:right="-164" w:hanging="177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医学检验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西医结合骨伤科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25" w:right="-164" w:hanging="177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中西医结合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病案信息技术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医院药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49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2"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护理学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护士</w:t>
            </w:r>
          </w:p>
        </w:tc>
      </w:tr>
      <w:tr>
        <w:trPr>
          <w:trHeight w:val="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2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临床药学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" w:right="-22" w:hanging="0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5" w:footer="1134" w:bottom="1701"/>
      <w:pgNumType w:start="23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5284"/>
      <w:jc w:val="center"/>
    </w:pPr>
    <w:rPr/>
  </w:style>
  <w:style w:type="paragraph" w:styleId="CharChar2CharCharCharCharCharCharCharCharChar1Char">
    <w:name w:val=" Char Char2 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方正仿宋;微软雅黑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71">
    <w:name w:val="_Style 7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方正仿宋;微软雅黑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4:07:00Z</dcterms:created>
  <dc:creator>zouming</dc:creator>
  <dc:description/>
  <cp:keywords/>
  <dc:language>en-US</dc:language>
  <cp:lastModifiedBy>WINDOWS7</cp:lastModifiedBy>
  <cp:lastPrinted>2015-09-07T16:05:00Z</cp:lastPrinted>
  <dcterms:modified xsi:type="dcterms:W3CDTF">2017-08-24T16:14:00Z</dcterms:modified>
  <cp:revision>1</cp:revision>
  <dc:subject>黔卫计发〔2014〕号附件10</dc:subject>
  <dc:title>基层单位“申请认定”副高级专业技术资格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