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贵州省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申报评审卫生专业高级技术资格专业及代码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（申报专业与医师资格类别及注册专业对应表）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779"/>
        <w:gridCol w:w="2310"/>
        <w:gridCol w:w="1485"/>
        <w:gridCol w:w="1162"/>
        <w:gridCol w:w="2192"/>
      </w:tblGrid>
      <w:tr>
        <w:trPr>
          <w:trHeight w:val="147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报类别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报评审专业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称职务类别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类别及注册专业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类别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册专业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血管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呼吸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消化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肾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分泌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血液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染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结核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风湿与临床免疫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神病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神卫生、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理治疗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／技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精神卫生、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老年医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6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诊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救医学、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症医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重症医学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病与性病（临床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性病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内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内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放射治疗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影像和放射治疗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医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医学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医学治疗技术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普通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肝胆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6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肛肠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骨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胸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血管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泌尿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烧伤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形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肿瘤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6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麻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、麻醉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7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疼痛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外科、麻醉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8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诊外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急救医学、外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9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运动医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康复医学</w:t>
            </w:r>
          </w:p>
        </w:tc>
      </w:tr>
      <w:tr>
        <w:trPr>
          <w:trHeight w:val="344" w:hRule="atLeast"/>
        </w:trPr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学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科医学</w:t>
            </w:r>
          </w:p>
        </w:tc>
      </w:tr>
      <w:tr>
        <w:trPr>
          <w:trHeight w:val="344" w:hRule="atLeast"/>
        </w:trPr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1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全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2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3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4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5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技术服务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6</w:t>
            </w:r>
          </w:p>
        </w:tc>
        <w:tc>
          <w:tcPr>
            <w:tcW w:w="2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殖医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7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内科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8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妇科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9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儿科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针灸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1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眼科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2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耳鼻咽喉科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贵州省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2"/>
          <w:szCs w:val="32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2"/>
          <w:szCs w:val="32"/>
        </w:rPr>
        <w:t>年申报评审卫生专业高级技术资格专业及代码</w:t>
      </w:r>
    </w:p>
    <w:p>
      <w:pPr>
        <w:pStyle w:val="Normal"/>
        <w:spacing w:lineRule="atLeast" w:line="0"/>
        <w:jc w:val="center"/>
        <w:rPr/>
      </w:pPr>
      <w:r>
        <w:rPr/>
        <w:t>（申报专业与医师资格类别及注册专业对应表）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24"/>
        <w:gridCol w:w="2310"/>
        <w:gridCol w:w="1491"/>
        <w:gridCol w:w="1267"/>
        <w:gridCol w:w="2144"/>
      </w:tblGrid>
      <w:tr>
        <w:trPr>
          <w:trHeight w:val="5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报类别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申报评审专业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称职务类别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资格类别及注册专业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执业类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册专业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皮肤病与性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推拿（按摩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外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肛肠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骨伤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医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内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外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骨伤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喉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耳鼻喉科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耳鼻咽喉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眼耳鼻喉科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内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颌面外科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修复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正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口腔医学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辅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系列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6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检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检验、病理专业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检验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输血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检验、病理专业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理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诊断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影像和放射治疗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声波诊断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影像和放射治疗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超声波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医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特种专业与军事医学专业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核医学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心电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神经电生理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信息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病案信息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、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职业病、医学影像和放射治疗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健康教育与促进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业卫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卫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营养与食品卫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校卫生与儿少卫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放射卫生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传染性疾病控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慢性非传染性疾病控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方病控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寄生虫病控制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病与性病（预防）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皮肤病与性病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女保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、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妇产科、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童保健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、公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儿科、公共卫生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9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检验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毒理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微生物检验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理化检验技术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i/>
                <w:i/>
                <w:i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/>
                <w:iCs/>
                <w:color w:val="000000"/>
                <w:kern w:val="0"/>
                <w:sz w:val="18"/>
                <w:szCs w:val="18"/>
              </w:rPr>
              <w:t>技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院药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药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学类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）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师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册执业护士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护士</w:t>
            </w:r>
          </w:p>
        </w:tc>
      </w:tr>
    </w:tbl>
    <w:p>
      <w:pPr>
        <w:pStyle w:val="Normal"/>
        <w:spacing w:lineRule="atLeast" w:line="0"/>
        <w:rPr>
          <w:sz w:val="21"/>
        </w:rPr>
      </w:pPr>
      <w:r>
        <w:rPr>
          <w:sz w:val="21"/>
        </w:rPr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851" w:bottom="1418"/>
      <w:pgNumType w:start="21" w:fmt="decimal"/>
      <w:formProt w:val="false"/>
      <w:textDirection w:val="lrTb"/>
      <w:docGrid w:type="linesAndChars" w:linePitch="27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0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;微软雅黑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29"/>
    </w:pPr>
    <w:rPr>
      <w:rFonts w:eastAsia="方正仿宋;微软雅黑"/>
      <w:sz w:val="32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993366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FF0000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58">
    <w:name w:val="xl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Xl59">
    <w:name w:val="xl59"/>
    <w:basedOn w:val="Normal"/>
    <w:qFormat/>
    <w:pPr>
      <w:widowControl/>
      <w:spacing w:before="280" w:after="280"/>
      <w:jc w:val="center"/>
      <w:textAlignment w:val="center"/>
    </w:pPr>
    <w:rPr>
      <w:rFonts w:ascii="方正小标宋简体" w:hAnsi="方正小标宋简体" w:eastAsia="方正小标宋简体" w:cs="宋体;SimSun"/>
      <w:kern w:val="0"/>
      <w:sz w:val="36"/>
      <w:szCs w:val="36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FF00FF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3:58:00Z</dcterms:created>
  <dc:creator>zouming</dc:creator>
  <dc:description/>
  <cp:keywords/>
  <dc:language>en-US</dc:language>
  <cp:lastModifiedBy>WINDOWS7</cp:lastModifiedBy>
  <cp:lastPrinted>2013-06-20T12:15:00Z</cp:lastPrinted>
  <dcterms:modified xsi:type="dcterms:W3CDTF">2017-08-24T14:18:00Z</dcterms:modified>
  <cp:revision>8</cp:revision>
  <dc:subject>黔卫计发〔2014〕号附件8</dc:subject>
  <dc:title>贵州省2014年申报评审卫生专业高级技术资格专业及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