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0"/>
                <w:szCs w:val="44"/>
              </w:rPr>
              <w:t>青林乡农村和农业经营管理服务站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4:00Z</dcterms:modified>
  <cp:revision>16</cp:revision>
  <dc:subject/>
  <dc:title>附件2</dc:title>
</cp:coreProperties>
</file>