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昆明市心理危机研究与干预中心简介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黑体;SimHei"/>
          <w:b/>
          <w:b/>
          <w:sz w:val="36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sz w:val="36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昆明市心理危机研究与干预中心成立于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2007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26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日，位于昆明市穿金路</w:t>
      </w:r>
      <w:r>
        <w:rPr>
          <w:rFonts w:eastAsia="仿宋_GB2312;Arial Unicode MS" w:cs="仿宋" w:ascii="仿宋_GB2312;Arial Unicode MS" w:hAnsi="仿宋_GB2312;Arial Unicode MS"/>
          <w:bCs/>
          <w:color w:val="000000"/>
          <w:sz w:val="32"/>
          <w:szCs w:val="32"/>
        </w:rPr>
        <w:t>733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号，挂靠于云南省精神病医院内，与著名的风景名胜地世博园和金殿公园相毗邻，属全额拨款事业单位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中心肩负着全市的心理危机监测和研究，提供心理危机预防和干预服务，承担社会宣传、临床服务和专业人员的培训及突发公共事件的心理危机应急处置；协调精神卫生机构、综合性医院、公共卫生机构、热线电话、学校、公安、工青妇等之间的合作；指导各县（市）区开展精神疾病防治；提供乡镇、街道、社区居民心理健康促进服务。中心下设三个服务部门：</w:t>
      </w:r>
      <w:r>
        <w:rPr>
          <w:rFonts w:ascii="仿宋_GB2312;Arial Unicode MS" w:hAnsi="仿宋_GB2312;Arial Unicode MS" w:cs="仿宋" w:eastAsia="仿宋_GB2312;Arial Unicode MS"/>
          <w:bCs/>
          <w:color w:val="000000"/>
          <w:sz w:val="32"/>
          <w:szCs w:val="32"/>
        </w:rPr>
        <w:t>心理危机干预研究部、心理危机干预培训宣传部、心理危机干预热线部三个部门。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随着中心业务建设发展的需要及心理卫生服务需    求的增加，诚聘有志之士到我中心从事心理危机研究与干预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1:12:00Z</dcterms:created>
  <dc:creator>jhon</dc:creator>
  <dc:description/>
  <cp:keywords/>
  <dc:language>en-US</dc:language>
  <cp:lastModifiedBy>Jsb1</cp:lastModifiedBy>
  <cp:lastPrinted>2017-03-29T08:49:00Z</cp:lastPrinted>
  <dcterms:modified xsi:type="dcterms:W3CDTF">2019-04-15T00:10:00Z</dcterms:modified>
  <cp:revision>12</cp:revision>
  <dc:subject/>
  <dc:title/>
</cp:coreProperties>
</file>