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4"/>
        </w:rPr>
        <w:t>附件</w:t>
      </w: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eastAsia="仿宋_GB2312;Arial Unicode MS"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汕头市濠江区事业单位公开招聘人员报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"/>
        <w:gridCol w:w="1315"/>
        <w:gridCol w:w="1206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照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经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院校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生源地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（高考时户籍所在地）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省    市    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生身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户籍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省   市   区</w:t>
            </w:r>
          </w:p>
        </w:tc>
      </w:tr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通讯地址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（固话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码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（手机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单位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岗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学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及工作经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（按时间顺序，从高中开始填写）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70"/>
        <w:gridCol w:w="330"/>
        <w:gridCol w:w="876"/>
        <w:gridCol w:w="3084"/>
      </w:tblGrid>
      <w:tr>
        <w:trPr>
          <w:trHeight w:val="18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奖惩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况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  <w:tr>
        <w:trPr>
          <w:trHeight w:val="34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核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审核人签名：              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28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备用照片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71" w:firstLine="735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备用照片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52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备用照片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</w:t>
            </w:r>
          </w:p>
        </w:tc>
      </w:tr>
    </w:tbl>
    <w:p>
      <w:pPr>
        <w:pStyle w:val="Normal"/>
        <w:widowControl/>
        <w:spacing w:lineRule="exact" w:line="440"/>
        <w:ind w:firstLine="42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58:00Z</dcterms:created>
  <dc:creator>User</dc:creator>
  <dc:description/>
  <cp:keywords/>
  <dc:language>en-US</dc:language>
  <cp:lastModifiedBy>USER-</cp:lastModifiedBy>
  <cp:lastPrinted>2019-05-28T16:55:00Z</cp:lastPrinted>
  <dcterms:modified xsi:type="dcterms:W3CDTF">2019-05-28T08:55:00Z</dcterms:modified>
  <cp:revision>20</cp:revision>
  <dc:subject/>
  <dc:title>汕头市广播电视台2010年招聘方案</dc:title>
</cp:coreProperties>
</file>