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推荐部门（单位）编号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  <w:lang w:val="en-US" w:eastAsia="zh-CN"/>
        </w:rPr>
        <w:t>学科小组名称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</w:t>
      </w:r>
    </w:p>
    <w:p>
      <w:pPr>
        <w:pStyle w:val="Normal"/>
        <w:ind w:firstLine="50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科小组编号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度全省卫生系列高级职称评审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申报材料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主管部门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位名称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姓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名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报考专业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申报级别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晋升类型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r>
            <w:fldChar w:fldCharType="begin"/>
          </w:r>
          <w:r>
            <w:rPr>
              <w:rStyle w:val="IndexLink"/>
              <w:szCs w:val="36"/>
              <w:rFonts w:ascii="方正小标宋简体;黑体" w:hAnsi="方正小标宋简体;黑体" w:cs="方正小标宋简体;黑体" w:eastAsia="方正小标宋简体;黑体"/>
              <w:color w:val="000000"/>
              <w:lang w:val="en-US" w:eastAsia="zh-CN"/>
            </w:rPr>
            <w:instrText xml:space="preserve">TOC \o "1-1" \h \u </w:instrText>
          </w:r>
          <w:r>
            <w:rPr>
              <w:rStyle w:val="IndexLink"/>
              <w:szCs w:val="36"/>
              <w:rFonts w:ascii="方正小标宋简体;黑体" w:hAnsi="方正小标宋简体;黑体" w:cs="方正小标宋简体;黑体" w:eastAsia="方正小标宋简体;黑体"/>
              <w:color w:val="000000"/>
              <w:lang w:val="en-US" w:eastAsia="zh-CN"/>
            </w:rPr>
            <w:fldChar w:fldCharType="separate"/>
          </w:r>
          <w:hyperlink w:anchor="__RefHeading___Toc27907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专业技术职务任职资格评审材料真实性承诺书</w:t>
            </w:r>
            <w:r>
              <w:rPr>
                <w:rStyle w:val="IndexLink"/>
                <w:rFonts w:cs="方正小标宋简体;黑体"/>
                <w:color w:val="000000"/>
                <w:lang w:val="en-US"/>
              </w:rPr>
              <w:tab/>
              <w:t>2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1094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专业考试报名表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906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补充信息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4116">
            <w:r>
              <w:rPr>
                <w:rStyle w:val="IndexLink"/>
                <w:rFonts w:eastAsia="仿宋" w:cs="仿宋" w:ascii="仿宋" w:hAnsi="仿宋"/>
                <w:bCs/>
                <w:color w:val="000000"/>
                <w:position w:val="0"/>
                <w:sz w:val="20"/>
                <w:szCs w:val="32"/>
                <w:vertAlign w:val="baseline"/>
                <w:lang w:val="en-US" w:eastAsia="zh-CN"/>
              </w:rPr>
              <w:t>1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position w:val="0"/>
                <w:sz w:val="20"/>
                <w:szCs w:val="32"/>
                <w:vertAlign w:val="baseline"/>
                <w:lang w:val="en-US" w:eastAsia="zh-CN"/>
              </w:rPr>
              <w:t>、教育信息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9268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资格信息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5548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3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发表论文、论著情况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704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4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科研情况：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5870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5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获奖情况：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6085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山西省专业技术人员考核登记表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3527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答辩论文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17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专业技术工作总结</w:t>
            </w:r>
            <w:r>
              <w:rPr>
                <w:rStyle w:val="IndexLink"/>
                <w:color w:val="000000"/>
              </w:rPr>
              <w:tab/>
              <w:t>7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1790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专题报告</w:t>
            </w:r>
            <w:r>
              <w:rPr>
                <w:rStyle w:val="IndexLink"/>
                <w:color w:val="000000"/>
              </w:rPr>
              <w:tab/>
              <w:t>8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方正小标宋简体;黑体" w:cs="方正小标宋简体;黑体"/>
              <w:color w:val="000000"/>
              <w:szCs w:val="36"/>
              <w:lang w:val="en-US" w:eastAsia="zh-CN"/>
            </w:rPr>
          </w:pPr>
          <w:hyperlink w:anchor="__RefHeading___Toc29402_WPSOffice_Level1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</w:rPr>
              <w:t>山西省卫生专业技术人员工作实绩考核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  <w:lang w:val="en-US"/>
            </w:rPr>
          </w:pPr>
          <w:hyperlink w:anchor="__RefHeading___Toc14428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主持危急重症抢救和疑难病症处理或主刀（指导）手术病例</w:t>
            </w:r>
            <w:r>
              <w:rPr>
                <w:rStyle w:val="IndexLink"/>
                <w:rFonts w:eastAsia="方正小标宋简体;黑体" w:cs="方正小标宋简体;黑体" w:ascii="方正小标宋简体;黑体" w:hAnsi="方正小标宋简体;黑体"/>
                <w:color w:val="000000"/>
                <w:szCs w:val="36"/>
                <w:lang w:val="en-US" w:eastAsia="zh-CN"/>
              </w:rPr>
              <w:t>50</w:t>
            </w:r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例一览表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1</w:t>
            </w:r>
          </w:hyperlink>
          <w:r>
            <w:rPr>
              <w:rFonts w:eastAsia="方正小标宋简体;黑体" w:cs="方正小标宋简体;黑体" w:ascii="方正小标宋简体;黑体" w:hAnsi="方正小标宋简体;黑体"/>
              <w:color w:val="000000"/>
              <w:szCs w:val="36"/>
              <w:lang w:val="en-US" w:eastAsia="zh-CN"/>
            </w:rPr>
            <w:t>0</w:t>
          </w:r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5902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期刊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1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435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毕业证、学位证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9614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资格证书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3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32110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工资表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方正小标宋简体;黑体" w:cs="方正小标宋简体;黑体"/>
              <w:color w:val="000000"/>
              <w:szCs w:val="36"/>
              <w:lang w:val="en-US" w:eastAsia="zh-CN"/>
            </w:rPr>
          </w:pPr>
          <w:hyperlink w:anchor="__RefHeading___Toc10535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新冠肺炎疫情防控一线医务人员报考登记表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5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宋体" w:cs="方正小标宋简体;黑体"/>
              <w:color w:val="000000"/>
              <w:szCs w:val="36"/>
              <w:lang w:val="en-US" w:eastAsia="zh-CN"/>
            </w:rPr>
          </w:pPr>
          <w:r>
            <w:rPr>
              <w:rFonts w:ascii="方正小标宋简体;黑体" w:hAnsi="方正小标宋简体;黑体" w:cs="方正小标宋简体;黑体" w:eastAsia="方正小标宋简体;黑体"/>
              <w:color w:val="000000"/>
              <w:szCs w:val="36"/>
              <w:lang w:val="en-US" w:eastAsia="zh-CN"/>
            </w:rPr>
            <w:t>三公示材料</w:t>
          </w:r>
          <w:r>
            <w:rPr>
              <w:color w:val="000000"/>
            </w:rPr>
            <w:tab/>
          </w:r>
          <w:r>
            <w:rPr>
              <w:color w:val="000000"/>
              <w:lang w:val="en-US" w:eastAsia="zh-CN"/>
            </w:rPr>
            <w:t>16</w:t>
          </w:r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lang w:val="en-US"/>
            </w:rPr>
          </w:pPr>
          <w:hyperlink w:anchor="__RefHeading___Toc10535">
            <w:r>
              <w:rPr>
                <w:rStyle w:val="IndexLink"/>
                <w:rFonts w:ascii="方正小标宋简体;黑体" w:hAnsi="方正小标宋简体;黑体" w:cs="方正小标宋简体;黑体" w:eastAsia="方正小标宋简体;黑体"/>
                <w:color w:val="000000"/>
                <w:szCs w:val="36"/>
                <w:lang w:val="en-US" w:eastAsia="zh-CN"/>
              </w:rPr>
              <w:t>其他与职称评审有关材料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;黑体" w:hAnsi="方正小标宋简体;黑体" w:eastAsia="方正小标宋简体;黑体" w:cs="方正小标宋简体;黑体"/>
              <w:color w:val="000000"/>
              <w:szCs w:val="36"/>
              <w:lang w:val="en-US" w:eastAsia="zh-CN"/>
            </w:rPr>
          </w:pPr>
          <w:r>
            <w:rPr>
              <w:rFonts w:eastAsia="方正小标宋简体;黑体" w:cs="方正小标宋简体;黑体" w:ascii="方正小标宋简体;黑体" w:hAnsi="方正小标宋简体;黑体"/>
              <w:color w:val="000000"/>
              <w:szCs w:val="36"/>
              <w:lang w:val="en-US" w:eastAsia="zh-CN"/>
            </w:rPr>
          </w:r>
          <w:r>
            <w:rPr>
              <w:szCs w:val="36"/>
              <w:rFonts w:eastAsia="方正小标宋简体;黑体" w:cs="方正小标宋简体;黑体" w:ascii="方正小标宋简体;黑体" w:hAnsi="方正小标宋简体;黑体"/>
              <w:color w:val="000000"/>
              <w:lang w:val="en-US" w:eastAsia="zh-CN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0" w:name="__RefHeading___Toc27907"/>
      <w:bookmarkEnd w:id="0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专业技术职务任职资格评审材料真实性承诺书</w:t>
      </w:r>
    </w:p>
    <w:p>
      <w:pPr>
        <w:pStyle w:val="Normal"/>
        <w:ind w:firstLine="640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申报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专业技术职务任职资格，承诺所填报的有关信息、业绩成果、论文论著等全部材料均真实可靠。如有任何不实、愿按照专业技术任职资格评审的有关规定接受处理。</w:t>
      </w:r>
    </w:p>
    <w:p>
      <w:pPr>
        <w:pStyle w:val="Normal"/>
        <w:ind w:firstLine="4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报人（签名）：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52070</wp:posOffset>
                </wp:positionV>
                <wp:extent cx="5786755" cy="4762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.1pt" to="433.75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承诺我单位职工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  <w:lang w:val="en-US" w:eastAsia="zh-CN"/>
        </w:rPr>
        <w:t>同志，所报材料属实，按规定进行了“三公示”，经审核符合当年申报评审条件。如有弄虚作假，愿承担相应责任。</w:t>
      </w:r>
    </w:p>
    <w:p>
      <w:pPr>
        <w:pStyle w:val="Normal"/>
        <w:ind w:firstLine="41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位（盖章）：</w:t>
      </w:r>
    </w:p>
    <w:p>
      <w:pPr>
        <w:pStyle w:val="Normal"/>
        <w:ind w:firstLine="41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法人代表（签名）：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480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3555</wp:posOffset>
                </wp:positionH>
                <wp:positionV relativeFrom="paragraph">
                  <wp:posOffset>106680</wp:posOffset>
                </wp:positionV>
                <wp:extent cx="6096000" cy="2413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5pt,8.4pt" to="440.3pt,10.2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经审核符合当年申报评审条件。</w:t>
      </w:r>
    </w:p>
    <w:p>
      <w:pPr>
        <w:pStyle w:val="Normal"/>
        <w:ind w:firstLine="448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管部门（盖章）：</w:t>
      </w:r>
    </w:p>
    <w:p>
      <w:pPr>
        <w:pStyle w:val="Normal"/>
        <w:ind w:firstLine="448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审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核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人（签名）：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负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责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人（签名）：</w:t>
      </w:r>
    </w:p>
    <w:p>
      <w:pPr>
        <w:pStyle w:val="Normal"/>
        <w:ind w:firstLine="3840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275</wp:posOffset>
                </wp:positionH>
                <wp:positionV relativeFrom="paragraph">
                  <wp:posOffset>73660</wp:posOffset>
                </wp:positionV>
                <wp:extent cx="6096000" cy="24130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5.8pt" to="446.7pt,7.65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69" w:hanging="160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复审人（签名）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" w:name="__RefHeading___Toc21094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专业考试报名表</w:t>
      </w:r>
      <w:bookmarkEnd w:id="1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（原件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" w:hAnsi="仿宋" w:cs="仿宋" w:eastAsia="仿宋"/>
          <w:position w:val="0"/>
          <w:sz w:val="28"/>
          <w:sz w:val="28"/>
          <w:szCs w:val="28"/>
          <w:vertAlign w:val="baseline"/>
          <w:lang w:val="en-US" w:eastAsia="zh-CN"/>
        </w:rPr>
        <w:t>邮箱、手机号、电话号码用黑色粗笔涂掉，不能留有个人联系方式。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2" w:name="__RefHeading___Toc2906"/>
      <w:bookmarkEnd w:id="2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补充信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bookmarkStart w:id="3" w:name="__RefHeading___Toc4116"/>
      <w:bookmarkEnd w:id="3"/>
      <w:r>
        <w:rPr>
          <w:rFonts w:eastAsia="仿宋" w:cs="仿宋" w:ascii="仿宋" w:hAnsi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、教育信息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毕业证书编号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位证书编号：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4" w:name="__RefHeading___Toc29268"/>
      <w:bookmarkEnd w:id="4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资格信息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专业技术职务任职资格证书编号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专业技术职务任职资格聘任证书发放部门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专业技术职务任职资格聘任证书编号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单位聘任文件文号：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bookmarkStart w:id="5" w:name="__RefHeading___Toc15548"/>
      <w:bookmarkEnd w:id="5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发表论文、论著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题目、何时何刊物发表、独著或合著名次、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6" w:name="__RefHeading___Toc704"/>
      <w:bookmarkEnd w:id="6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科研情况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课题名称、主持人、立项单位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7" w:name="__RefHeading___Toc5870"/>
      <w:bookmarkEnd w:id="7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获奖情况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项目名称、授奖编号、完成单位、完成人、推荐单位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8" w:name="__RefHeading___Toc26085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山西省专业技术人员考核登记表</w:t>
      </w:r>
      <w:bookmarkEnd w:id="8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（原件）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361"/>
          <w:pgNumType w:start="2"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9" w:name="__RefHeading___Toc23527"/>
      <w:bookmarkEnd w:id="9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答辩论文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jc w:val="both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0" w:name="__RefHeading___Toc217"/>
      <w:bookmarkEnd w:id="10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专业技术工作总结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1" w:name="__RefHeading___Toc11790"/>
      <w:bookmarkEnd w:id="11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专题报告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2" w:name="__RefHeading___Toc14428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山西省卫生专业技术人员工作实绩考核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3" w:name="__RefHeading___Toc14428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主持危急重症抢救和疑难病症处理或主刀（指导）</w:t>
      </w:r>
      <w:bookmarkEnd w:id="13"/>
    </w:p>
    <w:p>
      <w:pPr>
        <w:sectPr>
          <w:footerReference w:type="default" r:id="rId6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手术病例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50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例一览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4" w:name="__RefHeading___Toc15902"/>
      <w:bookmarkEnd w:id="14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期刊复印件</w: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第一篇为答辩论文）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：</w: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5" w:name="__RefHeading___Toc435"/>
      <w:bookmarkEnd w:id="15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毕业证、学位证复印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6" w:name="__RefHeading___Toc9614"/>
      <w:bookmarkEnd w:id="16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资格证书复印件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医师资格证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医师注册证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护士资格证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护士注册证书</w:t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级（副高）资格证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7" w:name="__RefHeading___Toc32110"/>
      <w:bookmarkEnd w:id="17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工资表复印件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显示晋升中级或副高调整工资的工资表</w: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新冠肺炎疫情防控一线医务人员报考登记表（原件）</w: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三公示照片打印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bookmarkStart w:id="18" w:name="__RefHeading___Toc10535"/>
      <w:bookmarkEnd w:id="18"/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其他与职称评审有关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sectPr>
      <w:footerReference w:type="default" r:id="rId13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磊子</cp:lastModifiedBy>
  <cp:lastPrinted>2020-10-15T12:21:00Z</cp:lastPrinted>
  <dcterms:modified xsi:type="dcterms:W3CDTF">2021-05-11T09:3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