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个人所需要提供的评审材料要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封面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要求与合定本相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专业技术工作总结、专题报告、论文</w:t>
      </w:r>
      <w:r>
        <w:rPr>
          <w:sz w:val="32"/>
          <w:szCs w:val="32"/>
        </w:rPr>
        <w:tab/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标题小二方正小标宋简体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正文三号仿宋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电子版直接导入就行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不能有单位、姓名、联系方式、邮箱等明显暴露个人身份信息的文字，如果需要，可以用某某或</w:t>
      </w:r>
      <w:r>
        <w:rPr>
          <w:sz w:val="32"/>
          <w:szCs w:val="32"/>
        </w:rPr>
        <w:t>XX</w:t>
      </w:r>
      <w:r>
        <w:rPr>
          <w:sz w:val="32"/>
          <w:szCs w:val="32"/>
        </w:rPr>
        <w:t>等代替。如有暴露，按作弊处理，取消当年的评审资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论文的数量为能够达到评审条件的最低要求。不能少，也不能多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可以双面打印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病例摘要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正文三号仿宋。可按样本简要记录病例主要诊疗情况，也可根据情况进行增减，患者姓名等用</w:t>
      </w:r>
      <w:r>
        <w:rPr>
          <w:sz w:val="32"/>
          <w:szCs w:val="32"/>
        </w:rPr>
        <w:t>XXX</w:t>
      </w:r>
      <w:r>
        <w:rPr>
          <w:sz w:val="32"/>
          <w:szCs w:val="32"/>
        </w:rPr>
        <w:t>代替。病例摘要要与所提供病例相同，弄虚作假者，按作弊处理，取消当年的评审资格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封皮后面的空白面有用，请大家务必保留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评审材料不需要加硬皮，只需要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胶装就行。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4</w:t>
      </w:r>
      <w:r>
        <w:rPr>
          <w:b/>
          <w:color w:val="FF0000"/>
          <w:sz w:val="32"/>
          <w:szCs w:val="32"/>
          <w:u w:val="single"/>
        </w:rPr>
        <w:t>、评审材料一式两份，一份封面有个人信息，一份没有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8-10-16T10:05:00Z</cp:lastPrinted>
  <dcterms:modified xsi:type="dcterms:W3CDTF">2020-12-02T0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