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在读研究生证明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院校：                                学号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-28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姓名：              性别：      身份证号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-28"/>
          <w:sz w:val="28"/>
          <w:szCs w:val="28"/>
        </w:rPr>
      </w:pPr>
      <w:r>
        <w:rPr>
          <w:rFonts w:eastAsia="仿宋_GB2312;仿宋" w:ascii="仿宋_GB2312;仿宋" w:hAnsi="仿宋_GB2312;仿宋"/>
          <w:spacing w:val="-28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入学时间：                      毕业时间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：                          学位类别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习机构（不是毕业院校附属医院的请附情况说明并盖章）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研究生管理部门（章）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签发人姓名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签发日期：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以当年毕业研究生学历报考的考生提交此表并于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医学综合考试前，将毕业证书及学位证书原件及复印件交至考点办公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wjijian</dc:creator>
  <dc:description/>
  <cp:keywords/>
  <dc:language>en-US</dc:language>
  <cp:lastModifiedBy>SYSTEM</cp:lastModifiedBy>
  <dcterms:modified xsi:type="dcterms:W3CDTF">2022-01-11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