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bookmarkStart w:id="0" w:name="Content"/>
      <w:bookmarkEnd w:id="0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-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王晓瑜</cp:lastModifiedBy>
  <cp:lastPrinted>2021-12-21T16:07:00Z</cp:lastPrinted>
  <dcterms:modified xsi:type="dcterms:W3CDTF">2021-12-23T02:1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