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 w:before="0" w:after="0"/>
        <w:ind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浙江省乡村全科执业助理医师资格考试</w:t>
      </w:r>
    </w:p>
    <w:p>
      <w:pPr>
        <w:pStyle w:val="Normal"/>
        <w:jc w:val="center"/>
        <w:rPr>
          <w:b/>
          <w:b/>
          <w:bCs/>
          <w:sz w:val="28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各乡村全科执业助理医师类别报考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根据《关于开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年乡村全科执业助理医师资格考试试点工作的通知》（国卫办医函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22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号）要求，我省自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年开始增设乡村全科执业助理医师类别医师资格考试。该类别针对乡镇卫生院和村卫生室的工作实际，考试合格者发给乡村全科执业助理医师资格证书，现就该类别通过医师资格考试后注意事项告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乡村全科执业助理医师考试合格的，医师资格证书级别代码编码为字母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XC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取得乡村全科执业助理医师资格证书后，执业地点仅</w:t>
      </w:r>
      <w:r>
        <w:rPr>
          <w:rFonts w:ascii="黑体" w:hAnsi="黑体" w:cs="黑体" w:eastAsia="黑体"/>
          <w:b/>
          <w:bCs/>
          <w:sz w:val="32"/>
          <w:szCs w:val="40"/>
          <w:lang w:val="en-US" w:eastAsia="zh-CN"/>
        </w:rPr>
        <w:t>限定为报名时的乡镇卫生院或村卫生室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乡村全科执业助理医师执业类别注册为“临床和中医”，执业范围注册为“全科医学专业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乡村全科执业助理医师可按规定参与职称评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取得乡村全科执业助理医师资格的人员，在学历和专业符合国家医师资格考试报名资格相关规定的条件下，可以报考临床或中医类别执业医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 xml:space="preserve">     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嘉兴考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9:00Z</dcterms:created>
  <dc:creator>熊猫</dc:creator>
  <dc:description/>
  <dc:language>en-US</dc:language>
  <cp:lastModifiedBy>熊猫</cp:lastModifiedBy>
  <dcterms:modified xsi:type="dcterms:W3CDTF">2022-01-13T02:31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50D2D6F2D485CBC4FE8ED057A965F</vt:lpwstr>
  </property>
  <property fmtid="{D5CDD505-2E9C-101B-9397-08002B2CF9AE}" pid="3" name="KSOProductBuildVer">
    <vt:lpwstr>2052-11.1.0.11194</vt:lpwstr>
  </property>
</Properties>
</file>