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黑体;SimHei"/>
          <w:sz w:val="2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个人健康信息承诺书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姓名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身份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考生报名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</w:t>
      </w:r>
    </w:p>
    <w:tbl>
      <w:tblPr>
        <w:tblW w:w="9274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283"/>
        <w:gridCol w:w="3134"/>
        <w:gridCol w:w="2166"/>
        <w:gridCol w:w="1527"/>
      </w:tblGrid>
      <w:tr>
        <w:trPr>
          <w:trHeight w:val="112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2841" w:hRule="exac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49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处罚和制裁。</w:t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请在相应考试环节□内打“√” □笔试 □资格复审 □面试 □体检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24"/>
        </w:rPr>
        <w:t>打印后，本人签字。                                  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55:00Z</dcterms:created>
  <dc:creator>发条橙</dc:creator>
  <dc:description/>
  <cp:keywords/>
  <dc:language>en-US</dc:language>
  <cp:lastModifiedBy>lenovo03</cp:lastModifiedBy>
  <dcterms:modified xsi:type="dcterms:W3CDTF">2022-07-26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8E0F1B7F84DE7858D991923E800A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