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01-</w:t>
      </w:r>
      <w:r>
        <w:rPr>
          <w:rFonts w:ascii="黑体;SimHei" w:hAnsi="黑体;SimHei" w:eastAsia="黑体;SimHei"/>
          <w:sz w:val="44"/>
          <w:szCs w:val="44"/>
        </w:rPr>
        <w:t>全科医学（专业业务能力）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44"/>
        </w:rPr>
      </w:pPr>
      <w:r>
        <w:rPr>
          <w:rFonts w:eastAsia="仿宋" w:cs="仿宋" w:ascii="仿宋" w:hAnsi="仿宋"/>
          <w:sz w:val="32"/>
          <w:szCs w:val="44"/>
        </w:rPr>
        <w:t>(2014</w:t>
      </w:r>
      <w:r>
        <w:rPr>
          <w:rFonts w:ascii="仿宋" w:hAnsi="仿宋" w:cs="仿宋" w:eastAsia="仿宋"/>
          <w:sz w:val="32"/>
          <w:szCs w:val="44"/>
        </w:rPr>
        <w:t>年修订</w:t>
      </w:r>
      <w:r>
        <w:rPr>
          <w:rFonts w:eastAsia="仿宋" w:cs="仿宋" w:ascii="仿宋" w:hAnsi="仿宋"/>
          <w:sz w:val="32"/>
          <w:szCs w:val="44"/>
        </w:rPr>
        <w:t>)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掌握全科医学的定义与学科特点，全科医疗的定义与服务内容，全科医生的定义与素质要求，全科医学的基本原则与方法。学会心脏骤停、呼吸困难、昏迷、胸痛、急性腹痛等急危重症的诊断、基层识别、院前处理与基层管理。掌握下列疾病的定义、分型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分类、病因与发病机制、治疗原则：心功能不全、心律失常、心肌炎、慢性阻塞性肺病、胸膜炎、肝硬化、阑尾炎、急性胆囊炎、急性胰腺炎、腹外疝、食物中毒、甲状腺功能减低、急慢性肾小球肾炎、肾病综合征、急慢性肾功能不全。掌握下列症状定义、常见病因及临床表现：意识障碍、惊厥、咯血、呕血、便血、尿失禁、尿潴留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学会沟通交流能力与技巧，常用家庭评估工具。掌握高血压急症和亚急症、糖尿病急性并发症、出血性和缺血性脑血管病、痴呆定义、分型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分类、病因与发病机制、治疗原则。熟悉阴道炎、宫颈炎、盆腔炎、月经失调、子宫脱垂、小儿肺炎、小儿哮喘、婴幼儿腹泻、新生儿黄疸、儿童营养不良和肥胖症、佝偻病、小儿高热惊厥的定义、分型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分类、病因与发病机制、治疗原则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学会以预防为导向的健康照顾的概念以及预防医学策略。掌握下列疾病的定义、分型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分类、病因与发病机制、治疗原则：冠心病、上呼吸道感染、急慢性支气管炎、肺炎、胃炎、反流性食道炎、腹泻、慢性胆囊炎、胆石症、甲状腺功能亢进、甲状腺肿、痛风、前列腺疾病、软组织感染、急性乳腺炎、下肢静脉曲张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掌握社区卫生服务的概念、内容、提供方式和策略。学会下列疾病的定义、分型、病因与发病机制、治疗原则：高血压、支气管哮喘、消化性溃疡、脂肪肝、糖尿病、血脂异常、泌尿系统感染、泌尿系结石、骨关节疾病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熟悉全科医生临床思维的基本特征、基本原则以及全科的临床思维方法。掌握下列症状的定义、常见病因及临床表现：头痛、头晕、咳嗽、心悸、胸痛、腹痛、腰痛、关节痛、发热、腹泻、便秘、失眠、消瘦、乏力、贫血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掌握全科医生疾病管理的内涵与临床思维特点。熟悉社区健康教育与健康促进。掌握常见精神疾病（精神分裂症、焦虑症、抑郁症）定义、分型、病因与发病机制、治疗原则。熟悉常见肿瘤（肺癌、胃癌、结直肠癌、肝癌、乳腺癌、宫颈癌）的诊断、鉴别诊断及治疗原则。掌握非药物治疗概念以及生活方式对治疗的影响。掌握基层常见慢性病（高血压、慢性稳定性冠心病、糖尿病、哮喘、慢性阻塞性肺疾病、脑卒中、血脂异常、骨质疏松症、骨关节炎超重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肥胖）预防以及基层管理的内容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掌握成人生存链和儿童生存链的重要环节以及成人、儿童和婴儿基础生命支持的关键概念与步骤。掌握常见急症（高热、昏迷、头痛、抽搐、晕厥、急性胸痛、心绞痛、心肌梗死、心功能不全、急性腹痛、呼吸困难、咯血、呕血、便血、血尿、鼻衄、电解质紊乱、休克、中毒和意外伤害）的定义、常见病因及临床表现。熟悉创伤的初步处理（包扎、止血、固定、搬运）。掌握常见急救药物的适应症和禁忌症（强心、利尿药、抗心律失常药、解痉平喘药、镇痛镇静药、止血药、解毒药）。掌握常见传染病（霍乱、脊髓灰质炎、鼠疫、人感染高致病性禽流感、</w:t>
      </w:r>
      <w:r>
        <w:rPr>
          <w:rFonts w:eastAsia="仿宋_GB2312;仿宋" w:ascii="仿宋_GB2312;仿宋" w:hAnsi="仿宋_GB2312;仿宋"/>
          <w:sz w:val="32"/>
          <w:szCs w:val="32"/>
        </w:rPr>
        <w:t>SARS</w:t>
      </w:r>
      <w:r>
        <w:rPr>
          <w:rFonts w:ascii="仿宋_GB2312;仿宋" w:hAnsi="仿宋_GB2312;仿宋" w:eastAsia="仿宋_GB2312;仿宋"/>
          <w:sz w:val="32"/>
          <w:szCs w:val="32"/>
        </w:rPr>
        <w:t>、病毒性肝炎、肺结核、细菌性痢疾、麻疹、风疹水痘、流行性腮腺炎、猩红热、流行性脑脊髓膜炎、流行性乙型脑炎、白喉、百日咳、流行性出血热、布鲁氏菌病、登革热、艾滋病、手足口病、流行性感冒）的定义、分型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分类、病因与发病机制、治疗原则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01-</w:t>
      </w:r>
      <w:r>
        <w:rPr>
          <w:rFonts w:ascii="黑体;SimHei" w:hAnsi="黑体;SimHei" w:eastAsia="黑体;SimHei"/>
          <w:sz w:val="44"/>
          <w:szCs w:val="44"/>
        </w:rPr>
        <w:t>全科医学（专业知识答辩）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44"/>
        </w:rPr>
      </w:pPr>
      <w:r>
        <w:rPr>
          <w:rFonts w:eastAsia="仿宋" w:cs="仿宋" w:ascii="仿宋" w:hAnsi="仿宋"/>
          <w:sz w:val="32"/>
          <w:szCs w:val="44"/>
        </w:rPr>
        <w:t>(2014</w:t>
      </w:r>
      <w:r>
        <w:rPr>
          <w:rFonts w:ascii="仿宋" w:hAnsi="仿宋" w:cs="仿宋" w:eastAsia="仿宋"/>
          <w:sz w:val="32"/>
          <w:szCs w:val="44"/>
        </w:rPr>
        <w:t>年修订</w:t>
      </w:r>
      <w:r>
        <w:rPr>
          <w:rFonts w:eastAsia="仿宋" w:cs="仿宋" w:ascii="仿宋" w:hAnsi="仿宋"/>
          <w:sz w:val="32"/>
          <w:szCs w:val="44"/>
        </w:rPr>
        <w:t>)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掌握以人为中心的健康照顾模式（诊疗模式、应诊过程、及其应诊任务）。掌握心脏骤停、呼吸困难、昏迷、胸痛、急性腹痛等急危重症的识别与院前处理。掌握心功能不全、心律失常、心肌炎、慢性阻塞性肺病、胸膜炎、肝硬化、阑尾炎、急性胆囊炎、急性胰腺炎、腹外疝、食物中毒、甲状腺功能减低、急慢性肾小球肾炎、肾病综合征、急慢性肾功能不全等常见疾病临床特征、诊断、鉴别诊断、处理原则、预防，转诊指征、流程管理和注意事项。掌握意识障碍、惊厥、咯血、呕血、便血、尿失禁、尿潴留的鉴别诊断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二、掌握家庭常见健康问题以及家庭照顾提供的基本原则、任务和方式。掌握高血压急症和亚急症、糖尿病急性并发症、出血性和缺血性脑血管病、痴呆、阴道炎、宫颈炎、盆腔炎、月经失调、子宫脱垂、小儿肺炎、小儿哮喘、婴幼儿腹泻、新生儿黄疸、儿童营养不良和肥胖症、佝偻病、小儿高热惊厥等常见疾病临床特征、诊断、鉴别诊断、处理原则、预防，转诊指征、流程管理和注意事项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掌握临床预防及其提供（概念、特点、方法、沿生命周期的预防服务、筛检的应用）；掌握冠心病、上呼吸道感染、急慢性支气管炎、肺炎、胃炎、反流性食道炎、腹泻、慢性胆囊炎、胆石症、甲状腺功能亢进、甲状腺肿、痛风、前列腺疾病、软组织感染、急性乳腺炎、下肢静脉曲张等常见疾病临床特征、诊断、鉴别诊断、处理原则、预防，转诊指征、流程管理和注意事项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掌握以社区基础的健康照顾（社区卫生的影响因素、以社区为基础的医疗服务、社区卫生诊断）；掌握高血压、支气管哮喘、消化性溃疡、脂肪肝、糖尿病、血脂异常、泌尿系统感染、泌尿系结石、骨关节疾病等常见疾病临床特征、诊断、鉴别诊断、处理原则、预防，转诊指征、流程管理和注意事项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掌握以健康问题为导向的临床思维（社区常见健康问题，以主诉和症状出发的诊断与鉴别诊断，</w:t>
      </w:r>
      <w:r>
        <w:rPr>
          <w:rFonts w:eastAsia="仿宋_GB2312;仿宋" w:ascii="仿宋_GB2312;仿宋" w:hAnsi="仿宋_GB2312;仿宋"/>
          <w:sz w:val="32"/>
          <w:szCs w:val="32"/>
        </w:rPr>
        <w:t>Murtagh</w:t>
      </w:r>
      <w:r>
        <w:rPr>
          <w:rFonts w:ascii="仿宋_GB2312;仿宋" w:hAnsi="仿宋_GB2312;仿宋" w:eastAsia="仿宋_GB2312;仿宋"/>
          <w:sz w:val="32"/>
          <w:szCs w:val="32"/>
        </w:rPr>
        <w:t>的安全诊断策略）；掌握头痛、头晕、咳嗽、心悸、胸痛、腹痛、腰痛、关节痛、发热、腹泻、失眠、消瘦、乏力、贫血的鉴别诊断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掌握社区常见慢性病（掌握高血压、慢性稳定性冠心病、糖尿病、哮喘、慢性阻塞性肺疾病、脑卒中、血脂异常、骨质疏松症、骨关节炎、超重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肥胖）患者筛查与基层管理评价指标；掌握社区重点人群保健及健康教育有关原则方法、疾病（重大疾病与心理问题）筛检的原则与方法、双向转诊的原则及方法。掌握常见精神疾病（精神分裂症、焦虑症、抑郁症）的识别、转诊指征及管理。掌握常见肿瘤（肺癌、胃癌、结直肠癌、肝癌、乳腺癌、宫颈癌）的预防与筛查。掌握常见正常、异常心电图（窦性心动过速、过缓、房早、房颤、室颤、室速、室早、左房、左室肥大、典型的急性心肌梗死、房室传导阻滞Ⅰ、Ⅱ、Ⅲ度，左右束支传导阻滞）判读；掌握常见</w:t>
      </w:r>
      <w:r>
        <w:rPr>
          <w:rFonts w:eastAsia="仿宋_GB2312;仿宋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eastAsia="仿宋_GB2312;仿宋"/>
          <w:sz w:val="32"/>
          <w:szCs w:val="32"/>
        </w:rPr>
        <w:t>线片（肺炎、气胸、胸腔积液、肠梗阻、消化道穿孔、四肢骨折）判读；掌握常见实验室检查结果（血常规、尿常规、便常规、血糖、血脂、肝、肾功能、电解质、乙型肝炎病毒血清标志物）判读。掌握非药物治疗的方法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院前急救、急症与创伤处理、传染病处理与预防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掌握成人、儿童和婴儿基础生命支持步骤、基本技术及其实施方法。掌握常见急症（高热、昏迷、头痛、抽搐、晕厥、急性胸痛、心绞痛、心肌梗死、心功能不全、急性腹痛、呼吸困难、咯血、呕血、便血、血尿、鼻衄、电解质紊乱、休克、中毒和意外伤害）的识别处理及转诊流程；掌握创伤的初步处理（包扎、止血、固定、搬运）；掌握常见急救药物的正确使用（强心、利尿药、抗心律失常药、解痉平喘药、镇痛镇静药、止血药、解毒药）；掌握使用救护车转运病人的注意事项和转诊前的准备；掌握常见传染病（霍乱、脊髓灰质炎、鼠疫、人感染高致病性禽流感、</w:t>
      </w:r>
      <w:r>
        <w:rPr>
          <w:rFonts w:eastAsia="仿宋_GB2312;仿宋" w:ascii="仿宋_GB2312;仿宋" w:hAnsi="仿宋_GB2312;仿宋"/>
          <w:sz w:val="32"/>
          <w:szCs w:val="32"/>
        </w:rPr>
        <w:t>SARS</w:t>
      </w:r>
      <w:r>
        <w:rPr>
          <w:rFonts w:ascii="仿宋_GB2312;仿宋" w:hAnsi="仿宋_GB2312;仿宋" w:eastAsia="仿宋_GB2312;仿宋"/>
          <w:sz w:val="32"/>
          <w:szCs w:val="32"/>
        </w:rPr>
        <w:t>、病毒性肝炎、肺结核、细菌性痢疾、麻疹、风疹水痘、流行性腮腺炎、猩红热、流行性脑脊髓膜炎、流行性乙型脑炎、白喉、百日咳、流行性出血热、布鲁氏菌病、登革热、艾滋病、手足口病、流行性感冒）的识别、报告流程、转诊指征、注意事项及社区预防措施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6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50:00Z</dcterms:created>
  <dc:creator>微软中国</dc:creator>
  <dc:description/>
  <cp:keywords/>
  <dc:language>en-US</dc:language>
  <cp:lastModifiedBy>pc</cp:lastModifiedBy>
  <dcterms:modified xsi:type="dcterms:W3CDTF">2017-08-10T07:19:00Z</dcterms:modified>
  <cp:revision>8</cp:revision>
  <dc:subject/>
  <dc:title/>
</cp:coreProperties>
</file>