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Times New Roman" w:hAnsi="Times New Roman" w:eastAsia="黑体;SimHei" w:cs="宋体;SimSun"/>
          <w:kern w:val="0"/>
          <w:sz w:val="44"/>
          <w:szCs w:val="44"/>
        </w:rPr>
      </w:pPr>
      <w:r>
        <w:rPr>
          <w:rFonts w:eastAsia="黑体;SimHei" w:cs="宋体;SimSun" w:ascii="Times New Roman" w:hAnsi="Times New Roman"/>
          <w:kern w:val="0"/>
          <w:sz w:val="44"/>
          <w:szCs w:val="44"/>
        </w:rPr>
        <w:t>04-</w:t>
      </w:r>
      <w:r>
        <w:rPr>
          <w:rFonts w:ascii="Times New Roman" w:hAnsi="Times New Roman" w:cs="宋体;SimSun" w:eastAsia="黑体;SimHei"/>
          <w:kern w:val="0"/>
          <w:sz w:val="44"/>
          <w:szCs w:val="44"/>
        </w:rPr>
        <w:t>消化内科学（专业业务能力）</w:t>
      </w:r>
    </w:p>
    <w:p>
      <w:pPr>
        <w:pStyle w:val="Normal"/>
        <w:jc w:val="center"/>
        <w:rPr>
          <w:rFonts w:ascii="Verdana" w:hAnsi="Verdana" w:cs="宋体;SimSun"/>
          <w:kern w:val="0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widowControl/>
        <w:shd w:fill="FFFFFF" w:val="clear"/>
        <w:spacing w:before="0" w:after="5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一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经内镜逆行胰胆管造影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ERCP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相关治疗技术应用：乳头肌切开取石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EST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鼻胆管引流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ENBD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；胆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胰管狭窄扩张术；胆道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胰管支架置入术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内镜下消化道粘膜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粘膜下病变切除技术应用：粘膜下剥离术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ESD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超声内镜治疗技术的临床应用：胰腺假囊肿胃内引流术；腹腔神经丛阻断术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血管介入治疗技术应用：经颈静脉肝内门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-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体分流术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TIPS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；选择性肝动脉栓塞术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TAE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；部分脾动脉栓塞术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二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经内镜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静脉曲张出血治疗技术应用：胃底静脉曲张组织胶粘合治疗；食管静脉曲张的套扎术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EVL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；硬化疗法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EVS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腹部选择性血管造影技术应用：肿瘤血管造影诊断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肝脏、胰腺、胃肠肿瘤灌注化疗术；胃肠道出血部位诊断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经导管止血治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经皮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CT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超声引导下治疗技术应用：肝肿瘤无水乙醇注射治疗术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PEI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；肝肿瘤射频消融治疗术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RF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；胰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胰周积液的穿刺引流术；胰腺假囊肿引流术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经内镜食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肠道狭窄治疗技术应用：食管狭窄气囊扩张术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探条扩张术；食管狭窄支架置入术；肠道支架置入术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小肠镜技术应用：推进式小肠镜诊断小肠病变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三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 经内镜逆行胰胆管造影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ERCP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磁共振胰胆管成像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MRCP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诊断胰胆疾病的临床应用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内镜下胃肠道息肉电凝切除术或粘膜切除术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EMR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技术应用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胃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食管癌内镜早期诊断方法应用：染色内镜、放大内镜、共聚焦内镜运用。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超声内镜诊断技术应用：粘膜下肿瘤诊断；胰胆肿瘤诊断；胰腺细针穿刺活检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重症急性胰腺炎的诊断与治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自身免疫性肝病（自身免疫性肝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原发性胆汁性肝硬化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硬化性胆管炎）的诊断与治疗。</w:t>
      </w:r>
    </w:p>
    <w:p>
      <w:pPr>
        <w:pStyle w:val="Normal"/>
        <w:widowControl/>
        <w:shd w:fill="FFFFFF" w:val="clear"/>
        <w:ind w:firstLine="538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经内镜止血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消化道肿瘤消融治疗技术应用：电凝、激光、氩气刀、微波或止血夹治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经皮超声引导下肝脏穿刺技术应用：肝脏穿刺活检术；肝脓肿穿刺引流术；肝囊肿穿刺闭合治疗术；腹腔引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灌洗治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消化道大量出血的诊断与救治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肝性脑病的诊断、鉴别诊断与治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炎症性肠病（溃疡性结肠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克罗恩病）的诊断、鉴别诊断与治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胰腺癌的诊断与鉴别诊断。</w:t>
      </w:r>
    </w:p>
    <w:p>
      <w:pPr>
        <w:pStyle w:val="Normal"/>
        <w:widowControl/>
        <w:shd w:fill="FFFFFF" w:val="clear"/>
        <w:ind w:firstLine="538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五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消化性溃疡并发症的诊断和治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肝硬化及主要并发症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自发性腹膜炎</w:t>
      </w:r>
      <w:r>
        <w:rPr>
          <w:rFonts w:eastAsia="仿宋_GB2312;仿宋" w:cs="宋体;SimSun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sz w:val="32"/>
          <w:szCs w:val="32"/>
        </w:rPr>
        <w:t>肝肾综合症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的诊断与治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中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下消化道出血的诊断和治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原发性肝癌的诊断和治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结直肠癌的诊断与治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六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消化性溃疡的诊断与治疗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急性胰腺炎的诊断和治疗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药物性肝病的诊断和治疗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酒精性肝病的诊断和治疗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肠易激综合征的诊断和治疗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七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胃食管返流病的诊断和治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慢性胃炎与幽门螺旋杆菌感染诊断和治疗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非酒精性脂肪性肝病的诊断和治疗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功能性消化不良的诊断和治疗</w:t>
      </w:r>
    </w:p>
    <w:p>
      <w:pPr>
        <w:pStyle w:val="Normal"/>
        <w:widowControl/>
        <w:shd w:fill="FFFFFF" w:val="clear"/>
        <w:spacing w:before="156" w:after="156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</w:t>
      </w:r>
    </w:p>
    <w:p>
      <w:pPr>
        <w:pStyle w:val="Normal"/>
        <w:widowControl/>
        <w:shd w:fill="FFFFFF" w:val="clear"/>
        <w:spacing w:before="156" w:after="156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  <w:t>04- </w:t>
      </w:r>
      <w:r>
        <w:rPr>
          <w:rFonts w:ascii="黑体;SimHei" w:hAnsi="黑体;SimHei" w:cs="宋体;SimSun" w:eastAsia="黑体;SimHei"/>
          <w:kern w:val="0"/>
          <w:sz w:val="44"/>
          <w:szCs w:val="44"/>
        </w:rPr>
        <w:t>消化内科学（专业知识答辩）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widowControl/>
        <w:shd w:fill="FFFFFF" w:val="clear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一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熟悉经内镜逆行胰胆管造影相关技术（内镜下乳头肌切开术、内镜下鼻胆管引流术、内镜下胆管、胰管支架引流术等）的临床应用，掌握适应症、禁忌症、并发症识别及处理。了解操作要点。</w:t>
      </w:r>
    </w:p>
    <w:p>
      <w:pPr>
        <w:pStyle w:val="Normal"/>
        <w:widowControl/>
        <w:shd w:fill="FFFFFF" w:val="clear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了解内镜下治疗新进展。掌握内镜下粘膜切除术和粘膜下剥离术的适应症、并发症识别和处理。了解操作要点。</w:t>
      </w:r>
    </w:p>
    <w:p>
      <w:pPr>
        <w:pStyle w:val="Normal"/>
        <w:widowControl/>
        <w:shd w:fill="FFFFFF" w:val="clear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掌握超声内镜诊断治疗的适应症、禁忌症、并发症和注意事项，了解操作要点。</w:t>
      </w:r>
    </w:p>
    <w:p>
      <w:pPr>
        <w:pStyle w:val="Normal"/>
        <w:tabs>
          <w:tab w:val="clear" w:pos="420"/>
          <w:tab w:val="left" w:pos="2000" w:leader="none"/>
        </w:tabs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熟悉经血管介入治疗相关技术（经颈静脉肝内门腔静脉分流术、部分脾动脉栓塞术）临床应用，掌握适应症、禁忌症、并发症识别及其预防。了解操作要点。</w:t>
      </w:r>
    </w:p>
    <w:p>
      <w:pPr>
        <w:pStyle w:val="Normal"/>
        <w:widowControl/>
        <w:shd w:fill="FFFFFF" w:val="clear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掌握我国消化疾病诊治指南及专家共识意见。</w:t>
      </w:r>
    </w:p>
    <w:p>
      <w:pPr>
        <w:pStyle w:val="Normal"/>
        <w:widowControl/>
        <w:shd w:fill="FFFFFF" w:val="clear"/>
        <w:ind w:firstLine="63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二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掌握内镜下食管静脉曲张的套扎术、硬化疗法、胃底静脉曲张组织胶粘合治疗的适应症、禁忌症、并发症及注意事项，熟悉操作要点；熟悉食管胃底静脉曲张出血的二级预防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掌握腹腔动脉造影的适应症、禁忌症及造影后注意事项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掌握经动脉导管肝动脉栓塞术适应症、禁忌症、并发症识别及其预防。了解操作要点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食管支架置入术和食管狭窄扩张术的适应症、禁忌症及注意事项；肠道支架置入术的适应症、禁忌症及注意事项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熟悉小肠疾病（肿瘤、出血）的诊断方法。了解推进式小肠镜和胶囊内镜临床应用，掌握适应症、禁忌症和并发症识别处理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掌握我国消化疾病诊治指南及专家共识要点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三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早期胃癌概念、内镜下大体形态分型和内镜下治疗方法；异型增生（上皮内瘤变）与胃癌的关系；癌前疾病与癌前病变；提高早期胃癌诊断率的方法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消化性溃疡出血的内镜下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Forrest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型及内镜治疗和药物治疗策略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重症急性胰腺炎的临床表现和诊断：包括病情严重程度判定、急性胰腺炎分级诊断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CT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评分、局部并发症诊断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掌握内镜逆行胰胆管造影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ERCP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检查的适应症、禁忌症；熟悉术前准备及术后注意事项；掌握磁共振胰胆管成像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MRCP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对肝、胆、胰腺疾病的诊断及意义。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掌握胃肠道息肉电凝切除术的适应症、禁忌症、术后并发症及处理。熟悉术前准备、操作要点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自身免疫性肝病的诊断、鉴别诊断和治疗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熟悉我国消化疾病诊治指南及专家共识要点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胃黏膜屏障概念；肠道屏障概念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掌握经内镜消化道出血治疗（电凝、激光、氩气刀、微波及止血夹方法）或肿瘤消融治疗的适应症、禁忌症、并发症、注意事项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掌握经皮超声引导下肝活检术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肝囊肿穿刺闭合治疗术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肝脓肿引流术的适应症、禁忌症、操作前的准备、操作程序及注意事项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急性上消化道大出血的主要病因，出血量的估计、病因的诊断方法及治疗原则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肝性脑病的临床表现（分期）、诊断及治疗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炎症性肠病（溃疡性结肠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克罗恩病）的诊断、鉴别诊断与治疗方案的制定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7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胰腺癌的诊断和与慢性胰腺炎的鉴别诊断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8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了解我国消化疾病诊治指南及专家共识要点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五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溃疡病的病因，特殊类型溃疡的临床特点。</w:t>
      </w:r>
    </w:p>
    <w:p>
      <w:pPr>
        <w:pStyle w:val="Normal"/>
        <w:widowControl/>
        <w:shd w:fill="FFFFFF" w:val="clear"/>
        <w:ind w:firstLine="698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肝硬化腹水形成机制，肝硬化腹水的鉴别诊断和治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掌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双囊三腔管的临床应用及注意事项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中、下消化道出血的常见病因、定位诊断及内科治疗方法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原发性肝癌的诊断、鉴别诊断方法和治疗方法选择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6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结肠癌的病因与预防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六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溃疡病的药物治疗及抗幽门螺旋杆菌治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急性胰腺炎的发病因素、治疗措施（包括并发症）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药物性肝病的诊断与鉴别诊断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酒精性肝病的临床特征和诊断要点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肠易激综合症的诊断和治疗（包括罗马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III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诊断标准）。</w:t>
      </w:r>
    </w:p>
    <w:p>
      <w:pPr>
        <w:pStyle w:val="Normal"/>
        <w:widowControl/>
        <w:shd w:fill="FFFFFF" w:val="clear"/>
        <w:ind w:firstLine="6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七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胃食管返流病的概念、发病机制、临床表现、诊断和治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功能性便秘的治疗方法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非酒精性脂肪性肝病的病因及治疗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功能性消化不良诊断和治疗（包括罗马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III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诊断标准）。</w:t>
      </w:r>
    </w:p>
    <w:p>
      <w:pPr>
        <w:pStyle w:val="Normal"/>
        <w:widowControl/>
        <w:shd w:fill="FFFFFF" w:val="clear"/>
        <w:jc w:val="left"/>
        <w:rPr>
          <w:rFonts w:ascii="Verdana" w:hAnsi="Verdana" w:eastAsia="仿宋_GB2312;仿宋" w:cs="宋体;SimSun"/>
          <w:color w:val="000000"/>
          <w:kern w:val="0"/>
          <w:sz w:val="32"/>
          <w:szCs w:val="21"/>
        </w:rPr>
      </w:pPr>
      <w:r>
        <w:rPr>
          <w:rFonts w:eastAsia="仿宋_GB2312;仿宋" w:cs="宋体;SimSun" w:ascii="Verdana" w:hAnsi="Verdana"/>
          <w:color w:val="000000"/>
          <w:kern w:val="0"/>
          <w:sz w:val="32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Verdana">
    <w:charset w:val="00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18:00Z</dcterms:created>
  <dc:creator>USER</dc:creator>
  <dc:description/>
  <cp:keywords/>
  <dc:language>en-US</dc:language>
  <cp:lastModifiedBy>pc</cp:lastModifiedBy>
  <dcterms:modified xsi:type="dcterms:W3CDTF">2017-08-10T07:21:00Z</dcterms:modified>
  <cp:revision>11</cp:revision>
  <dc:subject/>
  <dc:title/>
</cp:coreProperties>
</file>