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880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  <w:t>06-</w:t>
      </w:r>
      <w:r>
        <w:rPr>
          <w:rFonts w:eastAsia="黑体;SimHei"/>
          <w:color w:val="000000"/>
          <w:sz w:val="44"/>
        </w:rPr>
        <w:t>神经内科学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/>
          <w:color w:val="000000"/>
          <w:sz w:val="32"/>
        </w:rPr>
        <w:t>申报评审材料要求提供任职期间内的病志及相关的资料，并在病志中重点包括以下内容：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遗传性共济失调的临床分型、基因分析、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亨廷顿舞蹈病、进行性核上性麻痹、肝豆状核变性的诊断及鉴别诊断；肝豆状核变性的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朊蛋白病的诊断、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多灶性白质脑病、脑白质营养不良的诊断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伴有皮质下梗死和白质脑病的常染色体显性遗传性脑动脉病、脑淀粉样血管病、脑底异常血管网病及少见病因的脑血管病（纤维肌营养不良、动脉夹层）的诊断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脑桥中央髓鞘溶解症的诊断（包括病因诊断）、鉴别诊断和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脑动脉狭窄（颅内外）的介入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</w:rPr>
        <w:t>Alzheimer</w:t>
      </w:r>
      <w:r>
        <w:rPr>
          <w:rFonts w:ascii="仿宋_GB2312;仿宋" w:hAnsi="仿宋_GB2312;仿宋" w:eastAsia="仿宋_GB2312;仿宋"/>
          <w:color w:val="000000"/>
          <w:sz w:val="32"/>
        </w:rPr>
        <w:t>病、额颞痴呆和</w:t>
      </w:r>
      <w:r>
        <w:rPr>
          <w:rFonts w:eastAsia="仿宋_GB2312;仿宋" w:ascii="仿宋_GB2312;仿宋" w:hAnsi="仿宋_GB2312;仿宋"/>
          <w:color w:val="000000"/>
          <w:sz w:val="32"/>
        </w:rPr>
        <w:t>PICK</w:t>
      </w:r>
      <w:r>
        <w:rPr>
          <w:rFonts w:ascii="仿宋_GB2312;仿宋" w:hAnsi="仿宋_GB2312;仿宋" w:eastAsia="仿宋_GB2312;仿宋"/>
          <w:color w:val="000000"/>
          <w:sz w:val="32"/>
        </w:rPr>
        <w:t>病、路易体痴呆的诊断和鉴别诊断；痴呆的诊治进展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重症肌无力和多发性肌炎的诊断、鉴别诊断、病因分析及诊治进展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肌无力综合征、脂质沉积性肌病、糖原沉积病的诊断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进行性肌营养不良、强直性肌营养不良、腓骨肌萎缩症、线粒体肌病（包括线粒体脑肌病）、遗传性痉挛性截瘫的诊断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神经皮肤综合症的诊断、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脑动脉炎的诊断（包括病因诊断）、鉴别诊断、治疗；脑梗死超早期动静脉溶栓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脑动脉狭窄及盗血综合征的诊断和内科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多发性硬化症、视神经脊髓炎、急性播散性脑脊髓炎、放射性脊髓病的诊断及鉴别诊断、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螺旋体感染性疾病及艾滋病神经系统病变的诊断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急性（慢性）炎症性脱髓鞘性多发性神经病的诊断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运动神经元病、多系统萎缩的诊断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脊髓血管病、脊髓空洞症、颅颈区畸形、脊髓亚急性联合变性的诊断和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小舞蹈病、迟发性运动障碍的诊断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颅内静脉窦及脑静脉血栓形成的诊断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昏迷的病因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癫痫持续状态的诊断（包括癫痫分型诊断）及成功救治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脑干梗死、脑干出血及分水岭脑梗死的诊断（包括定位诊断、病因诊断及发病机制诊断）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血管性痴呆的诊断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伴有动脉瘤的蛛网膜下腔出血的诊断、病因诊断及内科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单纯疱疹病毒性脑炎、化脓性脑膜炎、结核性脑膜炎、新型隐球菌脑膜炎、脑囊虫病的诊断及鉴别诊断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急性脊髓炎和脊髓压迫症的诊断（包括定位诊断）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帕金森病的诊断、鉴别诊断及治疗进展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癫痫的诊断、病因诊断及内科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低颅压性头痛和脑积水的诊断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药物、理化因素及慢性酒精中毒所致神经系统损害、可逆性后部白质脑病、放射性脑损伤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蛛网膜下腔出血的诊断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颅内压增高、脑疝的诊断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多颅神经病变及正中、尺、桡、腓、胫神经麻痹的诊断和鉴别诊断、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动眼神经麻痹、舌下神经麻痹、三叉神经麻痹的病因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晕厥的诊断及病因分析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病毒性脑炎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周期性瘫痪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多发性神经病（末梢性神经病）的诊断（包括病因诊断）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肝性脑病、肾性脑病、低血糖脑病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偏头痛（除外先兆性偏头痛）、紧张性头痛、丛集性头痛的诊断和鉴别诊断、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短暂性脑缺血发作、动脉粥样硬化性血栓性脑梗死、脑栓塞、腔隙性脑梗死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脑出血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先兆性偏头痛的诊断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特发性面神经麻痹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特发性三叉神经痛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高血压脑病、肺性脑病的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</w:rPr>
        <w:t>CO</w:t>
      </w:r>
      <w:r>
        <w:rPr>
          <w:rFonts w:ascii="仿宋_GB2312;仿宋" w:hAnsi="仿宋_GB2312;仿宋" w:eastAsia="仿宋_GB2312;仿宋"/>
          <w:color w:val="000000"/>
          <w:sz w:val="32"/>
        </w:rPr>
        <w:t>中毒所致神经系统的损害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before="50" w:after="0"/>
        <w:ind w:firstLine="1756"/>
        <w:rPr/>
      </w:pPr>
      <w:r>
        <w:rPr>
          <w:rFonts w:eastAsia="黑体;SimHei"/>
          <w:sz w:val="44"/>
        </w:rPr>
        <w:t>06-</w:t>
      </w:r>
      <w:r>
        <w:rPr>
          <w:rFonts w:eastAsia="黑体;SimHei"/>
          <w:sz w:val="44"/>
        </w:rPr>
        <w:t>神经内科学（专业知识答辩）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before="50" w:after="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业务答辩部分要求对相应疾病需掌握病因、发病机制与病理、临床表现、辅助检查所见、诊断及鉴别诊断要点、治疗方法。列在相关疾病之后的内容需要重点掌握。正高职称人员尚需掌握相应疾病的研究进展（此说明供参考）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/>
          <w:sz w:val="32"/>
        </w:rPr>
        <w:t>一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．遗传性共济失调</w:t>
      </w:r>
      <w:r>
        <w:rPr>
          <w:rFonts w:ascii="仿宋_GB2312;仿宋" w:hAnsi="仿宋_GB2312;仿宋" w:eastAsia="仿宋_GB2312;仿宋"/>
          <w:color w:val="000000"/>
          <w:sz w:val="32"/>
        </w:rPr>
        <w:t>的临床表现、基因分析、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亨廷顿舞蹈病、进行性核上性麻痹、肝豆状核变性的临床表现和鉴别诊断；肝豆状核变性的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朊蛋白病的临床表现、病理诊断、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多灶性白质脑病、脑白质营养不良的诊断（包括头部影像诊断）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伴有皮质下梗死和白质脑病的常染色体显性遗传性脑动脉病、脑淀粉样血管病、脑底异常血管网病及少见病因的脑血管病（纤维肌营养不良、动脉夹层）的临床表现和影像学诊断、相关疾病的基因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脑桥中央髓鞘溶解症的病因诊断、影像学改变和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脑动脉狭窄（颅内外）的介入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</w:rPr>
        <w:t>Alzheimer</w:t>
      </w:r>
      <w:r>
        <w:rPr>
          <w:rFonts w:ascii="仿宋_GB2312;仿宋" w:hAnsi="仿宋_GB2312;仿宋" w:eastAsia="仿宋_GB2312;仿宋"/>
          <w:color w:val="000000"/>
          <w:sz w:val="32"/>
        </w:rPr>
        <w:t>病、额颞痴呆和</w:t>
      </w:r>
      <w:r>
        <w:rPr>
          <w:rFonts w:eastAsia="仿宋_GB2312;仿宋" w:ascii="仿宋_GB2312;仿宋" w:hAnsi="仿宋_GB2312;仿宋"/>
          <w:color w:val="000000"/>
          <w:sz w:val="32"/>
        </w:rPr>
        <w:t>PICK</w:t>
      </w:r>
      <w:r>
        <w:rPr>
          <w:rFonts w:ascii="仿宋_GB2312;仿宋" w:hAnsi="仿宋_GB2312;仿宋" w:eastAsia="仿宋_GB2312;仿宋"/>
          <w:color w:val="000000"/>
          <w:sz w:val="32"/>
        </w:rPr>
        <w:t>病、路易体痴呆的病理诊断和鉴别诊断；痴呆的发病机制及诊治进展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重症肌无力、多发性肌炎的肌电图诊断及鉴别诊断和病因分析；重症肌无力危象的诊治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肌无力综合征、脂质沉积性肌病、糖原沉积病的病理诊断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进行性肌营养不良、强直性肌营养不良、腓骨肌萎缩症、线粒体肌病（包括线粒体脑肌病）、遗传性痉挛性截瘫的诊断（包括肌电图诊断）和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神经皮肤综合症的临床表现、影像学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脑动脉炎的诊断（病因诊断）、鉴别诊断；脑梗死超早期动静脉溶栓治疗进展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脑动脉狭窄及盗血综合征的诊断及内科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多发性硬化症、视神经脊髓炎、急性播散性脑脊髓炎、放射性脊髓病的临床表现和神经电生理、影像学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螺旋体感染性疾病及艾滋病神经系统病变的临床表现、诊断、鉴别诊断和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急性（慢性）炎症性脱髓鞘性多发性神经病的神经电生理诊断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运动神经元病、多系统萎缩的临床表现和神经电生理诊断及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脊髓血管病、脊髓空洞症、颅颈区畸形、脊髓亚急性联合变性的临床表现和诊断（包括神经影像学诊断）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小舞蹈病和迟发性运动障碍的临床表现、诊断及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颅内静脉窦和脑静脉血栓形成的临床表现、诊断（包括头部影像学诊断）、鉴别诊断、病因分析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昏迷的诊断（病因分析）、特殊意识障碍的临床表现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癫痫持续状态的诊断（包括癫痫分型诊断）及成功救治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脑干梗死、脑干出血及分水岭脑梗死的临床综合征及发病机制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血管性痴呆的临床表现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伴有动脉瘤的蛛网膜下腔出血的诊断、并发症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单纯疱疹病毒性脑炎、化脓性脑膜炎、结核性脑膜炎、新型隐球菌脑膜炎、脑囊虫病的鉴别诊断（脑脊液鉴别）及治疗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急性脊髓炎、脊髓压迫症的临床表现和定位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帕金森病的临床表现、鉴别诊断及治疗进展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癫痫的脑电图诊断、病因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低颅压性头痛和脑积水的临床表现、头部影像学诊断、病因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药物、理化因素及慢性酒精中毒所致神经系统损害、可逆性后部白质脑病、放射性脑损伤的临床表现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蛛网膜下腔出血的临床表现、影像学诊断及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颅内压增高、脑疝的临床表现和病因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多颅神经病变及正中、尺、桡、腓、胫神经麻痹的临床表现和神经电生理诊断、病因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动眼神经麻痹、舌下神经麻痹、三叉神经麻痹的临床表现及病因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晕厥的临床表现及病因分析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病毒性脑炎的临床表现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周期性瘫痪的临床表现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多发性神经病（末梢性神经病）的临床表现、病因诊断、神经电生理改变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肝性脑病、肾性脑病、低血糖脑病的临床表现及治疗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偏头痛（除外先兆性头痛）、紧张性头痛、丛集性头痛的临床表现及诊断、鉴别诊断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．短暂性脑缺血发作、动脉粥样硬化性血栓性脑梗死、脑栓塞、腔隙性脑梗死的临床表现及</w:t>
      </w:r>
      <w:r>
        <w:rPr>
          <w:rFonts w:eastAsia="仿宋_GB2312;仿宋" w:ascii="仿宋_GB2312;仿宋" w:hAnsi="仿宋_GB2312;仿宋"/>
          <w:color w:val="000000"/>
          <w:sz w:val="32"/>
        </w:rPr>
        <w:t>CT</w:t>
      </w:r>
      <w:r>
        <w:rPr>
          <w:rFonts w:ascii="仿宋_GB2312;仿宋" w:hAnsi="仿宋_GB2312;仿宋" w:eastAsia="仿宋_GB2312;仿宋"/>
          <w:color w:val="000000"/>
          <w:sz w:val="32"/>
        </w:rPr>
        <w:t>诊断、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不同部位脑出血的临床表现、</w:t>
      </w:r>
      <w:r>
        <w:rPr>
          <w:rFonts w:eastAsia="仿宋_GB2312;仿宋" w:ascii="仿宋_GB2312;仿宋" w:hAnsi="仿宋_GB2312;仿宋"/>
          <w:color w:val="000000"/>
          <w:sz w:val="32"/>
        </w:rPr>
        <w:t>CT</w:t>
      </w:r>
      <w:r>
        <w:rPr>
          <w:rFonts w:ascii="仿宋_GB2312;仿宋" w:hAnsi="仿宋_GB2312;仿宋" w:eastAsia="仿宋_GB2312;仿宋"/>
          <w:color w:val="000000"/>
          <w:sz w:val="32"/>
        </w:rPr>
        <w:t>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．先兆性偏头痛的临床表现、鉴别诊断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．特发性面神经麻痹的临床表现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．特发性三叉神经痛的临床表现及治疗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．高血压脑病、肺性脑病的临床表现及治疗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</w:rPr>
        <w:t>CO</w:t>
      </w:r>
      <w:r>
        <w:rPr>
          <w:rFonts w:ascii="仿宋_GB2312;仿宋" w:hAnsi="仿宋_GB2312;仿宋" w:eastAsia="仿宋_GB2312;仿宋"/>
          <w:color w:val="000000"/>
          <w:sz w:val="32"/>
        </w:rPr>
        <w:t>中毒所致神经系统的损害（包括迟发性损害）的临床表现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1:41:00Z</dcterms:created>
  <dc:creator>微软用户</dc:creator>
  <dc:description/>
  <cp:keywords/>
  <dc:language>en-US</dc:language>
  <cp:lastModifiedBy>pc</cp:lastModifiedBy>
  <dcterms:modified xsi:type="dcterms:W3CDTF">2017-08-10T07:22:00Z</dcterms:modified>
  <cp:revision>27</cp:revision>
  <dc:subject/>
  <dc:title>神经内科（业务能力）</dc:title>
</cp:coreProperties>
</file>