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07-</w:t>
      </w:r>
      <w:r>
        <w:rPr>
          <w:rFonts w:ascii="黑体;SimHei" w:hAnsi="黑体;SimHei" w:eastAsia="黑体;SimHei"/>
          <w:sz w:val="44"/>
          <w:szCs w:val="44"/>
        </w:rPr>
        <w:t>内分泌与代谢病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下丘脑—垂体疾病，先天性肾上腺皮质增生症，多发性内分泌腺瘤病，原发性性腺疾病，特殊类型糖尿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二、垂体疾病，内分泌性高血压，低钾血症，低钠血症， </w:t>
      </w:r>
      <w:r>
        <w:rPr>
          <w:rFonts w:eastAsia="仿宋_GB2312;仿宋" w:ascii="仿宋_GB2312;仿宋" w:hAnsi="仿宋_GB2312;仿宋"/>
          <w:sz w:val="32"/>
          <w:szCs w:val="32"/>
        </w:rPr>
        <w:t>Graves</w:t>
      </w:r>
      <w:r>
        <w:rPr>
          <w:rFonts w:ascii="仿宋_GB2312;仿宋" w:hAnsi="仿宋_GB2312;仿宋" w:eastAsia="仿宋_GB2312;仿宋"/>
          <w:sz w:val="32"/>
          <w:szCs w:val="32"/>
        </w:rPr>
        <w:t>眼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库欣综合征，原发性醛固酮增多症，肾上腺皮质功能减退症，自身免疫性甲状腺疾病，骨质疏松症，甲状旁腺疾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糖尿病急性高血糖危象，糖尿病伴大血管并发症，亚急性甲状腺炎、甲状腺结节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糖尿病伴微血管并发症，低血糖症，代谢综合征，甲亢及甲减危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甲状腺功能亢进症，甲状腺功能减退症，痛风，血脂异常症，肥胖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糖尿病的诊断、分型及治疗，高尿酸血症，甲状腺肿大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07-</w:t>
      </w:r>
      <w:r>
        <w:rPr>
          <w:rFonts w:ascii="黑体;SimHei" w:hAnsi="黑体;SimHei" w:eastAsia="黑体;SimHei"/>
          <w:sz w:val="44"/>
          <w:szCs w:val="44"/>
        </w:rPr>
        <w:t>内分泌与代谢病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下丘脑—垂体疾病，先天性肾上腺皮质增生症，多发性内分泌腺瘤病，原发性性腺疾病，特殊类型的糖尿病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下丘脑综合征的临床表现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闭经—泌乳综合征的鉴别诊断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低促性腺激素型性腺功能减退症的鉴别诊断和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先天性肾上腺皮质增生症的识别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多发性内分泌腺瘤病诊断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. Turner</w:t>
      </w:r>
      <w:r>
        <w:rPr>
          <w:rFonts w:ascii="仿宋_GB2312;仿宋" w:hAnsi="仿宋_GB2312;仿宋" w:eastAsia="仿宋_GB2312;仿宋"/>
          <w:sz w:val="32"/>
          <w:szCs w:val="32"/>
        </w:rPr>
        <w:t>综合征的临床特点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. Klinefelter</w:t>
      </w:r>
      <w:r>
        <w:rPr>
          <w:rFonts w:ascii="仿宋_GB2312;仿宋" w:hAnsi="仿宋_GB2312;仿宋" w:eastAsia="仿宋_GB2312;仿宋"/>
          <w:sz w:val="32"/>
          <w:szCs w:val="32"/>
        </w:rPr>
        <w:t>综合征的临床特点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特殊类型糖尿病的诊断与处理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垂体疾病，内分泌性高血压，低钾血症，低钠血症，</w:t>
      </w:r>
      <w:r>
        <w:rPr>
          <w:rFonts w:eastAsia="仿宋_GB2312;仿宋" w:ascii="仿宋_GB2312;仿宋" w:hAnsi="仿宋_GB2312;仿宋"/>
          <w:sz w:val="32"/>
          <w:szCs w:val="32"/>
        </w:rPr>
        <w:t>Graves</w:t>
      </w:r>
      <w:r>
        <w:rPr>
          <w:rFonts w:ascii="仿宋_GB2312;仿宋" w:hAnsi="仿宋_GB2312;仿宋" w:eastAsia="仿宋_GB2312;仿宋"/>
          <w:sz w:val="32"/>
          <w:szCs w:val="32"/>
        </w:rPr>
        <w:t>眼病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垂体瘤（有功能和无功能）的诊断及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尿崩症的鉴别诊断和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腺垂体功能减退症的诊断和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内分泌性高血压的鉴别诊断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嗜铬细胞瘤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低钾血症的鉴别诊断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低钠血症的鉴别诊断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. Graves</w:t>
      </w:r>
      <w:r>
        <w:rPr>
          <w:rFonts w:ascii="仿宋_GB2312;仿宋" w:hAnsi="仿宋_GB2312;仿宋" w:eastAsia="仿宋_GB2312;仿宋"/>
          <w:sz w:val="32"/>
          <w:szCs w:val="32"/>
        </w:rPr>
        <w:t>眼病的诊断及处理原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库欣综合征，原发性醛固酮增多症，肾上腺皮质功能减退症，自身免疫性甲状腺疾病，骨质疏松症，甲状旁腺疾病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库欣综合征的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原发性醛固酮增多症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肾上腺皮质功能减退症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慢性淋巴细胞性甲状腺炎的分类、鉴别诊断及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骨质疏松症的病因、诊断及治疗原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甲状旁腺功能亢进症的诊断及治疗原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甲状旁腺功能减退症的诊断和处理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糖尿病急性高血糖危象，糖尿病伴大血管并发症，亚急性甲状腺炎、甲状腺结节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糖尿病酮症酸中毒的诊断和治疗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糖尿病非酮症高渗性高血糖状态的识别及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糖尿病伴大血管（脑、心脏、下肢血管）病变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糖尿病足的分级及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亚急性甲状腺炎的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甲状腺结节的鉴别诊断及处理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糖尿病伴微血管并发症，低血糖症，代谢综合征，甲亢及甲减危象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糖尿病肾病的诊断及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糖尿病视网膜病变的诊断及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糖尿病神经病变的识别及处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代谢综合征的定义、诊断及综合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甲状腺危象的诊断及治疗原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粘液性水肿昏迷的识别及处理原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低血糖症的分类、鉴别诊断及处理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甲状腺功能亢进症，甲状腺功能减退症，痛风，血脂异常症，肥胖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甲状腺功能亢进症的诊断、鉴别诊断、特殊表现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甲状腺功能减退症的诊断、鉴别诊断、特殊表现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痛风急慢性期的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高甘油三酯血症、高胆固醇血症、高低密度脂蛋白胆固醇血症、低高密度脂蛋白血症的诊断及治疗原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肥胖症的诊断及治疗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糖尿病的诊断、分型及治疗，高尿酸血症，甲状腺肿大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糖尿病诊断标准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型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型糖尿病的鉴别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 2</w:t>
      </w:r>
      <w:r>
        <w:rPr>
          <w:rFonts w:ascii="仿宋_GB2312;仿宋" w:hAnsi="仿宋_GB2312;仿宋" w:eastAsia="仿宋_GB2312;仿宋"/>
          <w:sz w:val="32"/>
          <w:szCs w:val="32"/>
        </w:rPr>
        <w:t>型糖尿病降糖治疗路径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糖尿病医学营养治疗的制定原则和方法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糖尿病的运动指导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糖尿病的血糖监测原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糖尿病降糖药物种类及应用原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胰岛素的应用适应证及使用方法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高尿酸血症的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>甲状腺肿大的鉴别</w:t>
      </w:r>
    </w:p>
    <w:sectPr>
      <w:footerReference w:type="default" r:id="rId2"/>
      <w:type w:val="nextPage"/>
      <w:pgSz w:w="11906" w:h="16838"/>
      <w:pgMar w:left="1134" w:right="1134" w:gutter="0" w:header="0" w:top="1134" w:footer="5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4:00Z</dcterms:created>
  <dc:creator>微软中国</dc:creator>
  <dc:description/>
  <cp:keywords/>
  <dc:language>en-US</dc:language>
  <cp:lastModifiedBy>pc</cp:lastModifiedBy>
  <dcterms:modified xsi:type="dcterms:W3CDTF">2017-08-10T07:23:00Z</dcterms:modified>
  <cp:revision>5</cp:revision>
  <dc:subject/>
  <dc:title/>
</cp:coreProperties>
</file>