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eastAsia="黑体;SimHei"/>
          <w:color w:val="000000"/>
          <w:sz w:val="44"/>
          <w:szCs w:val="44"/>
        </w:rPr>
        <w:t>10-</w:t>
      </w:r>
      <w:r>
        <w:rPr>
          <w:rFonts w:eastAsia="黑体;SimHei"/>
          <w:color w:val="000000"/>
          <w:sz w:val="44"/>
          <w:szCs w:val="44"/>
        </w:rPr>
        <w:t>普通外科</w:t>
      </w:r>
      <w:r>
        <w:rPr>
          <w:rFonts w:eastAsia="黑体;SimHei"/>
          <w:color w:val="000000"/>
          <w:sz w:val="44"/>
          <w:szCs w:val="44"/>
        </w:rPr>
        <w:t>学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 xml:space="preserve">一、同种异体器官移植；腹主动脉瘤切除血管移植术；颈动脉瘤切除术；肝三叶切除或规则性肝段 </w:t>
      </w:r>
      <w:r>
        <w:rPr>
          <w:rFonts w:eastAsia="仿宋_GB2312;仿宋" w:ascii="仿宋_GB2312;仿宋" w:hAnsi="仿宋_GB2312;仿宋"/>
          <w:color w:val="000000"/>
          <w:sz w:val="32"/>
        </w:rPr>
        <w:t>(1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</w:rPr>
        <w:t xml:space="preserve">8) </w:t>
      </w:r>
      <w:r>
        <w:rPr>
          <w:rFonts w:ascii="仿宋_GB2312;仿宋" w:hAnsi="仿宋_GB2312;仿宋" w:eastAsia="仿宋_GB2312;仿宋"/>
          <w:color w:val="000000"/>
          <w:sz w:val="32"/>
        </w:rPr>
        <w:t>切除术；肝门部胆管癌根治术；全胰腺切除术。</w:t>
      </w:r>
    </w:p>
    <w:p>
      <w:pPr>
        <w:pStyle w:val="Normal"/>
        <w:spacing w:before="50" w:after="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</w:rPr>
        <w:t>二、胰十二指肠切除术；门脉高压分流术；肝癌右半肝切除；胰岛细胞瘤切除术</w:t>
      </w:r>
      <w:r>
        <w:rPr>
          <w:rFonts w:ascii="仿宋_GB2312;仿宋" w:hAnsi="仿宋_GB2312;仿宋" w:eastAsia="仿宋_GB2312;仿宋"/>
          <w:sz w:val="32"/>
        </w:rPr>
        <w:t>；胸、腹主动脉瘤腔内修复术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。 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三、中段胆管癌根治术或胆囊癌根治术；肝门部胆管狭窄成形术；左半肝切除术；胃癌扩大根治术；甲状腺全切及颈扩清术；主髂动脉闭塞人工血管旁路术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四、胃癌根治术</w:t>
      </w:r>
      <w:r>
        <w:rPr>
          <w:rFonts w:eastAsia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</w:rPr>
        <w:t>包括全胃切除</w:t>
      </w:r>
      <w:r>
        <w:rPr>
          <w:rFonts w:eastAsia="仿宋_GB2312;仿宋" w:ascii="仿宋_GB2312;仿宋" w:hAnsi="仿宋_GB2312;仿宋"/>
          <w:color w:val="000000"/>
          <w:sz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</w:rPr>
        <w:t>；先天性胆管扩张症切除术；腹会阴联合直肠癌根治术；门脉高压症断流术；胰体、尾切除术；全结肠切除术；髂股动脉闭塞腔内支架植入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五、结肠癌根治术；直肠癌前切除术；腹膜后肿瘤切除术；肝左外叶切除术及肝脏良性肿瘤切除术；甲状旁腺瘤切除术；二次以上胆道手术；胆管空肠内引流术；髂股静脉切开取栓术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六、乳癌根治术（包括改良根治术）；甲状腺全切或甲亢次全切术；胆总管切开取石</w:t>
      </w:r>
      <w:r>
        <w:rPr>
          <w:rFonts w:eastAsia="仿宋_GB2312;仿宋" w:ascii="仿宋_GB2312;仿宋" w:hAnsi="仿宋_GB2312;仿宋"/>
          <w:color w:val="000000"/>
          <w:sz w:val="32"/>
        </w:rPr>
        <w:t>T</w:t>
      </w:r>
      <w:r>
        <w:rPr>
          <w:rFonts w:ascii="仿宋_GB2312;仿宋" w:hAnsi="仿宋_GB2312;仿宋" w:eastAsia="仿宋_GB2312;仿宋"/>
          <w:color w:val="000000"/>
          <w:sz w:val="32"/>
        </w:rPr>
        <w:t>管引流术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七、胃大部切除术；胆囊切除术；脾切除术；甲状腺部分切除术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腹腔镜手术按同一类型手术上提一档。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黑体;SimHei"/>
          <w:color w:val="000000"/>
          <w:sz w:val="36"/>
        </w:rPr>
      </w:pPr>
      <w:r>
        <w:rPr>
          <w:rFonts w:eastAsia="黑体;SimHei" w:ascii="仿宋_GB2312;仿宋" w:hAnsi="仿宋_GB2312;仿宋"/>
          <w:color w:val="000000"/>
          <w:sz w:val="36"/>
        </w:rPr>
      </w:r>
      <w:r>
        <w:br w:type="page"/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color w:val="000000"/>
          <w:sz w:val="36"/>
        </w:rPr>
        <w:t>10-</w:t>
      </w:r>
      <w:r>
        <w:rPr>
          <w:rFonts w:eastAsia="黑体;SimHei"/>
          <w:color w:val="000000"/>
          <w:sz w:val="44"/>
        </w:rPr>
        <w:t>普通外科</w:t>
      </w:r>
      <w:r>
        <w:rPr>
          <w:rFonts w:eastAsia="黑体;SimHei"/>
          <w:color w:val="000000"/>
          <w:sz w:val="44"/>
        </w:rPr>
        <w:t>学（专业知识答辩）</w:t>
      </w:r>
    </w:p>
    <w:p>
      <w:pPr>
        <w:pStyle w:val="Normal"/>
        <w:jc w:val="center"/>
        <w:rPr>
          <w:rFonts w:eastAsia="仿宋_GB2312;仿宋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一、同种异体器官移植；腹主动脉瘤切除血管移植术；颈动脉瘤切除术；肝三叶切除或规则性肝段 </w:t>
      </w:r>
      <w:r>
        <w:rPr>
          <w:rFonts w:eastAsia="仿宋_GB2312;仿宋" w:ascii="仿宋_GB2312;仿宋" w:hAnsi="仿宋_GB2312;仿宋"/>
          <w:sz w:val="32"/>
          <w:szCs w:val="32"/>
        </w:rPr>
        <w:t>(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8) </w:t>
      </w:r>
      <w:r>
        <w:rPr>
          <w:rFonts w:ascii="仿宋_GB2312;仿宋" w:hAnsi="仿宋_GB2312;仿宋" w:eastAsia="仿宋_GB2312;仿宋"/>
          <w:sz w:val="32"/>
          <w:szCs w:val="32"/>
        </w:rPr>
        <w:t>切除术；肝门部胆管癌根治术；全胰腺切除术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同种异体器官移植，目前器官移植的现状和存在的问题；器官移植后发生排斥反应的机理、临床表现及治疗原则；肝脏移植的适应征、肝脏移植的术式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供体器官切取的主要步骤（以肝移植为例）、需遵循的原则、器官保存的时限、</w:t>
      </w:r>
      <w:r>
        <w:rPr>
          <w:rFonts w:eastAsia="仿宋_GB2312;仿宋" w:ascii="仿宋_GB2312;仿宋" w:hAnsi="仿宋_GB2312;仿宋"/>
          <w:sz w:val="32"/>
          <w:szCs w:val="32"/>
        </w:rPr>
        <w:t>UW</w:t>
      </w:r>
      <w:r>
        <w:rPr>
          <w:rFonts w:ascii="仿宋_GB2312;仿宋" w:hAnsi="仿宋_GB2312;仿宋" w:eastAsia="仿宋_GB2312;仿宋"/>
          <w:sz w:val="32"/>
          <w:szCs w:val="32"/>
        </w:rPr>
        <w:t>液成分、作用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腹主动脉瘤切除血管移植术的手术适应症及术前准备、术中异常情况的处理、术后注意事项及处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颈动脉瘤：颈动脉体瘤的临床特点、手术的切口和手术显露及其解剖关系。</w:t>
      </w:r>
    </w:p>
    <w:p>
      <w:pPr>
        <w:pStyle w:val="Normal"/>
        <w:spacing w:before="5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肝三叶切除及肝段切除术，肝脏有几叶，根据什么解剖标志来划分，左、右半肝的划分，肝内和肝表的标志是什么；按</w:t>
      </w:r>
      <w:r>
        <w:rPr>
          <w:rFonts w:eastAsia="仿宋_GB2312;仿宋" w:ascii="仿宋_GB2312;仿宋" w:hAnsi="仿宋_GB2312;仿宋"/>
          <w:sz w:val="32"/>
          <w:szCs w:val="32"/>
        </w:rPr>
        <w:t>Coninaud</w:t>
      </w:r>
      <w:r>
        <w:rPr>
          <w:rFonts w:ascii="仿宋_GB2312;仿宋" w:hAnsi="仿宋_GB2312;仿宋" w:eastAsia="仿宋_GB2312;仿宋"/>
          <w:sz w:val="32"/>
          <w:szCs w:val="32"/>
        </w:rPr>
        <w:t>分类法划出肝脏的分段；熟悉第一、第二、第三肝门的位置和结构，怎样阻断肝门，常温下阻断时间如何掌握；复习肝三叶切除的手术步骤；肝三叶切除的适应症和术中注意事项与处理；试按规则性肝段切除术，任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段中之一段加以描述；肝切除术的术后处理；肝切除术后并发症及其预防。</w:t>
      </w:r>
    </w:p>
    <w:p>
      <w:pPr>
        <w:pStyle w:val="Normal"/>
        <w:spacing w:before="50" w:after="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胆管癌按解剖部位进行分类，共分几种类型。肝门部胆管癌主要手术步骤、术中注意事项及异常情况的处理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全胰切除术适应证及手术步骤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胰十二指肠切除术；门脉高压分流术；肝癌右半肝切除；胰岛细胞瘤切除术；胸、腹主动脉瘤腔内修复术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胰、十二指肠切除术包括几种术式，胰、十二指肠切除术的手术适应证及术前准备、主要手术步骤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以</w:t>
      </w:r>
      <w:r>
        <w:rPr>
          <w:rFonts w:eastAsia="仿宋_GB2312;仿宋" w:ascii="仿宋_GB2312;仿宋" w:hAnsi="仿宋_GB2312;仿宋"/>
          <w:sz w:val="32"/>
          <w:szCs w:val="32"/>
        </w:rPr>
        <w:t>child</w:t>
      </w:r>
      <w:r>
        <w:rPr>
          <w:rFonts w:ascii="仿宋_GB2312;仿宋" w:hAnsi="仿宋_GB2312;仿宋" w:eastAsia="仿宋_GB2312;仿宋"/>
          <w:sz w:val="32"/>
          <w:szCs w:val="32"/>
        </w:rPr>
        <w:t>术式为例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、术后主要并发症的防治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门奇静脉断流术的原理及其优缺点、手术适应证及术前准备，断流术有几种术式，重点复习经腹贲门周围血管离断术的手术操作步骤，并评价该术式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门体静脉分流术的种类、手术适应证和手术必须具备的的条件，重点复习脾肾静脉分流术的主要步骤，并说明远端脾肾静脉分流术的术后处理及并发症的预防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肝癌右半肝切除术：规则性右半肝切除术解剖标志、手术适应症、术前准备。简述右半肝切除术的重要手术步骤、术中注意事项及意外情况的处理、术后可能发生的并发症及其防治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胰岛细胞瘤的病理特点、诊断（临床表现、实验室检查、影像学检查）、手术适应证、术前准备、主要手术步骤、术前、术中判断肿瘤定位方法、术中注意事项及术后处理。 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胸、腹主动脉瘤腔内修复术的手术适应症及术前准备、术中异常情况的处理、术后注意事项及处理。</w:t>
      </w:r>
    </w:p>
    <w:p>
      <w:pPr>
        <w:pStyle w:val="Normal"/>
        <w:spacing w:before="50" w:after="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中段胆管癌根治术或胆囊癌根治术；肝门部胆管狭窄成形术；左半肝切除术；胃癌扩大根治术；甲状腺全切及颈扩清术；主髂动脉闭塞人工血管旁路术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胆管癌根治术：胆管癌按解剖部位进行分类，共分几种类型。中段胆管癌主要手术步骤、术中注意事项及异常情况的处理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肝门部胆管狭窄成形术，简述肝门胆管狭窄的原因、诊断方法、临床症状、并发症及预后；肝门胆管狭窄的类型、处理原则、最佳的术式选择及手术操作要点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左半肝切除术：规则性左半肝切除术解剖标志、手术适应症、术前准备。简述左肝切作术的主要手术步骤、术中注意事项及意外情况的处理、术后可能发生的并发症及其防治。</w:t>
      </w:r>
    </w:p>
    <w:p>
      <w:pPr>
        <w:pStyle w:val="Normal"/>
        <w:spacing w:before="50" w:after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胃癌扩大根治术：熟悉胃癌的局部解剖，主要是胃的部位划分，淋巴结分组分站。</w:t>
      </w:r>
      <w:r>
        <w:rPr>
          <w:rFonts w:eastAsia="仿宋_GB2312;仿宋" w:ascii="仿宋_GB2312;仿宋" w:hAnsi="仿宋_GB2312;仿宋"/>
          <w:sz w:val="32"/>
          <w:szCs w:val="32"/>
        </w:rPr>
        <w:t>Borrmann</w:t>
      </w:r>
      <w:r>
        <w:rPr>
          <w:rFonts w:ascii="仿宋_GB2312;仿宋" w:hAnsi="仿宋_GB2312;仿宋" w:eastAsia="仿宋_GB2312;仿宋"/>
          <w:sz w:val="32"/>
          <w:szCs w:val="32"/>
        </w:rPr>
        <w:t>氏分型。胃癌扩大根治术、联合脏器切除术的概念及手术适应证、手术切除范围、手术重建方法，术中注意无瘤术的操作原则、术后处理原则、并发症的防治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甲状腺全切及颈扩清术：甲状腺癌的分类及其生物学行为；甲状腺全切及颈扩清术手术适应症及术前准备、手术的原则和主要的手术步骤、术中注意事项及异常情况的处理、术后并发症及其处理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主髂动脉闭塞人工血管旁路术：手术适应症及术前准备、术中异常情况的处理、术后注意事项及处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胃癌根治术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全胃切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先天性胆管扩张症切除术；腹会阴联合直肠癌根治术；门脉高压症断流术；胰体、尾切除术；全结肠切除术；髂股动脉闭塞腔内支架植入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胃癌根治术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全胃切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解剖部分主要是胃的部位划分、淋巴结分组分站。</w:t>
      </w:r>
      <w:r>
        <w:rPr>
          <w:rFonts w:eastAsia="仿宋_GB2312;仿宋" w:ascii="仿宋_GB2312;仿宋" w:hAnsi="仿宋_GB2312;仿宋"/>
          <w:sz w:val="32"/>
          <w:szCs w:val="32"/>
        </w:rPr>
        <w:t>Borrmann</w:t>
      </w:r>
      <w:r>
        <w:rPr>
          <w:rFonts w:ascii="仿宋_GB2312;仿宋" w:hAnsi="仿宋_GB2312;仿宋" w:eastAsia="仿宋_GB2312;仿宋"/>
          <w:sz w:val="32"/>
          <w:szCs w:val="32"/>
        </w:rPr>
        <w:t>氏分型。胃癌手术治疗分类及各自治疗原则，根治度的划分、胃切除的手术方式。胃癌根治术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远侧胃切除术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手术适应证及术式选择；简述</w:t>
      </w:r>
      <w:r>
        <w:rPr>
          <w:rFonts w:eastAsia="仿宋_GB2312;仿宋" w:ascii="仿宋_GB2312;仿宋" w:hAnsi="仿宋_GB2312;仿宋"/>
          <w:sz w:val="32"/>
          <w:szCs w:val="32"/>
        </w:rPr>
        <w:t>D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术式的主要步骤。 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先天性胆管扩张症的临床症状、病理分型及诊断；先天性胆管扩张症的外科治疗、手术方法有几种；简述囊肿切除、肝总管空肠</w:t>
      </w:r>
      <w:r>
        <w:rPr>
          <w:rFonts w:eastAsia="仿宋_GB2312;仿宋" w:ascii="仿宋_GB2312;仿宋" w:hAnsi="仿宋_GB2312;仿宋"/>
          <w:sz w:val="32"/>
          <w:szCs w:val="32"/>
        </w:rPr>
        <w:t>Roux—Y</w:t>
      </w:r>
      <w:r>
        <w:rPr>
          <w:rFonts w:ascii="仿宋_GB2312;仿宋" w:hAnsi="仿宋_GB2312;仿宋" w:eastAsia="仿宋_GB2312;仿宋"/>
          <w:sz w:val="32"/>
          <w:szCs w:val="32"/>
        </w:rPr>
        <w:t>吻合术的手术步骤、术中注意事项及术后处理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腹会阴联合直肠癌根治术：腹会阴直肠癌根治切除术</w:t>
      </w:r>
      <w:r>
        <w:rPr>
          <w:rFonts w:eastAsia="仿宋_GB2312;仿宋" w:ascii="仿宋_GB2312;仿宋" w:hAnsi="仿宋_GB2312;仿宋"/>
          <w:sz w:val="32"/>
          <w:szCs w:val="32"/>
        </w:rPr>
        <w:t>(Miles</w:t>
      </w:r>
      <w:r>
        <w:rPr>
          <w:rFonts w:ascii="仿宋_GB2312;仿宋" w:hAnsi="仿宋_GB2312;仿宋" w:eastAsia="仿宋_GB2312;仿宋"/>
          <w:sz w:val="32"/>
          <w:szCs w:val="32"/>
        </w:rPr>
        <w:t>手术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手术原则和切除范围。</w:t>
      </w:r>
      <w:r>
        <w:rPr>
          <w:rFonts w:eastAsia="仿宋_GB2312;仿宋" w:ascii="仿宋_GB2312;仿宋" w:hAnsi="仿宋_GB2312;仿宋"/>
          <w:sz w:val="32"/>
          <w:szCs w:val="32"/>
        </w:rPr>
        <w:t>Miles</w:t>
      </w:r>
      <w:r>
        <w:rPr>
          <w:rFonts w:ascii="仿宋_GB2312;仿宋" w:hAnsi="仿宋_GB2312;仿宋" w:eastAsia="仿宋_GB2312;仿宋"/>
          <w:sz w:val="32"/>
          <w:szCs w:val="32"/>
        </w:rPr>
        <w:t>手术的适应症，如何预防或处理骶前静脉丛出血；如何预防和处理输尿管损伤；如何预防和处理尿道损伤，直肠癌全系膜切除术（</w:t>
      </w:r>
      <w:r>
        <w:rPr>
          <w:rFonts w:eastAsia="仿宋_GB2312;仿宋" w:ascii="仿宋_GB2312;仿宋" w:hAnsi="仿宋_GB2312;仿宋"/>
          <w:sz w:val="32"/>
          <w:szCs w:val="32"/>
        </w:rPr>
        <w:t>TME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概念。  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门脉高压症断流术的手术原理、常用的术式有几种，各有什么优缺点，重点叙述贲门胃底周围血管离断术。手术适应证和术前准备。手术步骤和操作要求、术后并发症及处理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胰体、尾切除术适应证、手术主要步骤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全结肠切除术的手术适应症、处理原则及手术操作要点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髂股动脉闭塞腔内支架植入的手术适应症及术前准备、术中异常情况的处理、术后注意事项及处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肠癌根治术；直肠癌前切除术；腹膜后肿瘤切除术；肝左外叶切除术及肝脏良性肿瘤切除术；甲状旁腺瘤切除术；二次以上胆道手术；胆管空肠内引流术；髂股静脉切开取栓术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结肠癌切除术：重点阐述右半结肠癌切除。结肠癌的手术原则、手术适应证及术式选择、无瘤原则、右半结肠切除术的手术步骤、术后并发症及处理。</w:t>
      </w:r>
    </w:p>
    <w:p>
      <w:pPr>
        <w:pStyle w:val="Normal"/>
        <w:spacing w:before="50" w:after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直肠癌前切除术的手术适应证、具体步骤、术中意外及处理。</w:t>
      </w:r>
    </w:p>
    <w:p>
      <w:pPr>
        <w:pStyle w:val="Normal"/>
        <w:spacing w:before="50" w:after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腹膜后肿瘤病理分类、临床特点及诊断、手术操作步骤、术中意外情况的处理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肝左外叶切除术解剖标志、手术适应症、术前准备。简述肝左外叶切作术的主要手术步骤、术中注意事项及意外情况的处理、术后可能发生的并发症及其防治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甲状旁腺瘤切除术术前准备、手术步骤，着重探讨旁腺瘤的寻找，术中注意事项及异常情况的处理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二次以上胆道手术术前准备、切口选择、胆道显露和探查、术式选择和术后处理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胆管空肠内引流术（</w:t>
      </w:r>
      <w:r>
        <w:rPr>
          <w:rFonts w:eastAsia="仿宋_GB2312;仿宋" w:ascii="仿宋_GB2312;仿宋" w:hAnsi="仿宋_GB2312;仿宋"/>
          <w:sz w:val="32"/>
          <w:szCs w:val="32"/>
        </w:rPr>
        <w:t>Roux-en-y</w:t>
      </w:r>
      <w:r>
        <w:rPr>
          <w:rFonts w:ascii="仿宋_GB2312;仿宋" w:hAnsi="仿宋_GB2312;仿宋" w:eastAsia="仿宋_GB2312;仿宋"/>
          <w:sz w:val="32"/>
          <w:szCs w:val="32"/>
        </w:rPr>
        <w:t>）手术适应证、术前准备、主要的手术步骤、术中注意事项、术后并发症的防治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髂股静脉切开取栓术的手术适应症及术前准备、术中异常情况的处理、术后注意事项及处理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乳癌根治术（包括改良根治术）；甲状腺全切或甲亢次全切术；胆总管切开取石</w:t>
      </w:r>
      <w:r>
        <w:rPr>
          <w:rFonts w:eastAsia="仿宋_GB2312;仿宋" w:ascii="仿宋_GB2312;仿宋" w:hAnsi="仿宋_GB2312;仿宋"/>
          <w:sz w:val="32"/>
          <w:szCs w:val="32"/>
        </w:rPr>
        <w:t>T</w:t>
      </w:r>
      <w:r>
        <w:rPr>
          <w:rFonts w:ascii="仿宋_GB2312;仿宋" w:hAnsi="仿宋_GB2312;仿宋" w:eastAsia="仿宋_GB2312;仿宋"/>
          <w:sz w:val="32"/>
          <w:szCs w:val="32"/>
        </w:rPr>
        <w:t>管引流术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乳癌的国际分期、乳癌根治术手术（含改良根治术）适应证、术前准备、手术的主要步骤、术中意外情况的处理、术后并发症的防治。乳癌外科治疗趋势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乳腺癌内分泌治疗机理、适应证、应用方法及药物副作用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甲状腺次全切除术手术适应证、术前准备、手术步骤、术中意外情况的处理、术后并发症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甲状腺机能亢进手术指征、术前准备、手术及术后注意事项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胆总管切开取石的适应证手术步骤、术后注意事项、</w:t>
      </w:r>
      <w:r>
        <w:rPr>
          <w:rFonts w:eastAsia="仿宋_GB2312;仿宋" w:ascii="仿宋_GB2312;仿宋" w:hAnsi="仿宋_GB2312;仿宋"/>
          <w:sz w:val="32"/>
          <w:szCs w:val="32"/>
        </w:rPr>
        <w:t>T</w:t>
      </w:r>
      <w:r>
        <w:rPr>
          <w:rFonts w:ascii="仿宋_GB2312;仿宋" w:hAnsi="仿宋_GB2312;仿宋" w:eastAsia="仿宋_GB2312;仿宋"/>
          <w:sz w:val="32"/>
          <w:szCs w:val="32"/>
        </w:rPr>
        <w:t>管拔除的指征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胃大部切除术；胆囊切除术；脾切除术；甲状腺部分切除术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胃十二指肠溃疡行胃大部切除术的手术适应证及术后并发症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简述胃大部切除术主要步骤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简述胆囊切除术主要步骤及手术常见并发症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急性重症胆管炎的概念、临床表现、诊断及治疗原则。</w:t>
      </w:r>
    </w:p>
    <w:p>
      <w:pPr>
        <w:pStyle w:val="Normal"/>
        <w:spacing w:before="5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脾切除术的适应证、术后常见并发症，以外伤脾为例简述主要手术步骤。</w:t>
      </w:r>
    </w:p>
    <w:p>
      <w:pPr>
        <w:pStyle w:val="Normal"/>
        <w:spacing w:before="50" w:after="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甲状腺部分切除术手术适应证、术前准备、手术步骤、术中意外情况的处理、术后并发症。</w:t>
      </w:r>
    </w:p>
    <w:p>
      <w:pPr>
        <w:pStyle w:val="Normal"/>
        <w:spacing w:before="5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7:25:00Z</dcterms:created>
  <dc:creator>User</dc:creator>
  <dc:description/>
  <cp:keywords/>
  <dc:language>en-US</dc:language>
  <cp:lastModifiedBy>pc</cp:lastModifiedBy>
  <dcterms:modified xsi:type="dcterms:W3CDTF">2017-08-10T07:28:00Z</dcterms:modified>
  <cp:revision>5</cp:revision>
  <dc:subject/>
  <dc:title>普通外科（专业业务能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