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25-</w:t>
      </w:r>
      <w:r>
        <w:rPr>
          <w:rFonts w:ascii="黑体;SimHei" w:hAnsi="黑体;SimHei" w:eastAsia="黑体;SimHei"/>
          <w:sz w:val="44"/>
          <w:szCs w:val="44"/>
        </w:rPr>
        <w:t>口腔颌面外科学（专业业务能力）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一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肿瘤切除或其它原因所致颌面部组织缺损的两种及两种以上组织瓣、复合组织瓣的修复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颌面部恶性肿瘤联合根治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颌骨畸形的双颌外科手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复杂面中</w:t>
      </w:r>
      <w:r>
        <w:rPr>
          <w:rFonts w:eastAsia="仿宋_GB2312;仿宋" w:ascii="仿宋_GB2312;仿宋" w:hAnsi="仿宋_GB2312;仿宋"/>
          <w:sz w:val="32"/>
          <w:szCs w:val="32"/>
        </w:rPr>
        <w:t>1/3</w:t>
      </w:r>
      <w:r>
        <w:rPr>
          <w:rFonts w:ascii="仿宋_GB2312;仿宋" w:hAnsi="仿宋_GB2312;仿宋" w:eastAsia="仿宋_GB2312;仿宋"/>
          <w:sz w:val="32"/>
          <w:szCs w:val="32"/>
        </w:rPr>
        <w:t>骨折及鼻眶筛区骨折的复位内固定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牵张成骨术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翼腭、颞下间隙肿瘤切除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根治性或选择性颈淋巴清扫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颌面部组织缺损局部皮瓣转移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复杂全面部骨折的内固定外科手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上、下颌前段截骨术及经口内下颌升支矢状劈开术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三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上颌骨（全、次全）切除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口腔颌面部恶性肿瘤扩大切除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种植牙区骨量不足的外科手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联合进路的上颌骨颧骨复合体骨折的手术复位内固定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复杂面裂畸形的修复，鼻畸形的二期整复术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四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口腔颌面部重症感染的救治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口腔颌面部重症损伤的急救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常用的牙种植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腮腺深叶肿瘤的切除及面神经解剖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颞颌关节成形术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五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下颌骨（全、部分、矩形）切除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颌骨巨大囊肿的外科手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唇、腭裂的整复术，牙突裂修复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单纯上、下颌骨骨折的复位内固定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腮腺瘘及导管损伤修复术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六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腮腺良性肿瘤及浅叶摘除、面神经解剖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上、下颌骨骨折的颌间牵引及内固定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唇缺损修复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面部小肿瘤切除及缺损修复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三叉神经痛周围支的治疗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七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牙移植术、牙再植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牙槽突修整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阻生牙切开翻瓣拔除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间隙感染切开引流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唇舌系带矫正术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25-</w:t>
      </w:r>
      <w:r>
        <w:rPr>
          <w:rFonts w:ascii="黑体;SimHei" w:hAnsi="黑体;SimHei" w:eastAsia="黑体;SimHei"/>
          <w:sz w:val="44"/>
          <w:szCs w:val="44"/>
        </w:rPr>
        <w:t>口腔颌面外科学（专业知识答辩）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一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肿瘤综合治疗计划的制定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双颌外科手术计划的制定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各种组织瓣的解剖学基础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牵张成骨的原理适应征、并发症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显微外科的适应征、并发症处理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恶性肿瘤扩大切除的适应征，局部解剖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颈淋巴清扫术的分类，适应征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局部皮瓣的特点，转移原则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面中</w:t>
      </w:r>
      <w:r>
        <w:rPr>
          <w:rFonts w:eastAsia="仿宋_GB2312;仿宋" w:ascii="仿宋_GB2312;仿宋" w:hAnsi="仿宋_GB2312;仿宋"/>
          <w:sz w:val="32"/>
          <w:szCs w:val="32"/>
        </w:rPr>
        <w:t>1/3</w:t>
      </w:r>
      <w:r>
        <w:rPr>
          <w:rFonts w:ascii="仿宋_GB2312;仿宋" w:hAnsi="仿宋_GB2312;仿宋" w:eastAsia="仿宋_GB2312;仿宋"/>
          <w:sz w:val="32"/>
          <w:szCs w:val="32"/>
        </w:rPr>
        <w:t>骨折，鼻眶筛骨折复位的难点，骨折的特点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颌骨的血供解剖学基础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三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上、下颌骨切除的各种术式，适应征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面裂的胚胎发育学，病因学研究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种植牙的基础生物学研究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肿瘤影像学诊断的方法，选择适应征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颈部包块的鉴别诊断方法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四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颌面部感染的救治原则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颌面的重症损伤的救治原则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牙种植术的适应征、并发症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面神经的解剖学研究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颞下颌关节病的分类及常规治疗方法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五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下颌骨缺损的修复方法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颌骨囊肿鉴别诊断及治疗原则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唇腭裂的手术适应征、方法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颌骨骨折的治疗方法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腮腺摘除术的并发症及预防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六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颌面部组织缺损的常见原因及修复方法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骨折处理不当的并发症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唇缺损的修复原则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颌面部常见的神经疾患及治疗方法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颌骨的神经支配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七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牙移植、再植的适应征、方法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修复前外科的内容、方法、意义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阻生牙的分类，手术并发症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颌面部组织间隙的解剖学研究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癌前病变及处理。</w:t>
      </w:r>
    </w:p>
    <w:sectPr>
      <w:footerReference w:type="default" r:id="rId2"/>
      <w:type w:val="nextPage"/>
      <w:pgSz w:w="11906" w:h="16838"/>
      <w:pgMar w:left="1134" w:right="1134" w:gutter="0" w:header="0" w:top="1134" w:footer="66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17:00Z</dcterms:created>
  <dc:creator>微软中国</dc:creator>
  <dc:description/>
  <cp:keywords/>
  <dc:language>en-US</dc:language>
  <cp:lastModifiedBy>pc</cp:lastModifiedBy>
  <dcterms:modified xsi:type="dcterms:W3CDTF">2017-08-10T07:43:00Z</dcterms:modified>
  <cp:revision>5</cp:revision>
  <dc:subject/>
  <dc:title/>
</cp:coreProperties>
</file>