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26-</w:t>
      </w:r>
      <w:r>
        <w:rPr>
          <w:rFonts w:eastAsia="黑体;SimHei"/>
          <w:sz w:val="44"/>
        </w:rPr>
        <w:t>口腔修复学（专业业务能力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冠内附着体固定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活动义齿修复。</w:t>
      </w:r>
    </w:p>
    <w:p>
      <w:pPr>
        <w:pStyle w:val="Normal"/>
        <w:ind w:firstLine="680"/>
        <w:rPr>
          <w:rFonts w:ascii="仿宋_GB2312;仿宋" w:hAnsi="仿宋_GB2312;仿宋" w:eastAsia="仿宋_GB2312;仿宋"/>
          <w:b/>
          <w:b/>
          <w:bCs/>
          <w:spacing w:val="10"/>
          <w:w w:val="70"/>
          <w:sz w:val="32"/>
          <w:szCs w:val="32"/>
        </w:rPr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冠外附着体固定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活动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严重牙槽嵴萎缩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>Hanau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合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架全口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口固定式种植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应用种植体义耳、义鼻修复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固定桥修复后可能出现的问题及处理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上颌骨缺损的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根内附着体固定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活动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颞颌关节紊乱病的修复治疗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口覆盖式种植义齿修复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瓷贴面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>2. Hanau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合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架全口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bCs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bCs/>
          <w:spacing w:val="10"/>
          <w:sz w:val="32"/>
          <w:szCs w:val="32"/>
        </w:rPr>
        <w:t>牙周病的夹板固定治疗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bCs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-46"/>
          <w:w w:val="90"/>
          <w:kern w:val="2"/>
          <w:sz w:val="32"/>
          <w:szCs w:val="32"/>
        </w:rPr>
        <w:t>牙</w:t>
      </w:r>
      <w:r>
        <w:rPr>
          <w:rFonts w:ascii="仿宋_GB2312;仿宋" w:hAnsi="仿宋_GB2312;仿宋" w:eastAsia="仿宋_GB2312;仿宋"/>
          <w:spacing w:val="36"/>
          <w:w w:val="90"/>
          <w:kern w:val="2"/>
          <w:sz w:val="32"/>
          <w:szCs w:val="32"/>
        </w:rPr>
        <w:t>合</w:t>
      </w:r>
      <w:r>
        <w:rPr>
          <w:rFonts w:ascii="仿宋_GB2312;仿宋" w:hAnsi="仿宋_GB2312;仿宋" w:eastAsia="仿宋_GB2312;仿宋"/>
          <w:bCs/>
          <w:spacing w:val="10"/>
          <w:sz w:val="32"/>
          <w:szCs w:val="32"/>
        </w:rPr>
        <w:t>重建的修复治疗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bCs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bCs/>
          <w:spacing w:val="10"/>
          <w:sz w:val="32"/>
          <w:szCs w:val="32"/>
        </w:rPr>
        <w:t>覆盖全口义齿修复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铸造支架可摘局部义齿的设计和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种植基牙和天然牙联合支持式联冠或固定桥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式种植义齿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种植基牙支持式固定桥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食物嵌塞的修复治疗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瓷全冠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烤瓷熔附金属全冠固定桥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单颌全口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即刻全口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单冠种植义齿修复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单个烤瓷熔附金属全冠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铸造金属全冠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桩冠、桩核冠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瓷固定桥修复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嵌体修复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义齿修复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周病可摘牙周夹板的设计与治疗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冠修复后疼痛的处理方法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调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合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治疗颞下颌关节紊乱病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调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合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治疗牙周病。</w:t>
      </w:r>
    </w:p>
    <w:p>
      <w:pPr>
        <w:pStyle w:val="Normal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6-</w:t>
      </w:r>
      <w:r>
        <w:rPr>
          <w:rFonts w:ascii="黑体;SimHei" w:hAnsi="黑体;SimHei" w:eastAsia="黑体;SimHei"/>
          <w:sz w:val="44"/>
          <w:szCs w:val="44"/>
        </w:rPr>
        <w:t>口腔修复学（专业知识答辩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44"/>
        </w:rPr>
        <w:t>（</w:t>
      </w:r>
      <w:r>
        <w:rPr>
          <w:rFonts w:eastAsia="仿宋" w:cs="仿宋" w:ascii="仿宋" w:hAnsi="仿宋"/>
          <w:sz w:val="32"/>
          <w:szCs w:val="44"/>
        </w:rPr>
        <w:t>2014</w:t>
      </w:r>
      <w:r>
        <w:rPr>
          <w:rFonts w:ascii="仿宋" w:hAnsi="仿宋" w:cs="仿宋" w:eastAsia="仿宋"/>
          <w:sz w:val="32"/>
          <w:szCs w:val="44"/>
        </w:rPr>
        <w:t>年修订）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附着体的种类及附着体义齿的修复治疗方法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附着体的特点、作用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口义齿的固位原理、影响因素、制作步骤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种植义齿的修复设计原则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种植义齿修复并发症及其防治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圆锥型套筒冠义齿的适应证和禁忌证，圆锥型套筒冠义齿修复的生物学和生物力学分析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套筒冠义齿的设计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颌骨缺损的修复原则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颞下颌关节紊乱病的治疗程序及评估方法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覆盖式种植义齿上部结构的设计制作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粘结桥的设计原则和制作要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口义齿的平衡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合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理论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全口义齿有关的基本知识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周病修复质量的生物学基础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周病修复治疗的治疗原则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>1.  Kennedy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列缺损分类法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义齿应达到的要求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游离端种植基牙和天然牙联合支持式固定桥的设计要求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种植义齿的适应证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食物嵌塞的原因及治疗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瓷全冠的牙体预备要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烤瓷熔附金属全冠固定桥的固位、稳定和支持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上颌单颌全口义齿的修复方法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单颌全口义齿的修复特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即刻全口义齿的优缺点及制作要点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烤瓷熔附金属全冠的牙体预备要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铸造金属全冠的适应证及</w:t>
      </w:r>
      <w:r>
        <w:rPr>
          <w:rFonts w:ascii="仿宋_GB2312;仿宋" w:hAnsi="仿宋_GB2312;仿宋" w:eastAsia="仿宋_GB2312;仿宋"/>
          <w:spacing w:val="10"/>
          <w:w w:val="90"/>
          <w:kern w:val="2"/>
          <w:sz w:val="32"/>
          <w:szCs w:val="32"/>
        </w:rPr>
        <w:t>牙体预备要点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桩核冠的固位形与抗力形要求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桩核的牙体预备要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义齿的设计原则。</w:t>
      </w:r>
    </w:p>
    <w:p>
      <w:pPr>
        <w:pStyle w:val="Normal"/>
        <w:ind w:firstLine="680"/>
        <w:rPr/>
      </w:pPr>
      <w:r>
        <w:rPr>
          <w:rFonts w:ascii="仿宋_GB2312;仿宋" w:hAnsi="仿宋_GB2312;仿宋" w:eastAsia="仿宋_GB2312;仿宋"/>
          <w:spacing w:val="1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义齿制作要点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周病修复治疗的原则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牙周病修复治疗的方法。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可摘局部义齿的分类</w:t>
      </w:r>
    </w:p>
    <w:p>
      <w:pPr>
        <w:pStyle w:val="Normal"/>
        <w:ind w:firstLine="680"/>
        <w:rPr/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pacing w:val="10"/>
          <w:sz w:val="32"/>
          <w:szCs w:val="32"/>
        </w:rPr>
        <w:t>颞下颌关节紊乱病修复治疗的方法。</w:t>
      </w:r>
    </w:p>
    <w:sectPr>
      <w:footerReference w:type="default" r:id="rId2"/>
      <w:type w:val="nextPage"/>
      <w:pgSz w:w="11906" w:h="16838"/>
      <w:pgMar w:left="1134" w:right="1134" w:gutter="0" w:header="0" w:top="1134" w:footer="54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33:00Z</dcterms:created>
  <dc:creator> </dc:creator>
  <dc:description/>
  <cp:keywords/>
  <dc:language>en-US</dc:language>
  <cp:lastModifiedBy>pc</cp:lastModifiedBy>
  <dcterms:modified xsi:type="dcterms:W3CDTF">2017-08-10T07:45:00Z</dcterms:modified>
  <cp:revision>12</cp:revision>
  <dc:subject/>
  <dc:title>口腔修复（专业业务能力）</dc:title>
</cp:coreProperties>
</file>