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27-</w:t>
      </w:r>
      <w:r>
        <w:rPr>
          <w:rFonts w:eastAsia="黑体;SimHei"/>
          <w:color w:val="000000"/>
          <w:sz w:val="44"/>
        </w:rPr>
        <w:t>口腔正畸学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骨性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的正畸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种植支抗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开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隐形矫治技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正畸正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颌联合治疗严重骨性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功能性矫治器矫治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唇腭裂畸形的正畸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口腔矫治器治疗阻塞性睡眠呼吸暂停综合征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成人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后牙反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牙周病患者正畸治疗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埋伏牙的矫治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前牙反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深覆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的矫治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口外支抗应用于哪些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的矫治？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修复前矫治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方丝弓矫治器矫治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直丝弓矫治器矫治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自锁托槽矫治器矫治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多曲方丝弓技术矫治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前牙深覆盖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活动矫治器矫治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功能性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生长发育与口腔正畸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口腔不良习惯的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牙列拥挤的早期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反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的早期矫治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正畸治疗的并发症及预防。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2"/>
          <w:sz w:val="44"/>
          <w:szCs w:val="44"/>
        </w:rPr>
      </w:pPr>
      <w:r>
        <w:rPr>
          <w:rFonts w:eastAsia="黑体;SimHei" w:ascii="黑体;SimHei" w:hAnsi="黑体;SimHei"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27-</w:t>
      </w:r>
      <w:r>
        <w:rPr>
          <w:rFonts w:ascii="黑体;SimHei" w:hAnsi="黑体;SimHei" w:eastAsia="黑体;SimHei"/>
          <w:color w:val="000000"/>
          <w:sz w:val="44"/>
          <w:szCs w:val="44"/>
        </w:rPr>
        <w:t>口腔正畸学（专业知识答辩）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骨性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畸形的种类、发病原因和矫治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种植支抗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畸形矫治的适应证和矫治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开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畸形的病因、程度分级及矫治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隐形矫治技术的种类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适应证和矫治要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外科术前正畸的适应证、诊断分析、常见的矫治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功能性矫治器的分类、作用及常见的功能性矫治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唇腭裂畸形的治疗方法及治疗顺序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口腔矫治器治疗阻塞性睡眠呼吸暂停综合征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适应证和矫治要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成人正畸治疗的目标，正畸治疗对牙周病的作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后牙反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的病因及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牙周病患者正畸治疗注意事项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埋伏牙的矫治设计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注意事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前牙反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的病因、临床表现及分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深覆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的程度分级、临床表现及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口外支抗优越性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修复前矫治的原则和方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方丝弓矫治器的组成、特点和基本原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直丝弓矫治器的原理、设计、及其优越性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自锁托槽矫治器矫治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kern w:val="2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 xml:space="preserve"> 畸形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原理、优缺点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多曲方丝弓技术的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原理、优缺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前牙深覆盖的分度、分类及矫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活动矫治器的结构、原理、常用的活动矫治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功能性矫治器矫治Ⅱ、Ⅲ类错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畸形的特点及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儿童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生长发育的特点及与口腔正畸矫治设计的关系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口腔不良习惯的种类及防治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牙列早期拥挤的分级及矫治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反</w:t>
      </w:r>
      <w:r>
        <w:rPr>
          <w:rFonts w:ascii="仿宋_GB2312;仿宋" w:hAnsi="仿宋_GB2312;仿宋" w:eastAsia="仿宋_GB2312;仿宋"/>
          <w:color w:val="000000"/>
          <w:spacing w:val="-72"/>
          <w:w w:val="90"/>
          <w:sz w:val="32"/>
          <w:szCs w:val="32"/>
        </w:rPr>
        <w:t>牙</w:t>
      </w:r>
      <w:r>
        <w:rPr>
          <w:rFonts w:ascii="仿宋_GB2312;仿宋" w:hAnsi="仿宋_GB2312;仿宋" w:eastAsia="仿宋_GB2312;仿宋"/>
          <w:color w:val="000000"/>
          <w:spacing w:val="-72"/>
          <w:w w:val="80"/>
          <w:sz w:val="32"/>
          <w:szCs w:val="32"/>
        </w:rPr>
        <w:t xml:space="preserve">合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的早期矫治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正畸治疗的常见并发症及预防手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32:00Z</dcterms:created>
  <dc:creator>str</dc:creator>
  <dc:description/>
  <cp:keywords/>
  <dc:language>en-US</dc:language>
  <cp:lastModifiedBy>pc</cp:lastModifiedBy>
  <cp:lastPrinted>2004-12-17T11:11:00Z</cp:lastPrinted>
  <dcterms:modified xsi:type="dcterms:W3CDTF">2017-08-10T07:46:00Z</dcterms:modified>
  <cp:revision>32</cp:revision>
  <dc:subject/>
  <dc:title>口腔正畸学（专业业务能力）</dc:title>
</cp:coreProperties>
</file>