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42-</w:t>
      </w:r>
      <w:r>
        <w:rPr>
          <w:rFonts w:ascii="黑体;SimHei" w:hAnsi="黑体;SimHei" w:eastAsia="黑体;SimHei"/>
          <w:sz w:val="44"/>
          <w:szCs w:val="44"/>
        </w:rPr>
        <w:t>康复医学（专业业务能力）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冠心病、慢性阻塞性肺疾病的康复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脊髓损伤、颅脑损伤的康复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三、脑血管病、人工关节置换术后的康复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四、脑瘫、周围神经损伤、骨折的康复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五、运动创伤、关节炎的康复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六、颈肩腰腿痛的康复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局部感染性疾病、慢性疼痛的康复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42-</w:t>
      </w:r>
      <w:r>
        <w:rPr>
          <w:rFonts w:ascii="黑体;SimHei" w:hAnsi="黑体;SimHei" w:eastAsia="黑体;SimHei"/>
          <w:sz w:val="44"/>
          <w:szCs w:val="44"/>
        </w:rPr>
        <w:t>康复医学（专业知识答辩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冠心病、慢性阻塞性肺疾病的康复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冠心病继发的主要功能障碍及康复评定，掌握冠心病的康复适应证、禁忌证及运动处方的制定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掌握冠心病康复治疗分期，不同时期的康复治疗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掌握慢性阻塞性肺疾病的病理生理改变及临床诊断要点、康复适应证及禁忌证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掌握慢性阻塞性肺疾病的康复评定，康复治疗目标及康复训练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掌握常用物理因子在冠心病、慢性阻塞性肺疾病中的应用，治疗机理及治疗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脊髓损伤、颅脑损伤的康复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脊髓不同损伤的临床特征，残留功能的预测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掌握脊髓损伤的功能评定，不同病期、不同损伤水平的康复训练方法，并发症的预防和康复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掌握颅脑损伤的康复评定、康复治疗原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掌握颅脑损伤常见的功能障碍及相应的康复训练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掌握常用物理因子在脊髓损伤、颅脑损伤中的应用、治疗机理及治疗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脑血管病、人工关节置换术后的康复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脑血管病功能障碍的康复评定方法，康复治疗目标和治疗原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掌握脑血管病并发的各种功能障碍的康复训练方法，掌握脑血管病预后功能预测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掌握髋、膝人工关节置换术前、术后康复评定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掌握髋、膝人工关节置换术前、术后的康复训练方法及训练中的注意事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掌握脑血管病、人工关节置换术后常用的理疗方法、治疗机理及主要治疗作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脑瘫、周围神经损伤、骨折的康复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脑瘫的分型、康复评定、康复治疗的基本原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掌握不同分型脑瘫患儿常用的康复治疗方法，康复治疗中的注意事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掌握周围神经损伤的常见病因、临床特点、诊断与康复评定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掌握周围神经损伤康复理疗方法及并发症的预防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掌握骨折的康复评定、不同时期的康复目标及康复治疗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运动创伤、关节炎的康复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常见运动创伤（肌腱、韧带、软骨等损伤）的临床特点、诊断与康复评定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掌握手部肌腱损伤、膝关节前、后交叉韧带损伤、膝关节半月板损伤的康复治疗目标、治疗原则及康复训练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掌握骨关节炎、类风湿性关节炎、强直性脊柱炎的临床表现、实验室检查与影像检查、诊断与康复评定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掌握骨关节炎、类风湿性关节炎、强直性脊柱炎的康复训练方法、训练中的注意事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掌握物理因子在运动创伤、关节炎治疗中的作用、治疗机理及不同时期的治疗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颈肩腰腿痛的康复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引起颈肩腰腿痛常见的疾病及其各自的临床特点、诊断与鉴别诊断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掌握颈肩腰腿痛引起的主要功能障碍及康复评定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掌握颈椎病、肩关节周围炎、腰椎间盘突出症、椎管狭窄等病症康复训练目的、训练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掌握物理因子在颈肩腰腿痛常见疾病中的作用及治疗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掌握常见颈肩腰腿痛疾病的防治及康复教育内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局部感染性疾病、慢性疼痛的康复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各类局部感染性疾病的临床特点、诊断及鉴别诊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掌握局部感染性疾病的康复治疗原则及常用的康复治疗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掌握慢性疼痛的特点及常用的康复评定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掌握慢性疼痛治疗的主要目标及康复治疗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掌握慢性疼痛治疗中常用的物理因子及其作用机理。</w:t>
      </w:r>
    </w:p>
    <w:sectPr>
      <w:footerReference w:type="default" r:id="rId2"/>
      <w:type w:val="nextPage"/>
      <w:pgSz w:w="11906" w:h="16838"/>
      <w:pgMar w:left="1134" w:right="1134" w:gutter="0" w:header="0" w:top="1134" w:footer="5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13:00Z</dcterms:created>
  <dc:creator>zhang</dc:creator>
  <dc:description/>
  <cp:keywords/>
  <dc:language>en-US</dc:language>
  <cp:lastModifiedBy>pc</cp:lastModifiedBy>
  <dcterms:modified xsi:type="dcterms:W3CDTF">2017-08-10T08:16:00Z</dcterms:modified>
  <cp:revision>50</cp:revision>
  <dc:subject/>
  <dc:title>康复学（专业业务能力）</dc:title>
</cp:coreProperties>
</file>