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44"/>
        </w:rPr>
        <w:t>44-</w:t>
      </w:r>
      <w:r>
        <w:rPr>
          <w:rFonts w:eastAsia="黑体;SimHei"/>
          <w:color w:val="000000"/>
          <w:sz w:val="44"/>
        </w:rPr>
        <w:t>病理学</w:t>
      </w:r>
      <w:r>
        <w:rPr>
          <w:rFonts w:eastAsia="黑体;SimHei"/>
          <w:color w:val="000000"/>
          <w:sz w:val="44"/>
        </w:rPr>
        <w:t>（专业业务能力）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建立、引进、移植或开展下述项目技术之一，并应用于科研或诊断病理工作中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分子病理学技术：①原位杂交（</w:t>
      </w:r>
      <w:r>
        <w:rPr>
          <w:rFonts w:eastAsia="仿宋_GB2312;仿宋" w:ascii="仿宋_GB2312;仿宋" w:hAnsi="仿宋_GB2312;仿宋"/>
          <w:sz w:val="32"/>
          <w:szCs w:val="32"/>
        </w:rPr>
        <w:t>ISH</w:t>
      </w:r>
      <w:r>
        <w:rPr>
          <w:rFonts w:ascii="仿宋_GB2312;仿宋" w:hAnsi="仿宋_GB2312;仿宋" w:eastAsia="仿宋_GB2312;仿宋"/>
          <w:sz w:val="32"/>
          <w:szCs w:val="32"/>
        </w:rPr>
        <w:t>）；②荧光原位杂交技术</w:t>
      </w:r>
      <w:r>
        <w:rPr>
          <w:rFonts w:eastAsia="仿宋_GB2312;仿宋" w:ascii="仿宋_GB2312;仿宋" w:hAnsi="仿宋_GB2312;仿宋"/>
          <w:sz w:val="32"/>
          <w:szCs w:val="32"/>
        </w:rPr>
        <w:t>(FISH);③</w:t>
      </w:r>
      <w:r>
        <w:rPr>
          <w:rFonts w:ascii="仿宋_GB2312;仿宋" w:hAnsi="仿宋_GB2312;仿宋" w:eastAsia="仿宋_GB2312;仿宋"/>
          <w:sz w:val="32"/>
          <w:szCs w:val="32"/>
        </w:rPr>
        <w:t>比较基因组杂交</w:t>
      </w:r>
      <w:r>
        <w:rPr>
          <w:rFonts w:eastAsia="仿宋_GB2312;仿宋" w:ascii="仿宋_GB2312;仿宋" w:hAnsi="仿宋_GB2312;仿宋"/>
          <w:sz w:val="32"/>
          <w:szCs w:val="32"/>
        </w:rPr>
        <w:t>(CGH);④Southern</w:t>
      </w:r>
      <w:r>
        <w:rPr>
          <w:rFonts w:ascii="仿宋_GB2312;仿宋" w:hAnsi="仿宋_GB2312;仿宋" w:eastAsia="仿宋_GB2312;仿宋"/>
          <w:sz w:val="32"/>
          <w:szCs w:val="32"/>
        </w:rPr>
        <w:t>印迹杂交技术</w:t>
      </w:r>
      <w:r>
        <w:rPr>
          <w:rFonts w:eastAsia="仿宋_GB2312;仿宋" w:ascii="仿宋_GB2312;仿宋" w:hAnsi="仿宋_GB2312;仿宋"/>
          <w:sz w:val="32"/>
          <w:szCs w:val="32"/>
        </w:rPr>
        <w:t>;⑤</w:t>
      </w:r>
      <w:r>
        <w:rPr>
          <w:rFonts w:ascii="仿宋_GB2312;仿宋" w:hAnsi="仿宋_GB2312;仿宋" w:eastAsia="仿宋_GB2312;仿宋"/>
          <w:sz w:val="32"/>
          <w:szCs w:val="32"/>
        </w:rPr>
        <w:t>聚合酶链反应（</w:t>
      </w:r>
      <w:r>
        <w:rPr>
          <w:rFonts w:eastAsia="仿宋_GB2312;仿宋" w:ascii="仿宋_GB2312;仿宋" w:hAnsi="仿宋_GB2312;仿宋"/>
          <w:sz w:val="32"/>
          <w:szCs w:val="32"/>
        </w:rPr>
        <w:t>PCR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;⑥</w:t>
      </w:r>
      <w:r>
        <w:rPr>
          <w:rFonts w:ascii="仿宋_GB2312;仿宋" w:hAnsi="仿宋_GB2312;仿宋" w:eastAsia="仿宋_GB2312;仿宋"/>
          <w:sz w:val="32"/>
          <w:szCs w:val="32"/>
        </w:rPr>
        <w:t>实时定量</w:t>
      </w:r>
      <w:r>
        <w:rPr>
          <w:rFonts w:eastAsia="仿宋_GB2312;仿宋" w:ascii="仿宋_GB2312;仿宋" w:hAnsi="仿宋_GB2312;仿宋"/>
          <w:sz w:val="32"/>
          <w:szCs w:val="32"/>
        </w:rPr>
        <w:t>PCR</w:t>
      </w:r>
      <w:r>
        <w:rPr>
          <w:rFonts w:ascii="仿宋_GB2312;仿宋" w:hAnsi="仿宋_GB2312;仿宋" w:eastAsia="仿宋_GB2312;仿宋"/>
          <w:sz w:val="32"/>
          <w:szCs w:val="32"/>
        </w:rPr>
        <w:t>；⑦</w:t>
      </w:r>
      <w:r>
        <w:rPr>
          <w:rFonts w:eastAsia="仿宋_GB2312;仿宋" w:ascii="仿宋_GB2312;仿宋" w:hAnsi="仿宋_GB2312;仿宋"/>
          <w:sz w:val="32"/>
          <w:szCs w:val="32"/>
        </w:rPr>
        <w:t>DNA</w:t>
      </w:r>
      <w:r>
        <w:rPr>
          <w:rFonts w:ascii="仿宋_GB2312;仿宋" w:hAnsi="仿宋_GB2312;仿宋" w:eastAsia="仿宋_GB2312;仿宋"/>
          <w:sz w:val="32"/>
          <w:szCs w:val="32"/>
        </w:rPr>
        <w:t>测序（双脱氧链末端终止法</w:t>
      </w:r>
      <w:r>
        <w:rPr>
          <w:rFonts w:eastAsia="仿宋_GB2312;仿宋" w:ascii="仿宋_GB2312;仿宋" w:hAnsi="仿宋_GB2312;仿宋"/>
          <w:sz w:val="32"/>
          <w:szCs w:val="32"/>
        </w:rPr>
        <w:t>Sanger</w:t>
      </w:r>
      <w:r>
        <w:rPr>
          <w:rFonts w:ascii="仿宋_GB2312;仿宋" w:hAnsi="仿宋_GB2312;仿宋" w:eastAsia="仿宋_GB2312;仿宋"/>
          <w:sz w:val="32"/>
          <w:szCs w:val="32"/>
        </w:rPr>
        <w:t>法）；⑧生物芯片技术（基因芯片，蛋白芯片，组织芯片除外）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⑨快速导流杂交基因芯片技术（任选一项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细胞培养技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普通电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透射或扫描电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或免疫电镜技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流式细胞技术或显微切割技术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移植或开展下述项目技术之一，并应用于科研或诊断病理工作中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免疫组织化学技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远程病理诊断与远程会诊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特殊染色和组织化学技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图象分析技术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组织芯片技术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独立承担并完成下述项目工作之一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成人系统尸检或局部解剖工作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新生儿或婴幼儿或儿童系统尸检或局部解剖工作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动物实验工作：包括动物模型的建立、取材、固定、制片及实验报告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冰冻切片诊断工作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科研和部分疑难病例病理会诊工作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完成下述工作任两项内容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独立承担并完成外检病理诊断工作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独立完成冰冻切片诊断工作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胜任各种细胞学诊断工作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能够承担一般疑难病例的病理诊断和处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组织院内、外临床病理学术讨论或病理会诊工作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常规石蜡包埋—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HE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染色切片的质量控制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开展细胞学诊断，并应用于诊断病理工作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中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一般脱落细胞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H.E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染色检查：包括痰、胸腹水、尿液、脑脊液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针吸（包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CT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超声引导下定向针吸）细胞学检查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推广及应用细胞学检查新技术，诸如：膜式薄层制片技术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TCT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Prep stain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离心沉淀式液基薄层检测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LCT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技术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组织印片细胞学检查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PAS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染色或姬姆萨染色或瑞士染色细胞学检查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常用特殊染色和组织学技术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常用酶组织化学染色技术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K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L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C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T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OPA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NAE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常用网状纤维染色：氢氧化银氨液染色法Ⅰ或Ⅱ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．胶原纤维染色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VG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Masson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色法、淀粉样物刚果红染色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细菌染色（革兰氏染色、抗酸菌染色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PAS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染色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真菌）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横纹肌染色法、黑色素染色、爱辛兰染色、糖原染色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细胞化学染色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-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种，如亲银染色、嗜银染色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Giemsa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染色。</w:t>
      </w:r>
    </w:p>
    <w:p>
      <w:pPr>
        <w:pStyle w:val="Normal"/>
        <w:ind w:firstLine="63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完成下述工作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病理大体标本的制作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病理摄影（大体和显微摄影）技术，包括图文报告中大体标本及镜下图像的采集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各种组织标本的取材规范和固定液的选择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病例资料的正规书写、建档及保管工作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年度病理资料总结报告。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  <w:t xml:space="preserve">  </w:t>
      </w:r>
      <w:r>
        <w:rPr>
          <w:rFonts w:eastAsia="黑体;SimHei" w:ascii="黑体;SimHei" w:hAnsi="黑体;SimHei"/>
          <w:color w:val="000000"/>
          <w:sz w:val="44"/>
          <w:szCs w:val="44"/>
        </w:rPr>
        <w:t>44-</w:t>
      </w:r>
      <w:r>
        <w:rPr>
          <w:rFonts w:ascii="黑体;SimHei" w:hAnsi="黑体;SimHei" w:eastAsia="黑体;SimHei"/>
          <w:color w:val="000000"/>
          <w:sz w:val="44"/>
          <w:szCs w:val="44"/>
        </w:rPr>
        <w:t>病理学（专业知识答辩）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①核酸原位分子杂交，②荧光原位杂交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FISH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，③显色原位杂交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ISH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的概念、原理、方法及其临床应用，④了解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outhern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印迹杂交原理，掌握其技术方法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①聚合酶链反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PCR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技术的原理，在诊断病理学中应用有几种方法，它的应用价值评述，②掌握基因重排检测技术方法及应用，③了解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NA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测序在病理学研究中的应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细胞培养的分类，决定培养成败的关键条件，掌握常用的细胞培养方法及应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普通电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透射及扫描电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成像原理；掌握不同组织细胞的超微结构特点及连接方式；掌握电镜观察基本步骤和诊断原则，对临床疑难病例做出正确的超微结构病理诊断；了解免疫电镜技术原理；掌握技术方法，进行定位诊断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了解生物芯片种类及常用的检测方法。熟悉组织芯片技术的应用范围，掌握组织芯片设计及构建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了解流式细胞术或显微切割技术工作原理，熟悉其应用范围，掌握流式细胞术检测结果分析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熟悉免疫组织化学技术原理，标记物的种类及常用的技术方法；掌握不同组织及其肿瘤的抗原标记物的临床应用，合理选择标记物，准确判定标记结果，结合光镜所见，解决疑难的病理诊断问题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了解远程病理会诊的计算机系统，熟悉远程病理诊断的图像解读及目前存在的局限性。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熟悉常用特殊染色及组织学技术原理，掌握其技术方法及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熟悉组织芯片在病理学诊断和科研中的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了解图像分析技术的原理，熟悉图像分析技术步骤及应用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尸体系统检查、系统解剖技术、各脏器的切除、固定及取材规则，能准确观察、描述大体病变，做好记录。镜下观察各脏器的基本病变，做出正确的病理诊断及分析讨论，形成完整的病理解剖报告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局部病理解剖检查，准确观察病变并完成局部解剖报告，掌握新生儿、婴幼儿或儿童的病理解剖检查并完成尸检报告书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开展实验病理工作，完成动物实验的设计，动物种属的选择及分组，建立动物模型，完成实验动物的观察、饲养管理及解剖总结工作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做好接收冰冻申请的一切准备工作，掌握术中送检组织观察工作，做到取材准确、制片优良，结合临床资料，做出正确的冰冻切片的病理诊断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各种急死病例病理解剖要点，善于观察病理变化，做到准确病理诊断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独立完成科研课题，包括选题、实验设计，结果分析及以论文的形式发表；或完成一些疑难病例的诊断和会诊，诸如淋巴瘤或骨肿瘤或软组织肿瘤等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全面掌握常规活检、细胞学诊断工作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熟悉常规冰冻切片病理诊断工作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解决诊断病理学中的少见疑难病例的会诊和处理，如肿瘤病理诊断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熟悉最新版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WHO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肿瘤组织学分类和诊断规范及专家共识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指导病理主治医师的科研及临床病理诊断工作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熟练掌握宫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TBS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报告系统，制定的病变分类，使用术语及标本满意度的判断标准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熟悉掌握一般细胞学诊断，按四级法正确做出细胞学诊断报告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各种穿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针吸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细胞学诊断标准，并做出正确细胞学诊断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不断推广和应用细胞学检查新技术，如：膜式薄层制片技术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TCT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Prep Stain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离心沉淀式液基薄层检测技术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LCT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、染色体检查等。</w:t>
      </w:r>
    </w:p>
    <w:p>
      <w:pPr>
        <w:pStyle w:val="Normal"/>
        <w:ind w:firstLine="698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了解熟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CT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超声引导下定位穿刺细胞学检查及诊断。</w:t>
      </w:r>
    </w:p>
    <w:p>
      <w:pPr>
        <w:pStyle w:val="Normal"/>
        <w:ind w:firstLine="72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组织印片细胞学诊断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熟悉酶组织化学技术原理，酶的种类、显示酶的技术方法；掌握酶组化技术的临床应用，要求常用的酶技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K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C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TP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OPA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NAE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等。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网状纤维染色原理和方法及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熟悉胶原纤维染色、淀粉样物刚果红染色原理和方法及其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横纹肌、黑色素、细菌染色方法及其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熟悉细胞化学染色，熟悉孚尔根反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Fuelgen reaction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原理及方法，掌握定位和定量分析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尸检和病理大体标本的照像技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大体标本制作技术，积累有价值的标本资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常见疾病病理标本取材工作，做到取材规范并正确地选择固定液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掌握肿瘤根治标本取材规范，参见《中国常见恶性肿瘤诊治规范》，做到取材到位、准确，并能反应出病灶与周围的组织关系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病理资料是全部病理工作的基础，严格要求书写规范化、管理科学化，做好资料建档及保管工作。</w:t>
      </w:r>
    </w:p>
    <w:sectPr>
      <w:footerReference w:type="default" r:id="rId2"/>
      <w:type w:val="nextPage"/>
      <w:pgSz w:w="11906" w:h="16838"/>
      <w:pgMar w:left="1134" w:right="1134" w:gutter="0" w:header="0" w:top="1134" w:footer="5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42:00Z</dcterms:created>
  <dc:creator> </dc:creator>
  <dc:description/>
  <cp:keywords/>
  <dc:language>en-US</dc:language>
  <cp:lastModifiedBy>pc</cp:lastModifiedBy>
  <dcterms:modified xsi:type="dcterms:W3CDTF">2017-08-10T08:17:00Z</dcterms:modified>
  <cp:revision>6</cp:revision>
  <dc:subject/>
  <dc:title>病理科学（专业业务能力）</dc:title>
</cp:coreProperties>
</file>