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eastAsia="黑体;SimHei" w:ascii="黑体;SimHei" w:hAnsi="黑体;SimHei"/>
          <w:color w:val="000000"/>
          <w:sz w:val="44"/>
        </w:rPr>
        <w:t>51-</w:t>
      </w:r>
      <w:r>
        <w:rPr>
          <w:rFonts w:ascii="黑体;SimHei" w:hAnsi="黑体;SimHei" w:eastAsia="黑体;SimHei"/>
          <w:color w:val="000000"/>
          <w:sz w:val="44"/>
        </w:rPr>
        <w:t>临床化学检验</w:t>
      </w:r>
      <w:r>
        <w:rPr>
          <w:rFonts w:ascii="黑体;SimHei" w:hAnsi="黑体;SimHei" w:eastAsia="黑体;SimHei"/>
          <w:color w:val="000000"/>
          <w:sz w:val="44"/>
        </w:rPr>
        <w:t xml:space="preserve"> </w:t>
      </w:r>
      <w:r>
        <w:rPr>
          <w:rFonts w:eastAsia="黑体;SimHei" w:ascii="黑体;SimHei" w:hAnsi="黑体;SimHei"/>
          <w:color w:val="000000"/>
          <w:sz w:val="44"/>
        </w:rPr>
        <w:t>(</w:t>
      </w:r>
      <w:r>
        <w:rPr>
          <w:rFonts w:ascii="黑体;SimHei" w:hAnsi="黑体;SimHei" w:eastAsia="黑体;SimHei"/>
          <w:color w:val="000000"/>
          <w:sz w:val="44"/>
        </w:rPr>
        <w:t>专业业务能力</w:t>
      </w:r>
      <w:r>
        <w:rPr>
          <w:rFonts w:eastAsia="黑体;SimHei" w:ascii="黑体;SimHei" w:hAnsi="黑体;SimHei"/>
          <w:color w:val="000000"/>
          <w:sz w:val="44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实验室自动化和实验室信息化的新进展。医学实验室认可的现状和进展。近五年来，临床化学检验的新技术、新指标、新进展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室间质评在临床化学检验中的应用。我国室间质评程序和现状。质量控制的基本概念及应用。常用室内质控规则、方法。不确定度的概念及实验室应用规则。如何进行实验室检测性能验证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酶促反应基本规律。体液酶类检测原理、方法学选择、测定干扰因素等。同工酶测定临床应用。心脏疾病的实验室分析路径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血气分析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PH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基本概念、常用参数意义和水、电解质与酸碱平衡紊乱判断及实验室分析路径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体液中常量离子的检测方法及评价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糖、蛋白质及其代谢产物测定方法及临床应用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血脂组成及分类与代谢的关系，血脂测定方法学评价及最佳条件的选择。糖类、脂类代谢性疾病的实验室分析路径。</w:t>
      </w:r>
    </w:p>
    <w:p>
      <w:pPr>
        <w:pStyle w:val="Style15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肝功能及肾功能测定：项目选择、测定原理、评价、临床应用、实验室分析路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黑体;SimHei"/>
          <w:color w:val="000000"/>
          <w:sz w:val="44"/>
          <w:szCs w:val="32"/>
        </w:rPr>
      </w:pPr>
      <w:r>
        <w:rPr>
          <w:rFonts w:eastAsia="黑体;SimHei" w:ascii="仿宋_GB2312;仿宋" w:hAnsi="仿宋_GB2312;仿宋"/>
          <w:color w:val="000000"/>
          <w:sz w:val="44"/>
          <w:szCs w:val="32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color w:val="000000"/>
          <w:sz w:val="44"/>
        </w:rPr>
        <w:t>51-</w:t>
      </w:r>
      <w:r>
        <w:rPr>
          <w:rFonts w:eastAsia="黑体;SimHei"/>
          <w:color w:val="000000"/>
          <w:sz w:val="44"/>
        </w:rPr>
        <w:t>临床化学检验（专业知识答辩）</w:t>
      </w:r>
    </w:p>
    <w:p>
      <w:pPr>
        <w:pStyle w:val="Normal"/>
        <w:spacing w:before="156" w:after="156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实验室自动化和实验室信息化的新进展。医学实验室认可的现状和进展。近五年来，临床化学检验的新技术、新指标、新进展。</w:t>
      </w:r>
    </w:p>
    <w:p>
      <w:pPr>
        <w:pStyle w:val="Style15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室间质评在临床化学检验中的应用。我国室间质评程序和现状。质量控制的基本概念及应用。常用室内质控规则、方法。不确定度的概念及实验室应用规则。如何进行实验室检测性能验证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酶促反应基本规律。体液酶类检测原理、方法学选择、测定干扰因素等。同工酶测定临床应用。心脏疾病的实验室分析路径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血气分析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PH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基本概念、常用参数意义和水、电解质与酸碱平衡紊乱判断及实验室分析路径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体液中常量离子的检测方法及评价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糖、蛋白质及其代谢产物测定方法及临床应用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血脂组成及分类与代谢的关系，血脂测定方法学评价及最佳条件的选择。糖类、脂类代谢性疾病的实验室分析路径。</w:t>
      </w:r>
    </w:p>
    <w:p>
      <w:pPr>
        <w:pStyle w:val="Style15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肝功能及肾功能测定：项目选择、测定原理、评价、临床应用、实验室分析路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cs="Times New Roman"/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24:00Z</dcterms:created>
  <dc:creator>SDWM</dc:creator>
  <dc:description/>
  <cp:keywords/>
  <dc:language>en-US</dc:language>
  <cp:lastModifiedBy>pc</cp:lastModifiedBy>
  <dcterms:modified xsi:type="dcterms:W3CDTF">2017-08-10T08:28:00Z</dcterms:modified>
  <cp:revision>4</cp:revision>
  <dc:subject/>
  <dc:title>临床化学检验科学(专业业务能力)</dc:title>
</cp:coreProperties>
</file>