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60-</w:t>
      </w:r>
      <w:r>
        <w:rPr>
          <w:rFonts w:ascii="黑体;SimHei" w:hAnsi="黑体;SimHei" w:cs="宋体;SimSun" w:eastAsia="黑体;SimHei"/>
          <w:sz w:val="44"/>
          <w:szCs w:val="44"/>
        </w:rPr>
        <w:t xml:space="preserve">妇产科护理 </w:t>
      </w:r>
      <w:r>
        <w:rPr>
          <w:rFonts w:eastAsia="黑体;SimHei" w:cs="宋体;SimSun" w:ascii="黑体;SimHei" w:hAnsi="黑体;SimHei"/>
          <w:sz w:val="44"/>
          <w:szCs w:val="44"/>
        </w:rPr>
        <w:t>(</w:t>
      </w:r>
      <w:r>
        <w:rPr>
          <w:rFonts w:ascii="黑体;SimHei" w:hAnsi="黑体;SimHei" w:cs="宋体;SimSun" w:eastAsia="黑体;SimHei"/>
          <w:sz w:val="44"/>
          <w:szCs w:val="44"/>
        </w:rPr>
        <w:t>专业业务能力</w:t>
      </w:r>
      <w:r>
        <w:rPr>
          <w:rFonts w:eastAsia="黑体;SimHei" w:cs="宋体;SimSun" w:ascii="黑体;SimHei" w:hAnsi="黑体;SimHei"/>
          <w:sz w:val="44"/>
          <w:szCs w:val="44"/>
        </w:rPr>
        <w:t>)</w:t>
      </w:r>
    </w:p>
    <w:p>
      <w:pPr>
        <w:pStyle w:val="Normal"/>
        <w:spacing w:lineRule="exact" w:line="500" w:before="156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妊娠高血压疾病的护理（子痫前期重度、子痫）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羊水栓塞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卵巢肿瘤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不孕症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复杂开腹手术、阴道式手术的护理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广泛及次广泛子宫切除术、乙状结肠阴道成形术、复杂子宫破裂修补术、尿瘘修补术等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。  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失血性、过敏性休克的急救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重症感染败血症的急救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破裂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颈癌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胎盘早期剥离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妊娠合并心脏病、病毒性肝炎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产后出血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内膜癌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绝经期综合征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腹腔镜手术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妊娠滋养细胞肿瘤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妊娠合并糖尿病、缺铁性贫血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DIC 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功能失调性子宫出血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全切术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异常分娩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双胎妊娠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自然流产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．前置胎盘的护理。 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．异位妊娠的护理。 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肌瘤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内膜异位症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梅毒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早产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剖宫产术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脱垂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正常分娩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避孕失败补救措施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．盆腔炎性疾病的护理。 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常用护理技术的应用。</w:t>
      </w:r>
    </w:p>
    <w:p>
      <w:pPr>
        <w:pStyle w:val="Normal"/>
        <w:spacing w:lineRule="exact" w:line="500" w:before="156" w:after="156"/>
        <w:jc w:val="center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60-</w:t>
      </w:r>
      <w:r>
        <w:rPr>
          <w:rFonts w:ascii="黑体;SimHei" w:hAnsi="黑体;SimHei" w:cs="宋体;SimSun" w:eastAsia="黑体;SimHei"/>
          <w:sz w:val="44"/>
          <w:szCs w:val="44"/>
        </w:rPr>
        <w:t>妇产科护理（专业知识答辩）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spacing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总体要求：晋级人员均应了解本专业前沿动态，熟悉新理念、新知识、新技术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高危妊娠的范畴及监护措施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妊娠期高血压疾病的高危因素、病理生理改变及对母儿的影响、临床表现、分类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羊水栓塞的病因、病理生理、临床表现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常见卵巢肿瘤的病理特点、卵巢恶性肿瘤的转移途径、临床分期、并发症、处理原则、相关检查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不孕症的概念、病因及护理；辅助生殖技术的种类、常见并发症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复杂开腹手术、阴道式手术、会阴部手术的相关解剖及手术前后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失血性、过敏性休克发生的机理、病理生理改变、急救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产褥感染的病因、临床表现、处理原则及护理。</w:t>
      </w:r>
    </w:p>
    <w:p>
      <w:pPr>
        <w:pStyle w:val="Normal"/>
        <w:spacing w:before="5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破裂的分类、病因、临床表现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颈癌的病因、发病机制、临床分期、病理、临床表现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胎盘早期剥离的概念、病因、类型、病理生理、临床表现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产前诊断的定义、适应证及常用方法；产前筛查的常用方法。</w:t>
      </w:r>
    </w:p>
    <w:p>
      <w:pPr>
        <w:pStyle w:val="Normal"/>
        <w:spacing w:before="50" w:after="0"/>
        <w:ind w:first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妊娠生理、妊娠诊断、妊娠期的护理评估及健康教育。</w:t>
      </w:r>
    </w:p>
    <w:p>
      <w:pPr>
        <w:pStyle w:val="Normal"/>
        <w:spacing w:before="5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妊娠分娩与心脏病、病毒性肝炎的相互影响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产后出血的病因、临床表现、处理原则、预防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内膜癌的发病类型、转移途径、临床分期、处理原则、相关检查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绝经期综合征妇女的内分泌变化、病因、临床表现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各种内镜检查及治疗的适应证、禁忌证、并发症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急腹症与相关疾病的鉴别、治疗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妊娠滋养细胞肿瘤的演变发展、临床表现、处理原则，接受化疗病人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孕前常规保健的内容、必查项目、备查项目、健康教育及指导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妊娠分娩与糖尿病、缺铁性贫血的相互影响、处理原则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产科</w:t>
      </w:r>
      <w:r>
        <w:rPr>
          <w:rFonts w:eastAsia="仿宋_GB2312;仿宋" w:cs="宋体;SimSun" w:ascii="仿宋_GB2312;仿宋" w:hAnsi="仿宋_GB2312;仿宋"/>
          <w:sz w:val="32"/>
          <w:szCs w:val="32"/>
        </w:rPr>
        <w:t>DIC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病因、发病机制、临床表现、实验室检查指标的变化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的解剖及生理；功能失调性子宫出血的病因、临床表现及分型、处理原则及护理；子宫全切术的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静脉置管术的适应证、禁忌证、维护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影响分娩的因素，异常分娩的病因、临床表现、对母儿的影响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双胎妊娠的分类、临床表现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自然流产的病因、病理、临床表现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前置胎盘、异位妊娠的病因、临床表现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胎儿窘迫、新生儿窒息的病因、临床表现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常用及特殊检测的正常值及临床应用；妇产科常用监测技术的应用及意义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肌瘤的分类、临床表现、出血的原因及机理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内膜异位症的定义、发病机制、种植部位、临床表现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梅毒的传播途径、对胎儿及婴幼儿的影响、处理原则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早产的定义、病因 、临床表现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正常新生儿的生理特点及护理措施；母乳喂养相关知识及技巧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剖宫产手术的护理，剖宫产远期并发症及预防措施，剖宫产术后再妊娠的时间及分娩方式的新观念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常用及特殊用药的作用机理、用法、用药后的观察及注意事项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避孕失败补救措施的适应证、禁忌证、注意事项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子宫脱垂的病因、分度及标准、临床表现、处理原则、护理及预防措施。</w:t>
      </w:r>
    </w:p>
    <w:p>
      <w:pPr>
        <w:pStyle w:val="Normal"/>
        <w:spacing w:before="50" w:after="0"/>
        <w:ind w:right="-693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经阴道分娩——第一产程、第二产程、第三产程的临床表现、观察和记录的主要内容；分娩焦虑及疼痛的护理；产后观察及护理。</w:t>
      </w:r>
    </w:p>
    <w:p>
      <w:pPr>
        <w:pStyle w:val="Normal"/>
        <w:spacing w:before="5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．产褥期的母体变化、临床表现及护理。    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盆腔炎性疾病的病因、临床表现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生殖细胞检查、宫颈活组织检查、常用穿刺检查的适应证、禁忌证及护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妇产科常用护理技术（坐浴、阴道或子宫颈上药、会阴湿热敷等）的目的、适应证、操作方法及护理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53:00Z</dcterms:created>
  <dc:creator>微软用户</dc:creator>
  <dc:description/>
  <cp:keywords/>
  <dc:language>en-US</dc:language>
  <cp:lastModifiedBy>pc</cp:lastModifiedBy>
  <dcterms:modified xsi:type="dcterms:W3CDTF">2017-08-10T08:33:00Z</dcterms:modified>
  <cp:revision>6</cp:revision>
  <dc:subject/>
  <dc:title>妇产科护理专业(专业业务能力)</dc:title>
</cp:coreProperties>
</file>