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61-</w:t>
      </w:r>
      <w:r>
        <w:rPr>
          <w:rFonts w:ascii="黑体;SimHei" w:hAnsi="黑体;SimHei" w:cs="宋体;SimSun" w:eastAsia="黑体;SimHei"/>
          <w:sz w:val="44"/>
          <w:szCs w:val="44"/>
        </w:rPr>
        <w:t xml:space="preserve">儿科护理 </w:t>
      </w:r>
      <w:r>
        <w:rPr>
          <w:rFonts w:eastAsia="黑体;SimHei" w:cs="宋体;SimSun" w:ascii="黑体;SimHei" w:hAnsi="黑体;SimHei"/>
          <w:sz w:val="44"/>
          <w:szCs w:val="44"/>
        </w:rPr>
        <w:t>(</w:t>
      </w:r>
      <w:r>
        <w:rPr>
          <w:rFonts w:ascii="黑体;SimHei" w:hAnsi="黑体;SimHei" w:cs="宋体;SimSun" w:eastAsia="黑体;SimHei"/>
          <w:sz w:val="44"/>
          <w:szCs w:val="44"/>
        </w:rPr>
        <w:t>专业业务能力</w:t>
      </w:r>
      <w:r>
        <w:rPr>
          <w:rFonts w:eastAsia="黑体;SimHei" w:cs="宋体;SimSun" w:ascii="黑体;SimHei" w:hAnsi="黑体;SimHei"/>
          <w:sz w:val="44"/>
          <w:szCs w:val="44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．多脏器衰竭 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心、肺、肾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急救及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新生儿缺血缺氧性脑病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新生儿窒息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病毒性脑炎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心、肺功能监护、静脉置管术、换血疗法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心肺复苏术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人工呼吸机应用及护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新生儿颅内出血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新生儿黄疸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急性感染性多发性神经根炎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急性白血病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支气管哮喘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．感染性休克 </w:t>
      </w:r>
      <w:r>
        <w:rPr>
          <w:rFonts w:eastAsia="仿宋_GB2312;仿宋" w:cs="宋体;SimSun" w:ascii="仿宋_GB2312;仿宋" w:hAnsi="仿宋_GB2312;仿宋"/>
          <w:sz w:val="32"/>
          <w:szCs w:val="32"/>
        </w:rPr>
        <w:t>(DIC)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心力衰竭、呼吸衰竭的急救及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心跳呼吸骤停的急救及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急性颅内压增高的急救及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气管切开、气管插管的护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五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婴幼儿肺炎合并心力衰竭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急性肾小球肾炎、肾病综合征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儿童糖尿病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婴儿腹泻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流行性乙型脑炎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小儿麻疹、猩红热、水痘的护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先天性心脏病、病毒性心肌炎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小儿肺炎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中毒性菌痢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过敏性紫癜的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手足口病的护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小儿发热、惊厥、食物中毒的应急处理及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简易呼吸器应用及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氧疗法、光疗法应用及护理。</w:t>
      </w:r>
    </w:p>
    <w:p>
      <w:pPr>
        <w:pStyle w:val="Normal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吸痰法、雾化吸入法、鼻饲法、灌肠法的应用及护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61-</w:t>
      </w:r>
      <w:r>
        <w:rPr>
          <w:rFonts w:ascii="黑体;SimHei" w:hAnsi="黑体;SimHei" w:cs="宋体;SimSun" w:eastAsia="黑体;SimHei"/>
          <w:sz w:val="44"/>
          <w:szCs w:val="44"/>
        </w:rPr>
        <w:t>儿科护理（专业知识答辩）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仿宋" w:hAnsi="仿宋" w:cs="仿宋" w:eastAsia="仿宋"/>
          <w:color w:val="000000"/>
          <w:sz w:val="32"/>
        </w:rPr>
        <w:t>（</w:t>
      </w:r>
      <w:r>
        <w:rPr>
          <w:rFonts w:eastAsia="仿宋" w:cs="仿宋" w:ascii="仿宋" w:hAnsi="仿宋"/>
          <w:color w:val="000000"/>
          <w:sz w:val="32"/>
        </w:rPr>
        <w:t>2014</w:t>
      </w:r>
      <w:r>
        <w:rPr>
          <w:rFonts w:ascii="仿宋" w:hAnsi="仿宋" w:cs="仿宋" w:eastAsia="仿宋"/>
          <w:color w:val="000000"/>
          <w:sz w:val="32"/>
        </w:rPr>
        <w:t>年修订）</w:t>
      </w:r>
    </w:p>
    <w:p>
      <w:pPr>
        <w:pStyle w:val="Normal"/>
        <w:spacing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总体要求：晋级人员均应了解本专业前沿动态，熟悉新理念、新知识、新技术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充血性心力衰竭的概念、病因、病理生理变化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呼吸衰竭的概念、病因、分类、病理生理变化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肾衰竭的概念、病因、分类、发病机制、病理生理变化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新生儿缺血缺氧性脑病的概念、病因、分类、病理生理变化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．新生儿窒息产生的原因、病理生理、临床表现、治疗要点及护理。    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病毒性脑炎的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心、肺功能监护应采用的仪器、适应症、监测方法、监测指标；静脉置管术和换血疗法的目的、操作方法及护理；动脉采血部位的选择及注意事项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婴儿与儿童复苏术的指征、复苏方法及复苏成功有效指征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人工呼吸机应用的适应证、注意事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新生儿颅内出血的病因、发病机理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新生儿胆红素代谢特点、黄疸的分型，新生儿常见黄疸的治疗要点及护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急性感染性多发性神经根炎的病因、发病机制、临床表现、治疗要点及护理；呼吸肌麻痹的护理。</w:t>
      </w:r>
    </w:p>
    <w:p>
      <w:pPr>
        <w:pStyle w:val="Normal"/>
        <w:ind w:firstLine="63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急性白血病的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支气管哮喘的病因、发病机制、诱因、临床表现、治疗要点及护理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小儿感染性休克引起的原因，休克各期病理生理改变及发病机理，各期病人的临床表现特点、治疗要点及护理。</w:t>
      </w:r>
    </w:p>
    <w:p>
      <w:pPr>
        <w:pStyle w:val="Normal"/>
        <w:ind w:firstLine="63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心力衰竭的病因、病理生理、临床表现、治疗要点及护理；呼吸衰竭的病因、病理生理、临床表现、治疗要点及护理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小儿心跳呼吸骤停的原因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诊断、治疗要点、复苏后的监测及护理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小儿急性颅内压增高的病因、发病机理、临床表现、治疗要点及护理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小儿气管切开的指征及护理；小儿气管插管的途径、导管内径及长度的计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五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小儿肺炎合并心衰的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急性肾小球肾炎的发病机理、临床表现、治疗要点及护理；肾病综合征的病因、发病机制、病理生理、临床表现、并发症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儿童糖尿病的病因、发病机制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婴儿腹泻的病因、临床分型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流行性乙型脑炎的传染途径、易感人群、发病机理、临床表现、如何防治及护理。</w:t>
      </w:r>
    </w:p>
    <w:p>
      <w:pPr>
        <w:pStyle w:val="Normal"/>
        <w:ind w:firstLine="63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小儿麻疹、猩红热、水痘疹型特征、临床表现、防治及护理。</w:t>
      </w:r>
    </w:p>
    <w:p>
      <w:pPr>
        <w:pStyle w:val="Normal"/>
        <w:ind w:firstLine="63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先天性心脏病的分类及血液动力学改变；病毒性心肌炎的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小儿肺炎病因、发病机制、临床表现、治疗要点、并发症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小儿中毒性菌痢的传染途径、易感人群、发病机理、临床表现、如何防治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过敏性紫癜的病因、临床表现、治疗要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sz w:val="32"/>
          <w:szCs w:val="32"/>
        </w:rPr>
        <w:t>手足口病的发病机制、临床表现、治疗要点、如何防治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小儿发热的病因、治疗要点及护理；小儿惊厥的病因、临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床表现、惊厥时紧急处理措施及护理；小儿食物中毒的应急处理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sz w:val="32"/>
          <w:szCs w:val="32"/>
        </w:rPr>
        <w:t>简易呼吸器应用的适应证、注意事项及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小儿缺氧病理生理改变、氧疗法指征、采用的方法及流量、浓度的调整；光疗的作用、光源的调整、光疗的护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吸痰法、雾化吸入法、鼻饲法、灌肠法的适应证、注意事项及护理。</w:t>
      </w:r>
    </w:p>
    <w:p>
      <w:pPr>
        <w:pStyle w:val="Normal"/>
        <w:tabs>
          <w:tab w:val="clear" w:pos="420"/>
          <w:tab w:val="left" w:pos="5457" w:leader="none"/>
        </w:tabs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5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01:00Z</dcterms:created>
  <dc:creator>微软用户</dc:creator>
  <dc:description/>
  <cp:keywords/>
  <dc:language>en-US</dc:language>
  <cp:lastModifiedBy>pc</cp:lastModifiedBy>
  <dcterms:modified xsi:type="dcterms:W3CDTF">2017-08-10T08:34:00Z</dcterms:modified>
  <cp:revision>6</cp:revision>
  <dc:subject/>
  <dc:title>儿科护理专业(专业业务能力)</dc:title>
</cp:coreProperties>
</file>