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65-</w:t>
      </w:r>
      <w:r>
        <w:rPr>
          <w:rFonts w:ascii="黑体;SimHei" w:hAnsi="黑体;SimHei" w:eastAsia="黑体;SimHei"/>
          <w:sz w:val="44"/>
        </w:rPr>
        <w:t>临床西药药剂学（专业业务能力）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能设计血药浓度监测方法，指导临床合理用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能应用光谱法、荧光偏振免疫法、微生物法、色谱法之一监测药物的血药浓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能为临床病人提供血药浓度检测值，使血药浓度处于安全、有效的治疗范围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根据血药浓度、检验报告等数据，能为临床肝肾功能不全病人制定特殊的给药方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能进行药物的生物利用度评价。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药物相互作用理论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药物相互作用在药效学方面的影响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药物相互作用在药动学方面的影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药物相互作用产生的不良反应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熟悉常见疾病的诊断与治疗，结合药物相互作用指导临床合理用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各系统药物的药理学理论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掌握各系统药物的结构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掌握各系统药物的作用机制及代表药物的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各系统药物在临床实际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各系统药物的不良反应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药物各种剂型的基本理论、分类。</w:t>
      </w:r>
    </w:p>
    <w:p>
      <w:pPr>
        <w:pStyle w:val="Normal"/>
        <w:tabs>
          <w:tab w:val="clear" w:pos="420"/>
          <w:tab w:val="center" w:pos="4153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各种新剂型的特点。</w:t>
      </w:r>
    </w:p>
    <w:p>
      <w:pPr>
        <w:pStyle w:val="Normal"/>
        <w:tabs>
          <w:tab w:val="clear" w:pos="420"/>
          <w:tab w:val="center" w:pos="4153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各种新剂型的材料组成及质量要求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各种新剂型的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药物制剂的稳定性及影响稳定性的因素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掌握药事管理相关法律、法规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处方管理办法、医院处方点评管理规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国家基本药物制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特殊药品的使用管理规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药品不良反应报告和监测制度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应用信息化系统进行医院药事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能利用信息系统对药品价格、采购、贮存、发放等进行管理，资源共享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能利用信息化系统对临床用药进行动态监测，促进临床合理用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能利用信息化系统进行用药咨询，指导临床合理用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能利用信息化系统进行药物不良反应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能指导下级药师进行处方审核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能处理不常见的药物配伍禁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能解决处方中不合理用药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掌握药品不良事件分类及防范措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调配处方过程中能为病人提供正确的药学服务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65-</w:t>
      </w:r>
      <w:r>
        <w:rPr>
          <w:rFonts w:ascii="黑体;SimHei" w:hAnsi="黑体;SimHei" w:eastAsia="黑体;SimHei"/>
          <w:sz w:val="44"/>
          <w:szCs w:val="44"/>
        </w:rPr>
        <w:t>临床西药药剂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能评估具有临床血药浓度监测意义的药物，并设计监测方法，指导临床合理用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选用光谱法、荧光偏振免疫法、微生物法、色谱法中之一，监测药物的血药浓度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设计具体药物的给药方案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根据肝肾功能不全病人药物代谢、排泄的特点，进行用药方案调整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药物的生物利用度评价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药效学方面的相互作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药动力学方面的相互作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各系统药物之间的相互作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药物相互作用产生的不良反应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针对常见疾病的诊疗原则，结合药物的相互作用（抗生素用药、循环系统用药、消化系统用药、呼吸系统用药等），合理用药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抗菌药物的主要药理作用、作用机制、结构特点、分类、发展状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循环系统药物（降血压药、降血脂药等）的药理作用、作用机制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呼吸系统药物（祛痰药、镇咳药、平喘药等）的药理作用、作用机制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消化系统药物的分类、药理作用、作用机制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内分泌系统药物（降糖药等）的分类、药理作用、作用机制、临床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抗肿瘤药物的分类、药理作用、作用机制、临床应用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药物型剂的分类，各剂型的特点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控释制剂、缓释制剂的概念、分类、作用特点、质量要求、实例说明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经皮吸收制剂的分类、作用特点、材料组成、质量要求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药物载体制剂（脂质体、微乳、微囊等）概念，作用特点，临床应用及进展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药物制剂稳定性，影响稳定性的因素，增加稳定性的方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根据《药品管理法》和《医疗机构药事管理规定》对医院药品进行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结合《处方管理办法》、《医院处方点评管理规范》，对处方、医嘱进行分析点评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结合《国家基本药物临床应用指南》、《处方集》，制定本地常见病、多发病的治疗方案，实例说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对医疗机构内特殊药品的临床应用进行监督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按照《药品不良反应报告和监测管理办法》，对医院药品不良反应进行搜集、报告、分析、总结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信息化管理在医疗机构药事管理方面的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信息化管理在药品采购、入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出库、调配、审核方面的应用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利用信息化系统对用药进行动态监测管理，促进临床合理用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利用信息化系统进行用药咨询，指导临床合理用药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利用信息化系统进行药物不良反应管理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处方审查的内容和方法，常见的处方错误、配伍禁忌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临床用药过程中经常出现的药品不良事件分类和防范措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药品不良事件和不良反应的区别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调配处方过程中可为病人提供哪些药学服务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临床医嘱主要存在那些不合理</w:t>
      </w:r>
      <w:r>
        <w:rPr>
          <w:rFonts w:ascii="仿宋_GB2312;仿宋" w:hAnsi="仿宋_GB2312;仿宋" w:eastAsia="仿宋_GB2312;仿宋"/>
          <w:sz w:val="32"/>
        </w:rPr>
        <w:t>用药，怎样防范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6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59:00Z</dcterms:created>
  <dc:creator> </dc:creator>
  <dc:description/>
  <cp:keywords/>
  <dc:language>en-US</dc:language>
  <cp:lastModifiedBy>pc</cp:lastModifiedBy>
  <cp:lastPrinted>2014-02-17T09:22:00Z</cp:lastPrinted>
  <dcterms:modified xsi:type="dcterms:W3CDTF">2017-08-10T08:34:00Z</dcterms:modified>
  <cp:revision>8</cp:revision>
  <dc:subject/>
  <dc:title>药学</dc:title>
</cp:coreProperties>
</file>