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44"/>
        </w:rPr>
        <w:t>70-</w:t>
      </w:r>
      <w:r>
        <w:rPr>
          <w:rFonts w:eastAsia="黑体;SimHei"/>
          <w:color w:val="000000"/>
          <w:sz w:val="44"/>
        </w:rPr>
        <w:t>营养与</w:t>
      </w:r>
      <w:r>
        <w:rPr>
          <w:rFonts w:eastAsia="黑体;SimHei"/>
          <w:color w:val="000000"/>
          <w:sz w:val="44"/>
        </w:rPr>
        <w:t>食品卫生</w:t>
      </w:r>
      <w:r>
        <w:rPr>
          <w:rFonts w:eastAsia="黑体;SimHei"/>
          <w:color w:val="000000"/>
          <w:sz w:val="44"/>
        </w:rPr>
        <w:t>（专业业务能力）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做好食品安全风险监测工作，开展食品安全性毒理学评价并参与食品安全风险评估。掌握营养与食品卫生研究动态及新的进展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承担国家或地方食品安全标准的制（修）订项目，开展国家和地方食品安全标准宣贯与跟踪评价。做好食品企业标准备案工作，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开展食物中毒调查处理，掌握食物中毒诊断标准及技术处理总则，掌握食物中毒调查处理程序与方法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了解国际食品法典及与我国国家标准的比对情况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做好公共营养工作，开展居民营养状况调查与营养监测。根据营养科学研究进展制定相应的营养政策和改善措施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做好食源性疾病的流行病学和卫生学调查并制定防治方案。掌握食物中毒发病特点、流行病学特点和分类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食品污染和预防，对食品中污染物质进行鉴定，能够对微生物性、化学性、物理性污染制定预防控制措施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我国有关食品安全风险评估的有关规定。了解食品安全风险评估的方法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参加居民营养状况调查，评估居民营养状况并提出改善措施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参与制订国家食品安全国家标准，承担食品安全地方标准项目，开展食品企业标准申报资料审核与备案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国家食品安全法律、法规、标准、规范对食品、新食品原料、食品添加剂、特殊膳食食品进行评价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学科最新动态，吸纳最新知识信息，解决食品安全工作中的疑难问题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制定本地区食品安全工作方案及营养改善技术方案，并对其效果做出评价，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为本地区卫生行政部门制订食品安全工作政策性文件，起草食品风险监测与预防食物中毒工作规划、年度计划和考评方案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编写营养与食品安全知识培训资料，开展培训工作和业务考核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食品安全标准对食品加工过程进行危害分析，提出预防措施，提高食品卫生质量，取得较好社会效益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中国居民膳食指南与平衡宝塔。了解《食品安全国家标准 预包装食品营养标签通则》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引起食源性疾病的常见细菌和病菌。掌握评价食品卫生质量的细菌污染指标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制订辖区内食源性疾病应急预案，对已发生的食物中毒进行调查处理，并提出预防措施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指导本地区基层单位和下级医师对食品安全突发事件进行调查处理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食品安全法规、标准，对动物性食品、植物性食品进行卫生学评价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《食品安全国家标准 食品添加剂使用标准》，掌握复配食品添加剂使用的基本要求。</w:t>
      </w:r>
    </w:p>
    <w:p>
      <w:pPr>
        <w:pStyle w:val="Normal"/>
        <w:ind w:left="630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能够开展蛋白质、脂肪、碳水化合物营养学评价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与营养有关的慢性疾病的防治。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具有食源性疾病调查处理的能力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国家食品安全法规、标准、规范做好食品安全工作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应用食品卫生学、营养学、卫生统计学解决本地区食品安全实际问题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统计分析食品安全风险监测资料，提出食品安全工作的建议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食品腐败变质的原因和条件、化学过程、鉴定指标处理原则、预防措施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宣传贯彻食品安全法律、法规，标准增强广大消费者食品安全法制观念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国家食品卫生法规及标准开展食品安全工作。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所辖地区的食品安全问题进行调查及处理。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常见食物中毒的发病机制、流行病学特点，提出预防控制措施。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利用食品安全风险监测资料评价本地区存在的食品安全问题。</w:t>
      </w:r>
    </w:p>
    <w:p>
      <w:pPr>
        <w:pStyle w:val="Normal"/>
        <w:ind w:left="630" w:hanging="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食品生产经营过程的卫生要求和禁止生产经营的食品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30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黑体;SimHei" w:ascii="黑体;SimHei" w:hAnsi="黑体;SimHei"/>
          <w:color w:val="000000"/>
          <w:sz w:val="44"/>
          <w:szCs w:val="44"/>
        </w:rPr>
        <w:t>70-</w:t>
      </w:r>
      <w:r>
        <w:rPr>
          <w:rFonts w:ascii="黑体;SimHei" w:hAnsi="黑体;SimHei" w:eastAsia="黑体;SimHei"/>
          <w:color w:val="000000"/>
          <w:sz w:val="44"/>
          <w:szCs w:val="44"/>
        </w:rPr>
        <w:t>营养与食品卫生（专业知识答辩）</w:t>
      </w:r>
    </w:p>
    <w:p>
      <w:pPr>
        <w:pStyle w:val="Normal"/>
        <w:ind w:firstLine="63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营养学的基本内容和研究进展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营养学的概念及主要研究内容，营养、合理营养、营养素的概念，各类营养素的分类、功能、消化、吸收、膳食来源和供给量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营养价值的评定和意义，各类食品的营养价值，加工、烹调、存储条件对食品营养价值的影响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孕妇、乳母、特殊年龄人群、特殊环境人群、运动员的营养与膳食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营养调查的目的、内容和组织，营养调查方法，营养调查结果的分析评价，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营养监测的意义、特点、分类、资料来源和监测指标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食品污染与预防</w:t>
      </w:r>
    </w:p>
    <w:p>
      <w:pPr>
        <w:pStyle w:val="Normal"/>
        <w:spacing w:before="156" w:after="156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污染的概念和分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的微生物污染及预防。食品的细菌污染、真菌与真菌毒素对食品的污染与预防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的腐败变质、防止腐败变质的措施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的化学污染物及预防。农药和兽药、有毒金属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N-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亚硝基化合物、多环芳烃化合物、氯丙醇、丙烯酰胺、食品容器、包装材料的污染和预防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的物理污染和预防。放射性、杂物的污染和预防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食品添加剂、食品容器、包装材料、设备监督与管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添加剂的定义、分类、使用要求。国内国外对食品添加剂的管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酸度调节剂、抗氧化剂、漂白剂、着色剂、护色剂、酶制剂、防腐剂、甜味剂的功能、用途、使用范围和使用量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我国食品添加剂的使用卫生标准、食品添加剂管理办法及申报程序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塑料、橡胶制品、涂料、陶器、瓷器、搪瓷、不锈钢、铝制品、玻璃制品、包装纸、复合包装材料的卫生问题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容器、包装材料、食品用工具设备的卫生管理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各类食品的卫生与管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粮豆、蔬菜、水果、畜、禽、鱼类食品的卫生及管理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奶及奶制品、食用油脂的卫生及管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罐头食品、饮料酒的卫生及管理。</w:t>
      </w:r>
    </w:p>
    <w:p>
      <w:pPr>
        <w:pStyle w:val="Normal"/>
        <w:ind w:firstLine="48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冷冻饮品、饮料的卫生及管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健食品和其他食品的卫生及管理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食物中毒的预防与控制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源性疾病的概念、人畜共患传染病、食物过敏，食物中毒的概念、发病特点、流行病学特点，食物中毒的分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细菌性食物中毒概念、分类、流行病学特点、临床表现和诊断、防治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河豚鱼中毒、鱼类引起的组胺中毒、麻痹性贝类中毒、毒蕈中毒的有毒成分、中毒机制、中毒症状、治疗和预防措施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亚硝酸盐中毒、有机磷中毒、砷、锌中毒原因、中毒机制、临床表现、治疗和预防措施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物中毒的报告制度、诊断及技术处理总则、控制和预防措施，食品中毒调查处理的程序和方法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食品安全监督管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安全监督管理的概念、体系和内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安全法律体系的构成、调整的法律关系、食品卫生法律规范的分类及效力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安全标准的概念、性质、意义、分类。食品安全标准的制定依据、主要技术指标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中有毒物质限量标准的制定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国际食品法典委员会的职责，国际食品法典的内容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·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食品生产加工过程的安全管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生产加工过程的概念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GM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管理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HACC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系统的概念及相互关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 GM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发展沿革、实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GM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目标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GM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基本内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我国有哪些食品企业良好生产范和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 HACC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体系的基本概念、发展和应用、实施意义和建立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食品安全法对食品生产加工</w:t>
      </w:r>
      <w:r>
        <w:rPr>
          <w:rFonts w:eastAsia="仿宋_GB2312;仿宋"/>
          <w:color w:val="000000"/>
          <w:sz w:val="32"/>
        </w:rPr>
        <w:t>过程监督管理的要求。</w:t>
      </w:r>
    </w:p>
    <w:sectPr>
      <w:footerReference w:type="default" r:id="rId2"/>
      <w:type w:val="nextPage"/>
      <w:pgSz w:w="11906" w:h="16838"/>
      <w:pgMar w:left="1134" w:right="1134" w:gutter="0" w:header="0" w:top="1134" w:footer="5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42:00Z</dcterms:created>
  <dc:creator>2501</dc:creator>
  <dc:description/>
  <cp:keywords/>
  <dc:language>en-US</dc:language>
  <cp:lastModifiedBy>pc</cp:lastModifiedBy>
  <dcterms:modified xsi:type="dcterms:W3CDTF">2017-08-10T08:46:00Z</dcterms:modified>
  <cp:revision>10</cp:revision>
  <dc:subject/>
  <dc:title>食品卫生学（专业业务能力）</dc:title>
</cp:coreProperties>
</file>