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44"/>
          <w:szCs w:val="44"/>
        </w:rPr>
        <w:t>77-</w:t>
      </w:r>
      <w:r>
        <w:rPr>
          <w:rFonts w:ascii="黑体;SimHei" w:hAnsi="黑体;SimHei" w:cs="宋体;SimSun" w:eastAsia="黑体;SimHei"/>
          <w:sz w:val="44"/>
          <w:szCs w:val="44"/>
        </w:rPr>
        <w:t>理化检验技术（专业业务能力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修订）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一、掌握本专业国内外的新技术和新进展；主持研制新方法；主持制定和编写国家标准方法；能够对国家标准检验方法中的问题提出修改意见；了解相关学科近年来的发展情况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能够进行食品卫生、环境卫生、职业卫生样品及其它健康相关产品样品中未知物定性、定量分析；掌握中毒现场调查的方法，具有现场采样和样品检测的设计和运行能力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全面掌握食品、化妆品、饮用水、消毒产品、职业卫生等样品的采集、处理和检测；了解色谱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>质谱联用分析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GC/MS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LC/MS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、光谱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质谱联用分析（ </w:t>
      </w:r>
      <w:r>
        <w:rPr>
          <w:rFonts w:eastAsia="仿宋_GB2312;仿宋" w:cs="宋体;SimSun" w:ascii="仿宋_GB2312;仿宋" w:hAnsi="仿宋_GB2312;仿宋"/>
          <w:sz w:val="32"/>
          <w:szCs w:val="32"/>
        </w:rPr>
        <w:t>ICP-MS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等联用技术原理和应用范围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熟练掌握色谱分析、光谱分析、电化学分析的原理和应用技术开展检测工作，指导下级人员解决实验中的疑难问题；熟练应用理化检验过程中质量控制措施，并能够用于结果评价。</w:t>
      </w:r>
    </w:p>
    <w:p>
      <w:pPr>
        <w:pStyle w:val="Style15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掌握食品、化妆品、消毒产品、饮用水、职业卫生等方面的标准检验方法（规范）的原理和技术；能解决实际运用中的疑难技术问题；并根据标准（规范）做出评价。</w:t>
      </w:r>
    </w:p>
    <w:p>
      <w:pPr>
        <w:pStyle w:val="Style15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按国家标准检验方法和规范，对生活饮用水、食品、消毒产品、职业卫生样品开展检测，并能够正确完成检验报告和结果判定。</w:t>
      </w:r>
    </w:p>
    <w:p>
      <w:pPr>
        <w:pStyle w:val="Style15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掌握滴定分析、重量分析等基本定量方法的原理和适用条件；能解决实际工作中一般技术问题；熟练掌握数字修约和分析数据处理保证实验结果准确。</w:t>
      </w:r>
    </w:p>
    <w:p>
      <w:pPr>
        <w:pStyle w:val="Normal"/>
        <w:ind w:firstLine="645"/>
        <w:jc w:val="center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ind w:firstLine="645"/>
        <w:jc w:val="center"/>
        <w:rPr/>
      </w:pPr>
      <w:r>
        <w:rPr>
          <w:rFonts w:eastAsia="黑体;SimHei" w:cs="宋体;SimSun" w:ascii="黑体;SimHei" w:hAnsi="黑体;SimHei"/>
          <w:sz w:val="44"/>
          <w:szCs w:val="44"/>
        </w:rPr>
        <w:t>77-</w:t>
      </w:r>
      <w:r>
        <w:rPr>
          <w:rFonts w:ascii="黑体;SimHei" w:hAnsi="黑体;SimHei" w:cs="宋体;SimSun" w:eastAsia="黑体;SimHei"/>
          <w:sz w:val="44"/>
          <w:szCs w:val="44"/>
        </w:rPr>
        <w:t>理化检验技术（专业知识答辩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本学科国内外新技术和进展情况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研制新方法的程序和过程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能够主持制定和编写国家标准检验方法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了解相关学科的进展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了解计量认证、实验室认可的异同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食品样品中未知物的定性、定量方法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饮用水及给水材料样品中未知物定性、定量方法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职业卫生样品中未知物的定性、定量方法。</w:t>
      </w:r>
    </w:p>
    <w:p>
      <w:pPr>
        <w:pStyle w:val="Normal"/>
        <w:ind w:firstLine="645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化妆品和消毒产品未知物的定性、定量方法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以上样品的分离和提取的方法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熟练掌握消毒药械鉴定技术，如定量试验、稳定性试验等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气相色谱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>质谱的原理及应用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电感耦合等离子体质谱的原理和应用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食品、水、职业卫生空气样品和消毒产品的取（制）样原则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了解液相色谱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>质谱的原理和应用范围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了解液相</w:t>
      </w:r>
      <w:r>
        <w:rPr>
          <w:rFonts w:eastAsia="仿宋_GB2312;仿宋" w:cs="宋体;SimSun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感耦合等离子体质谱联机的原理和应用范围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原子吸收、原子荧光的原理、干扰因素及消除方法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高效液相色谱流动相的选择依据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气相色谱分析原理和条件优化的方法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实验室质量控制的方法和程序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能够解决光谱、色谱、电化学分析中的疑难问题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化学的分析方法原理和影响因素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食品检验标准方法的原理和技术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化妆品、饮用水和消毒产品检验标准方法的原理和技术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公共场所检验标准方法的原理和技术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职业卫生检验标准方法的原理和技术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样品前处理方法及适用范围；了解样品前处理方法的进展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能够判断样品检测结果各分量逻辑关系合理性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掌握食品、生活饮用水、消毒产品和职业卫生样品常规项目检测的原理和关键控制点。</w:t>
      </w:r>
    </w:p>
    <w:p>
      <w:pPr>
        <w:pStyle w:val="Normal"/>
        <w:ind w:firstLine="4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重量分析的原理和应用。</w:t>
      </w:r>
    </w:p>
    <w:p>
      <w:pPr>
        <w:pStyle w:val="Style15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掌握滴定分析中酸碱滴定、络合滴定、氧化还原滴定的原理和应用。</w:t>
      </w:r>
    </w:p>
    <w:p>
      <w:pPr>
        <w:pStyle w:val="Style15"/>
        <w:ind w:firstLine="640"/>
        <w:rPr/>
      </w:pP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t xml:space="preserve">能够姐和其它质控方式的原始记录  </w:t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 w:eastAsia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宋体;SimSun" w:ascii="仿宋_GB2312;仿宋" w:hAnsi="仿宋_GB2312;仿宋"/>
        </w:rPr>
        <w:fldChar w:fldCharType="end"/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重量分析、滴定分析的影响因素。</w:t>
      </w:r>
    </w:p>
    <w:p>
      <w:pPr>
        <w:pStyle w:val="Style15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掌握数据处理和数字修约规则。</w:t>
      </w:r>
    </w:p>
    <w:p>
      <w:pPr>
        <w:pStyle w:val="Style1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54:00Z</dcterms:created>
  <dc:creator>User</dc:creator>
  <dc:description/>
  <cp:keywords/>
  <dc:language>en-US</dc:language>
  <cp:lastModifiedBy>pc</cp:lastModifiedBy>
  <cp:lastPrinted>2017-04-10T12:44:00Z</cp:lastPrinted>
  <dcterms:modified xsi:type="dcterms:W3CDTF">2017-08-10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