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color w:val="000000"/>
          <w:sz w:val="44"/>
        </w:rPr>
        <w:t>79-</w:t>
      </w:r>
      <w:r>
        <w:rPr>
          <w:rFonts w:eastAsia="黑体;SimHei"/>
          <w:color w:val="000000"/>
          <w:sz w:val="44"/>
        </w:rPr>
        <w:t>卫</w:t>
      </w:r>
      <w:r>
        <w:rPr>
          <w:rFonts w:eastAsia="黑体;SimHei"/>
          <w:color w:val="000000"/>
          <w:sz w:val="44"/>
        </w:rPr>
        <w:t>生毒理</w:t>
      </w:r>
      <w:r>
        <w:rPr>
          <w:rFonts w:eastAsia="黑体;SimHei"/>
          <w:color w:val="000000"/>
          <w:sz w:val="44"/>
        </w:rPr>
        <w:t>（专业业务能力）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卫生毒理学基础知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了解卫生毒理学研究领域最新进展以及发展趋势，跟踪毒理方法学技术进步动向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了解并掌握卫生毒理学相关学科，诸如生物化学、分子生物学、遗传学、卫生统计学、动物病理学等的理论知识及发展方向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卫生毒理学科研能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对卫生毒理学某一方面具有较深的认识，能够主持完成相关科研课题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参与制订或修订有关卫生毒理学法律、法规、标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具有撰写较高专业水平的文献综述和学术论文的能力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卫生毒理学专业知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了解毒理基因组学理论与相关技术，了解生物体的整个基因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与环境有害因素之间的相互作用及其方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毒理学研究基本方法，熟悉毒理学实验设计的基本原则，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32"/>
          <w:szCs w:val="32"/>
        </w:rPr>
        <w:t>熟悉卫生毒理学应用范畴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熟悉外来化学物在机体内的吸收、转运、分布、代谢与排泄规律，了解影响化学物毒性作用的影响因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指导工作能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具有解决或协助解决辖区内卫生毒理工作领域技术疑难问题的能力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具备指导下级医师、技术人员开展一般卫生毒理学相关工作的能力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卫生毒理学专业技能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能够引进新技术、新方法，并应用于毒理学研究中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能够组织实施化学品、健康相关产品毒性鉴定、保健食品功能评价等试验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卫生毒理学实验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熟悉卫生毒理学相关法律、规范与标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短期毒性、亚慢性、慢性毒性试验的剂量设计原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能够完成食物中毒、职业中毒和环境污染物中毒等事件毒物及毒性相关的专题调查工作。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    4. </w:t>
      </w:r>
      <w:r>
        <w:rPr>
          <w:rFonts w:ascii="仿宋_GB2312;仿宋" w:hAnsi="仿宋_GB2312;仿宋" w:eastAsia="仿宋_GB2312;仿宋"/>
          <w:sz w:val="32"/>
          <w:szCs w:val="32"/>
        </w:rPr>
        <w:t>具有对各种毒理学实验结果（常规血液生化、病理学检查结果、毒性作用判定等）进行综合评价、解释的能力。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七、功能学试验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    1. </w:t>
      </w:r>
      <w:r>
        <w:rPr>
          <w:rFonts w:ascii="仿宋_GB2312;仿宋" w:hAnsi="仿宋_GB2312;仿宋" w:eastAsia="仿宋_GB2312;仿宋"/>
          <w:sz w:val="32"/>
          <w:szCs w:val="32"/>
        </w:rPr>
        <w:t>熟悉功能学相关法律、规范与标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掌握功能学实验的基本原理、剂量设计原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具有对各种功能学实验结果进行综合评价、解释的能力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79-</w:t>
      </w:r>
      <w:r>
        <w:rPr>
          <w:rFonts w:ascii="黑体;SimHei" w:hAnsi="黑体;SimHei" w:eastAsia="黑体;SimHei"/>
          <w:color w:val="000000"/>
          <w:sz w:val="44"/>
          <w:szCs w:val="44"/>
        </w:rPr>
        <w:t>卫生毒理（专业知识答辩）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spacing w:lineRule="auto" w:line="36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>卫生毒理学基础知识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毒理学研究方法主要有哪些？简要说明卫生毒理学目的与意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外源性化学物致突变类型有哪些？进行化学物安全性评价需注意哪些问题？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毒理试验中常见的统计方法有哪些？哪些情况下需要对实验数据进行转换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卫生毒理学科研能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简述毒理基因组学概念、内容以及主要技术平台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试述建立健全相关法律、法规与标准在化学物安全性评价中的作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卫生毒理学专业知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外源性化学物致机体毒性的交互作用（联合作用）类型有哪些？评估交互作用的研究设计主要有哪几种？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外源性化学物在体内的生物转化反应有哪些类型？影响化学毒物生物转化的因素有哪些？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简述外</w:t>
      </w:r>
      <w:r>
        <w:rPr>
          <w:rFonts w:ascii="仿宋_GB2312;仿宋" w:hAnsi="仿宋_GB2312;仿宋" w:eastAsia="仿宋_GB2312;仿宋"/>
          <w:sz w:val="32"/>
          <w:szCs w:val="32"/>
        </w:rPr>
        <w:t>源性化学物毒性作用的影响因素（包括化学物因素、机体因素、环境因素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说明卫生毒理学安全性评价在食品安全风险评估中的作用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卫生毒理学试验基本原则</w:t>
      </w:r>
    </w:p>
    <w:p>
      <w:pPr>
        <w:pStyle w:val="Normal"/>
        <w:ind w:firstLine="629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毒理学试验的原则要求。掌握分阶段进行试验的原则；优先安排试验原则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周期长短、预测价值高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放弃、接收或继续下阶段试验的原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卫生毒理常规实验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急性毒性试验的目的、染毒途径有哪些？急性毒性替代试验主要有哪些？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简述局部毒性作用的试验（如皮肤粘膜刺激试验、皮肤光毒试验、致敏试验等）设计原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简述发育毒性的概念及主要临床表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亚急性</w:t>
      </w:r>
      <w:r>
        <w:rPr>
          <w:rFonts w:ascii="仿宋_GB2312;仿宋" w:hAnsi="仿宋_GB2312;仿宋" w:eastAsia="仿宋_GB2312;仿宋"/>
          <w:sz w:val="32"/>
          <w:szCs w:val="32"/>
        </w:rPr>
        <w:t>、亚慢性、慢性毒性试验的剂量设计原则有哪些？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致畸试验、代谢试验、致癌试验的基本原则有哪些？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遗传毒理学试验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简述遗传毒理学试验（如鼠伤寒沙门氏菌／微粒体酶试验、骨髓细胞微核试验、小鼠睾丸染色体畸变试验、哺乳动物染色体畸变试验）基本原理及主要操作步骤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举例说明保健食品功能评价试验（如增强免疫力试验、抗疲劳试验等）设计、原理、结果判定与解释。</w:t>
      </w:r>
    </w:p>
    <w:sectPr>
      <w:footerReference w:type="default" r:id="rId2"/>
      <w:type w:val="nextPage"/>
      <w:pgSz w:w="11906" w:h="16838"/>
      <w:pgMar w:left="1134" w:right="1134" w:gutter="0" w:header="0" w:top="1134" w:footer="40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3:00Z</dcterms:created>
  <dc:creator>2501</dc:creator>
  <dc:description/>
  <cp:keywords/>
  <dc:language>en-US</dc:language>
  <cp:lastModifiedBy>pc</cp:lastModifiedBy>
  <cp:lastPrinted>2004-12-17T05:45:00Z</cp:lastPrinted>
  <dcterms:modified xsi:type="dcterms:W3CDTF">2017-08-10T08:56:00Z</dcterms:modified>
  <cp:revision>35</cp:revision>
  <dc:subject/>
  <dc:title>卫生毒理学（专业业务能力）</dc:title>
</cp:coreProperties>
</file>