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3-</w:t>
      </w:r>
      <w:r>
        <w:rPr>
          <w:rFonts w:ascii="黑体;SimHei" w:hAnsi="黑体;SimHei" w:eastAsia="黑体;SimHei"/>
          <w:sz w:val="44"/>
          <w:szCs w:val="44"/>
        </w:rPr>
        <w:t>健康教育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熟练掌握和运用现代健康教育相关理论指导工作实践；参与制订相应级别的健康教育规范、规定、规划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掌握和运用健康教育相关学科理论；主持制订相应级别的健康教育科研方案、项目方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按照健康教育诊断要求，针对健康相关问题开展行为干预，并对健康教育工作进行过程评价和效果评价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组织开展相应级别的健康教育专业人员培训；编写教案及授课工作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具有组织指导各级各类健康教育策略实施的能力；对突发公共卫生事件能采取应急处理措施；总结经验，并取得实际效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掌握传播材料的制作程序；能完成各级各类健康教育传播资料的编辑或制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能分类指导健康教育工作；组织健康传播活动；能胜任本岗位工作并取得明显的效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83-</w:t>
      </w:r>
      <w:r>
        <w:rPr>
          <w:rFonts w:ascii="黑体;SimHei" w:hAnsi="黑体;SimHei" w:eastAsia="黑体;SimHei"/>
          <w:sz w:val="44"/>
          <w:szCs w:val="44"/>
        </w:rPr>
        <w:t>健康教育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  <w:szCs w:val="44"/>
        </w:rPr>
        <w:t>（</w:t>
      </w:r>
      <w:r>
        <w:rPr>
          <w:rFonts w:eastAsia="仿宋" w:cs="仿宋" w:ascii="仿宋" w:hAnsi="仿宋"/>
          <w:color w:val="000000"/>
          <w:sz w:val="32"/>
          <w:szCs w:val="44"/>
        </w:rPr>
        <w:t>2014</w:t>
      </w:r>
      <w:r>
        <w:rPr>
          <w:rFonts w:ascii="仿宋" w:hAnsi="仿宋" w:cs="仿宋" w:eastAsia="仿宋"/>
          <w:color w:val="000000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健康教育学的研究方法。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健康需要”包括哪些内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健康动机激发的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认知理论的概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情绪和情感的区别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健康行为学的研究对象、目的和任务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团体健康相关行为的概念和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健康相关行为的环境影响因素包括哪些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社会健康状态测量指标有哪些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怎样培养人们的健康动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健康教育诊断的基本步骤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心理健康的概念及标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按照社会、心理、生物医学模式，简述个体健康状况的评价指标包括哪些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健康教育专业机构的职责与任务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健康传播学的内涵和作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健康教育工作者的职责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什么是健康信息？健康讯息应具备哪些特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美国心理学家马斯洛的需要层次理论内容是什么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简述影响健康的因素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制定健康教育计划的原则和程序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简述传播材料的预试验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健康教育实际工作的一般步骤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生活（生命）质量指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健康教育计划的评价包括哪些内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传播学中的</w:t>
      </w:r>
      <w:r>
        <w:rPr>
          <w:rFonts w:eastAsia="仿宋_GB2312;仿宋" w:ascii="仿宋_GB2312;仿宋" w:hAnsi="仿宋_GB2312;仿宋"/>
          <w:sz w:val="32"/>
          <w:szCs w:val="32"/>
        </w:rPr>
        <w:t>5W</w:t>
      </w:r>
      <w:r>
        <w:rPr>
          <w:rFonts w:ascii="仿宋_GB2312;仿宋" w:hAnsi="仿宋_GB2312;仿宋" w:eastAsia="仿宋_GB2312;仿宋"/>
          <w:sz w:val="32"/>
          <w:szCs w:val="32"/>
        </w:rPr>
        <w:t>与新闻学中所提的</w:t>
      </w:r>
      <w:r>
        <w:rPr>
          <w:rFonts w:eastAsia="仿宋_GB2312;仿宋" w:ascii="仿宋_GB2312;仿宋" w:hAnsi="仿宋_GB2312;仿宋"/>
          <w:sz w:val="32"/>
          <w:szCs w:val="32"/>
        </w:rPr>
        <w:t>5W</w:t>
      </w:r>
      <w:r>
        <w:rPr>
          <w:rFonts w:ascii="仿宋_GB2312;仿宋" w:hAnsi="仿宋_GB2312;仿宋" w:eastAsia="仿宋_GB2312;仿宋"/>
          <w:sz w:val="32"/>
          <w:szCs w:val="32"/>
        </w:rPr>
        <w:t>有何不同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心理咨询的概念，应该怎样做心理咨询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健康管理和健康素养的概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基本公共卫生健康教育的形式与内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社会医学的含义是什么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健康讯息传播的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步骤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健康教育面临的挑战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传播媒介的分类及健康传播中常用的媒介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传播者的工作职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健康教育和健康促进的概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2:00Z</dcterms:created>
  <dc:creator>微软中国</dc:creator>
  <dc:description/>
  <cp:keywords/>
  <dc:language>en-US</dc:language>
  <cp:lastModifiedBy>pc</cp:lastModifiedBy>
  <dcterms:modified xsi:type="dcterms:W3CDTF">2017-08-10T09:02:00Z</dcterms:modified>
  <cp:revision>8</cp:revision>
  <dc:subject/>
  <dc:title/>
</cp:coreProperties>
</file>