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84-</w:t>
      </w:r>
      <w:r>
        <w:rPr>
          <w:rFonts w:ascii="黑体;SimHei" w:hAnsi="黑体;SimHei" w:eastAsia="黑体;SimHei"/>
          <w:sz w:val="44"/>
          <w:szCs w:val="44"/>
        </w:rPr>
        <w:t>医学信息（专业业务能力）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仿宋" w:hAnsi="仿宋" w:cs="仿宋" w:eastAsia="仿宋"/>
          <w:color w:val="000000"/>
          <w:sz w:val="32"/>
          <w:szCs w:val="44"/>
        </w:rPr>
        <w:t>（</w:t>
      </w:r>
      <w:r>
        <w:rPr>
          <w:rFonts w:eastAsia="仿宋" w:cs="仿宋" w:ascii="仿宋" w:hAnsi="仿宋"/>
          <w:color w:val="000000"/>
          <w:sz w:val="32"/>
          <w:szCs w:val="44"/>
        </w:rPr>
        <w:t>2014</w:t>
      </w:r>
      <w:r>
        <w:rPr>
          <w:rFonts w:ascii="仿宋" w:hAnsi="仿宋" w:cs="仿宋" w:eastAsia="仿宋"/>
          <w:color w:val="000000"/>
          <w:sz w:val="32"/>
          <w:szCs w:val="44"/>
        </w:rPr>
        <w:t>年修订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一、熟练掌握和运用现代医学信息理论，主持制订相应级别的医学信息工作规划和实施方案，并经实践检验取得实际明显效益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二、掌握和运用现代医学信息理论，综合和分析医学学科学术发展动向，提供相应级别的具有实用价值的医学管理决策或战略情报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三、熟悉和运用现代医学信息理论，指导和参与组织实施相应级别的具有价值的科研项目立题、查新、检索、咨询和成果鉴定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四、了解和运用现代医学信息理论，参与组织实施相应级别的具有实践意义的专题性项目工作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五、对突发性问题采取正确的应急处理措施，并取得良好的效果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六、主持收集、整理、传递具有实用价值的医学信息，并取得明显的效益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运用现代化技术手段，组织建设医学情报网络，指导医学情报工作实施。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84-</w:t>
      </w:r>
      <w:r>
        <w:rPr>
          <w:rFonts w:ascii="黑体;SimHei" w:hAnsi="黑体;SimHei" w:eastAsia="黑体;SimHei"/>
          <w:sz w:val="44"/>
          <w:szCs w:val="44"/>
        </w:rPr>
        <w:t>医学信息（专业知识答辩）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仿宋" w:hAnsi="仿宋" w:cs="仿宋" w:eastAsia="仿宋"/>
          <w:color w:val="000000"/>
          <w:sz w:val="32"/>
          <w:szCs w:val="44"/>
        </w:rPr>
        <w:t>（</w:t>
      </w:r>
      <w:r>
        <w:rPr>
          <w:rFonts w:eastAsia="仿宋" w:cs="仿宋" w:ascii="仿宋" w:hAnsi="仿宋"/>
          <w:color w:val="000000"/>
          <w:sz w:val="32"/>
          <w:szCs w:val="44"/>
        </w:rPr>
        <w:t>2014</w:t>
      </w:r>
      <w:r>
        <w:rPr>
          <w:rFonts w:ascii="仿宋" w:hAnsi="仿宋" w:cs="仿宋" w:eastAsia="仿宋"/>
          <w:color w:val="000000"/>
          <w:sz w:val="32"/>
          <w:szCs w:val="44"/>
        </w:rPr>
        <w:t>年修订）</w:t>
      </w:r>
    </w:p>
    <w:p>
      <w:pPr>
        <w:pStyle w:val="Normal"/>
        <w:ind w:firstLine="7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熟练掌握和运用现代医学信息理论，主持制订相应级别的医学信息工作规划和实施方案，并经实践检验取得实际明显效益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医学情报调研的特点、步骤及方法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实验观测数据或调查的原始资料的归档与整理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情报资料的收集与精选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如何提高文献检索效率。</w:t>
      </w:r>
    </w:p>
    <w:p>
      <w:pPr>
        <w:pStyle w:val="Normal"/>
        <w:ind w:firstLine="7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掌握和运用现代医学信息理论，综合和分析医学学科学术发展动向，提供相应级别的具有实用价值的医学管理决策或战略情报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医学文献的现状和发展趋势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文献综述和述评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医学文献的利用与分析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医学文献的积累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熟悉和运用现代医学信息理论，指导和参与组织实施相应级别的具有价值的科研项目立题、查新、检索、咨询和成果鉴定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文献检索工具的类型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文献检索方法、途径和步骤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文献检索效果的评定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当代世界最主要生物医学文献情报源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了解和运用现代医学信息理论，参与组织实施相应级别的具有实践意义的专题性项目工作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医学科学论文的撰写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论文撰写的方法和步骤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生物医学期刊论文的各种类型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医学分支学科文献研究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对突发性问题采取正确的应急处理措施，并取得良好的效果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现场调查设计及方法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急救医学及灾害医学文献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主持收集、整理、传递具有实用价值的医学信息，并取得明显的效益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医学文献类型与特点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医学信息收集与管理方法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网络医学信息的评价与利用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主要医学专题数据库分析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运用现代化情报手段，组织建设医学情报网络，指导医学情报工作实施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计算机网络技术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学科导航服务网站建设与管理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医学信息分析与利用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建立医生信息网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52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21:00Z</dcterms:created>
  <dc:creator>微软中国</dc:creator>
  <dc:description/>
  <cp:keywords/>
  <dc:language>en-US</dc:language>
  <cp:lastModifiedBy>pc</cp:lastModifiedBy>
  <dcterms:modified xsi:type="dcterms:W3CDTF">2017-08-10T09:03:00Z</dcterms:modified>
  <cp:revision>6</cp:revision>
  <dc:subject/>
  <dc:title/>
</cp:coreProperties>
</file>