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2</w:t>
      </w:r>
      <w:r>
        <w:rPr>
          <w:b/>
          <w:sz w:val="32"/>
          <w:szCs w:val="32"/>
        </w:rPr>
        <w:t>年辽宁省卫生系列高级专业技术资格报评信息公示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72185</wp:posOffset>
                </wp:positionV>
                <wp:extent cx="5815965" cy="7875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787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0"/>
                              <w:gridCol w:w="356"/>
                              <w:gridCol w:w="302"/>
                              <w:gridCol w:w="1149"/>
                              <w:gridCol w:w="410"/>
                              <w:gridCol w:w="727"/>
                              <w:gridCol w:w="129"/>
                              <w:gridCol w:w="911"/>
                              <w:gridCol w:w="354"/>
                              <w:gridCol w:w="239"/>
                              <w:gridCol w:w="75"/>
                              <w:gridCol w:w="373"/>
                              <w:gridCol w:w="586"/>
                              <w:gridCol w:w="455"/>
                              <w:gridCol w:w="206"/>
                              <w:gridCol w:w="6"/>
                              <w:gridCol w:w="97"/>
                              <w:gridCol w:w="501"/>
                              <w:gridCol w:w="231"/>
                              <w:gridCol w:w="256"/>
                              <w:gridCol w:w="786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姓   名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性  别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学   历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学  位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毕业专业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毕 业 学 校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毕 业 年 月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现从事专业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从事本专业年限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现 有 资 格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现有资格取得时间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报 评 资 格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报 评 专 业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继续医学教育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支农服务考核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954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取得现专业技术资格以来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年年度考核结果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954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587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小标宋简体" w:hAnsi="方正小标宋简体" w:cs="华文中宋" w:eastAsia="方正小标宋简体"/>
                                      <w:b/>
                                      <w:sz w:val="18"/>
                                      <w:szCs w:val="18"/>
                                    </w:rPr>
                                    <w:t>《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申报卫生系列高级专业技术资格人员工作实绩考核表》考核情况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优 秀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综合评分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87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方正小标宋简体" w:hAnsi="方正小标宋简体" w:eastAsia="方正小标宋简体" w:cs="华文中宋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小标宋简体" w:cs="华文中宋" w:ascii="方正小标宋简体" w:hAnsi="方正小标宋简体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良 好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综合评分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159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提供病案或业务报告情况 （县区级及以上申报人员填写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任现职以来能代表本人业务水平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份不同年度的病案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份业务工作报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符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业务等级</w:t>
                                  </w:r>
                                </w:p>
                              </w:tc>
                              <w:tc>
                                <w:tcPr>
                                  <w:tcW w:w="593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具体内容（简要概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病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（报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第   项、第  条</w:t>
                                  </w:r>
                                </w:p>
                              </w:tc>
                              <w:tc>
                                <w:tcPr>
                                  <w:tcW w:w="593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病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（报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第   项、第  条</w:t>
                                  </w:r>
                                </w:p>
                              </w:tc>
                              <w:tc>
                                <w:tcPr>
                                  <w:tcW w:w="593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病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（报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第   项、第  条</w:t>
                                  </w:r>
                                </w:p>
                              </w:tc>
                              <w:tc>
                                <w:tcPr>
                                  <w:tcW w:w="593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病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第   项、第  条</w:t>
                                  </w:r>
                                </w:p>
                              </w:tc>
                              <w:tc>
                                <w:tcPr>
                                  <w:tcW w:w="593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病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第   项、第  条</w:t>
                                  </w:r>
                                </w:p>
                              </w:tc>
                              <w:tc>
                                <w:tcPr>
                                  <w:tcW w:w="593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本人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业务能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工作综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>字以内）</w:t>
                                  </w:r>
                                </w:p>
                              </w:tc>
                              <w:tc>
                                <w:tcPr>
                                  <w:tcW w:w="7793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159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18"/>
                                    </w:rPr>
                                    <w:t>破格人员和正常晋升符合加分条件人员填写以下部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0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科研   项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课题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课  题  名  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批准部门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本人名次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备    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0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获奖   项目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项  目  名  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授奖部门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证书编号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本人名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5pt;height:620.15pt;mso-wrap-distance-left:9pt;mso-wrap-distance-right:9pt;mso-wrap-distance-top:0pt;mso-wrap-distance-bottom:0pt;margin-top:76.55pt;mso-position-vertical-relative:page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0"/>
                        <w:gridCol w:w="356"/>
                        <w:gridCol w:w="302"/>
                        <w:gridCol w:w="1149"/>
                        <w:gridCol w:w="410"/>
                        <w:gridCol w:w="727"/>
                        <w:gridCol w:w="129"/>
                        <w:gridCol w:w="911"/>
                        <w:gridCol w:w="354"/>
                        <w:gridCol w:w="239"/>
                        <w:gridCol w:w="75"/>
                        <w:gridCol w:w="373"/>
                        <w:gridCol w:w="586"/>
                        <w:gridCol w:w="455"/>
                        <w:gridCol w:w="206"/>
                        <w:gridCol w:w="6"/>
                        <w:gridCol w:w="97"/>
                        <w:gridCol w:w="501"/>
                        <w:gridCol w:w="231"/>
                        <w:gridCol w:w="256"/>
                        <w:gridCol w:w="786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姓   名</w:t>
                            </w:r>
                          </w:p>
                        </w:tc>
                        <w:tc>
                          <w:tcPr>
                            <w:tcW w:w="1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性  别</w:t>
                            </w:r>
                          </w:p>
                        </w:tc>
                        <w:tc>
                          <w:tcPr>
                            <w:tcW w:w="17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学   历</w:t>
                            </w:r>
                          </w:p>
                        </w:tc>
                        <w:tc>
                          <w:tcPr>
                            <w:tcW w:w="1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学  位</w:t>
                            </w:r>
                          </w:p>
                        </w:tc>
                        <w:tc>
                          <w:tcPr>
                            <w:tcW w:w="17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毕业专业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毕 业 学 校</w:t>
                            </w:r>
                          </w:p>
                        </w:tc>
                        <w:tc>
                          <w:tcPr>
                            <w:tcW w:w="25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18"/>
                              </w:rPr>
                              <w:pict>
                                <v:rect id="shape_0" fillcolor="white" stroked="t" o:allowincell="t" style="position:absolute;margin-left:239.25pt;margin-top:30pt;width:1.45pt;height:0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7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毕 业 年 月</w:t>
                            </w:r>
                          </w:p>
                        </w:tc>
                        <w:tc>
                          <w:tcPr>
                            <w:tcW w:w="349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现从事专业</w:t>
                            </w:r>
                          </w:p>
                        </w:tc>
                        <w:tc>
                          <w:tcPr>
                            <w:tcW w:w="25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从事本专业年限</w:t>
                            </w:r>
                          </w:p>
                        </w:tc>
                        <w:tc>
                          <w:tcPr>
                            <w:tcW w:w="349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现 有 资 格</w:t>
                            </w:r>
                          </w:p>
                        </w:tc>
                        <w:tc>
                          <w:tcPr>
                            <w:tcW w:w="25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现有资格取得时间</w:t>
                            </w:r>
                          </w:p>
                        </w:tc>
                        <w:tc>
                          <w:tcPr>
                            <w:tcW w:w="349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报 评 资 格</w:t>
                            </w:r>
                          </w:p>
                        </w:tc>
                        <w:tc>
                          <w:tcPr>
                            <w:tcW w:w="25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报 评 专 业</w:t>
                            </w:r>
                          </w:p>
                        </w:tc>
                        <w:tc>
                          <w:tcPr>
                            <w:tcW w:w="349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继续医学教育</w:t>
                            </w:r>
                          </w:p>
                        </w:tc>
                        <w:tc>
                          <w:tcPr>
                            <w:tcW w:w="25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支农服务考核</w:t>
                            </w:r>
                          </w:p>
                        </w:tc>
                        <w:tc>
                          <w:tcPr>
                            <w:tcW w:w="349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954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取得现专业技术资格以来近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年年度考核结果</w:t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0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20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04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20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0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20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954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587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小标宋简体" w:hAnsi="方正小标宋简体" w:cs="华文中宋" w:eastAsia="方正小标宋简体"/>
                                <w:b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申报卫生系列高级专业技术资格人员工作实绩考核表》考核情况</w:t>
                            </w:r>
                          </w:p>
                        </w:tc>
                        <w:tc>
                          <w:tcPr>
                            <w:tcW w:w="10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优 秀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综合评分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87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方正小标宋简体" w:hAnsi="方正小标宋简体" w:eastAsia="方正小标宋简体" w:cs="华文中宋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小标宋简体" w:cs="华文中宋" w:ascii="方正小标宋简体" w:hAnsi="方正小标宋简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良 好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综合评分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9159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提供病案或业务报告情况 （县区级及以上申报人员填写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任现职以来能代表本人业务水平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份不同年度的病案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份业务工作报告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符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业务等级</w:t>
                            </w:r>
                          </w:p>
                        </w:tc>
                        <w:tc>
                          <w:tcPr>
                            <w:tcW w:w="593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具体内容（简要概述）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病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（报告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第   项、第  条</w:t>
                            </w:r>
                          </w:p>
                        </w:tc>
                        <w:tc>
                          <w:tcPr>
                            <w:tcW w:w="593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病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（报告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第   项、第  条</w:t>
                            </w:r>
                          </w:p>
                        </w:tc>
                        <w:tc>
                          <w:tcPr>
                            <w:tcW w:w="593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病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（报告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第   项、第  条</w:t>
                            </w:r>
                          </w:p>
                        </w:tc>
                        <w:tc>
                          <w:tcPr>
                            <w:tcW w:w="593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病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第   项、第  条</w:t>
                            </w:r>
                          </w:p>
                        </w:tc>
                        <w:tc>
                          <w:tcPr>
                            <w:tcW w:w="593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病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第   项、第  条</w:t>
                            </w:r>
                          </w:p>
                        </w:tc>
                        <w:tc>
                          <w:tcPr>
                            <w:tcW w:w="593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7" w:hRule="atLeast"/>
                        </w:trPr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本人近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业务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工作综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30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>字以内）</w:t>
                            </w:r>
                          </w:p>
                        </w:tc>
                        <w:tc>
                          <w:tcPr>
                            <w:tcW w:w="7793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9159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18"/>
                              </w:rPr>
                              <w:t>破格人员和正常晋升符合加分条件人员填写以下部分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0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科研   项目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课题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0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课  题  名  称</w:t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批准部门</w:t>
                            </w:r>
                          </w:p>
                        </w:tc>
                        <w:tc>
                          <w:tcPr>
                            <w:tcW w:w="12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本人名次</w:t>
                            </w:r>
                          </w:p>
                        </w:tc>
                        <w:tc>
                          <w:tcPr>
                            <w:tcW w:w="12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2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备    注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0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获奖   项目</w:t>
                            </w:r>
                          </w:p>
                        </w:tc>
                        <w:tc>
                          <w:tcPr>
                            <w:tcW w:w="30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项  目  名  称</w:t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授奖部门</w:t>
                            </w:r>
                          </w:p>
                        </w:tc>
                        <w:tc>
                          <w:tcPr>
                            <w:tcW w:w="12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奖励等级</w:t>
                            </w:r>
                          </w:p>
                        </w:tc>
                        <w:tc>
                          <w:tcPr>
                            <w:tcW w:w="12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证书编号</w:t>
                            </w:r>
                          </w:p>
                        </w:tc>
                        <w:tc>
                          <w:tcPr>
                            <w:tcW w:w="12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本人名次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038475</wp:posOffset>
                </wp:positionH>
                <wp:positionV relativeFrom="paragraph">
                  <wp:posOffset>381000</wp:posOffset>
                </wp:positionV>
                <wp:extent cx="19050" cy="6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39.25pt;margin-top:30pt;width:1.45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0"/>
        <w:ind w:firstLine="241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 xml:space="preserve">公示形式：                   公示时间：      年   月  日  至     年   月  日                 </w:t>
      </w:r>
    </w:p>
    <w:p>
      <w:pPr>
        <w:pStyle w:val="Normal"/>
        <w:spacing w:lineRule="atLeast" w:line="0"/>
        <w:ind w:firstLine="241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tLeast" w:line="0"/>
        <w:ind w:firstLine="6404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单位名称（公章）</w:t>
      </w:r>
    </w:p>
    <w:p>
      <w:pPr>
        <w:pStyle w:val="Normal"/>
        <w:spacing w:lineRule="atLeast" w:line="0"/>
        <w:ind w:firstLine="6660"/>
        <w:rPr/>
      </w:pPr>
      <w:r>
        <w:rPr>
          <w:rFonts w:ascii="仿宋" w:hAnsi="仿宋" w:cs="仿宋" w:eastAsia="仿宋"/>
          <w:b/>
          <w:sz w:val="24"/>
        </w:rPr>
        <w:t>年    月   日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37:00Z</dcterms:created>
  <dc:creator>雨林木风</dc:creator>
  <dc:description/>
  <cp:keywords/>
  <dc:language>en-US</dc:language>
  <cp:lastModifiedBy>HP</cp:lastModifiedBy>
  <cp:lastPrinted>2016-07-04T13:48:00Z</cp:lastPrinted>
  <dcterms:modified xsi:type="dcterms:W3CDTF">2022-10-07T04:22:00Z</dcterms:modified>
  <cp:revision>37</cp:revision>
  <dc:subject/>
  <dc:title/>
</cp:coreProperties>
</file>