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方正小标宋简体;黑体" w:cs="Times New Roman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eastAsia="方正小标宋简体;黑体" w:cs="Times New Roman" w:ascii="Times New Roman" w:hAnsi="Times New Roman"/>
          <w:b w:val="false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方正小标宋简体;黑体" w:cs="Times New Roman"/>
          <w:kern w:val="0"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黑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本人系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工作人员，现申报卫生系列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专业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级专业技术资格。符合报名条件的毕业证书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学历层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毕业院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毕业时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证书编号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本人承诺提交的所有申报考试材料（包括学历、资格证书及职称证明等材料）均真实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有效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如提供虚假材料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或违规申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本人自愿接受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力资源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社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会保障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部门的处理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                     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 月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20:00Z</dcterms:created>
  <dc:creator>RSC</dc:creator>
  <dc:description/>
  <dc:language>en-US</dc:language>
  <cp:lastModifiedBy>Hello</cp:lastModifiedBy>
  <cp:lastPrinted>2021-12-15T11:42:00Z</cp:lastPrinted>
  <dcterms:modified xsi:type="dcterms:W3CDTF">2022-12-30T04:50:33Z</dcterms:modified>
  <cp:revision>6</cp:revision>
  <dc:subject/>
  <dc:title>个人申报专业技术资格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BD16203D142BC8E022EC6E992659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