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35-</w:t>
      </w:r>
      <w:r>
        <w:rPr>
          <w:rFonts w:eastAsia="黑体;SimHei"/>
          <w:color w:val="000000"/>
          <w:sz w:val="44"/>
        </w:rPr>
        <w:t>结核</w:t>
      </w:r>
      <w:r>
        <w:rPr>
          <w:rFonts w:eastAsia="黑体;SimHei"/>
          <w:color w:val="000000"/>
          <w:sz w:val="44"/>
        </w:rPr>
        <w:t>病学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肺外结核病的诊断、鉴别诊断与治疗；结核性脑膜炎的诊断、鉴别诊断与</w:t>
      </w:r>
      <w:r>
        <w:rPr>
          <w:rFonts w:eastAsia="仿宋_GB2312;仿宋"/>
          <w:sz w:val="32"/>
        </w:rPr>
        <w:t>治疗；消化系结核病的诊断、鉴别诊断与治疗；泌尿生殖系结核病的诊断、鉴别诊断与治疗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二、肺结核病与肺部疑难疾病的鉴别诊断：结核性球形病灶与周边型肺癌的</w:t>
      </w:r>
      <w:r>
        <w:rPr>
          <w:rFonts w:eastAsia="仿宋_GB2312;仿宋"/>
          <w:sz w:val="32"/>
        </w:rPr>
        <w:t>鉴别诊断；血行播散型肺结核与细支气管肺泡癌的鉴别诊断；结核性肺门、纵膈淋巴结炎与中心型肺癌、何杰金氏病、淋巴肉瘤的鉴别诊断。内科胸腔镜的适应症、禁忌症及并发症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三、结核病急重症的诊断与处理：重症肺结核伴发呼衰；结核性脑膜炎伴发颅</w:t>
      </w:r>
      <w:r>
        <w:rPr>
          <w:rFonts w:eastAsia="仿宋_GB2312;仿宋"/>
          <w:sz w:val="32"/>
        </w:rPr>
        <w:t>内高压或脑疝；肺结核伴发大咯血或张力性自发性气胸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四、现代结核病分型、诊断标准及化疗原则：我国现行肺结核病分类方法及各</w:t>
      </w:r>
      <w:r>
        <w:rPr>
          <w:rFonts w:eastAsia="仿宋_GB2312;仿宋"/>
          <w:sz w:val="32"/>
        </w:rPr>
        <w:t>型肺结核病的诊断标准；常用抗结核药及其作用机理；合理的化疗原则及通用抗结核化疗方案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五、肺结核病与肺部常见病的鉴别诊断：肺结核病与肺部炎症性疾病的鉴别</w:t>
      </w:r>
      <w:r>
        <w:rPr>
          <w:rFonts w:eastAsia="仿宋_GB2312;仿宋"/>
          <w:sz w:val="32"/>
        </w:rPr>
        <w:t>诊断；结核性胸膜炎与胸膜其他疾病的鉴别诊断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六、现代结核病控制对策：结核病传染源的发现与控制；结核免疫与小儿卡介</w:t>
      </w:r>
      <w:r>
        <w:rPr>
          <w:rFonts w:eastAsia="仿宋_GB2312;仿宋"/>
          <w:sz w:val="32"/>
        </w:rPr>
        <w:t>苗接种；疫情监测的主要指标。</w:t>
      </w:r>
    </w:p>
    <w:p>
      <w:pPr>
        <w:pStyle w:val="Normal"/>
        <w:ind w:firstLine="630"/>
        <w:rPr/>
      </w:pPr>
      <w:r>
        <w:rPr>
          <w:rFonts w:eastAsia="仿宋_GB2312;仿宋"/>
          <w:sz w:val="32"/>
        </w:rPr>
        <w:t>七、住院和门诊病人的诊疗和管理：肺结核病的临床诊断与治疗</w:t>
      </w:r>
      <w:r>
        <w:rPr>
          <w:rFonts w:eastAsia="仿宋_GB2312;仿宋"/>
          <w:sz w:val="32"/>
        </w:rPr>
        <w:t>操作</w:t>
      </w:r>
      <w:r>
        <w:rPr>
          <w:rFonts w:eastAsia="仿宋_GB2312;仿宋"/>
          <w:sz w:val="32"/>
        </w:rPr>
        <w:t>常规；肺结核</w:t>
      </w:r>
      <w:r>
        <w:rPr>
          <w:rFonts w:eastAsia="仿宋_GB2312;仿宋"/>
          <w:sz w:val="32"/>
        </w:rPr>
        <w:t>病常见合并症的诊断与治疗；涂片阳性病人、不住院治疗管理。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before="156" w:after="156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35-</w:t>
      </w:r>
      <w:r>
        <w:rPr>
          <w:rFonts w:eastAsia="黑体;SimHei"/>
          <w:sz w:val="44"/>
        </w:rPr>
        <w:t>结核</w:t>
      </w:r>
      <w:r>
        <w:rPr>
          <w:rFonts w:eastAsia="黑体;SimHei"/>
          <w:sz w:val="44"/>
        </w:rPr>
        <w:t>病学（专业知识答辩）</w:t>
      </w:r>
    </w:p>
    <w:p>
      <w:pPr>
        <w:pStyle w:val="Normal"/>
        <w:spacing w:before="156" w:after="156"/>
        <w:jc w:val="center"/>
        <w:rPr>
          <w:rFonts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eastAsia="仿宋_GB2312;仿宋"/>
          <w:sz w:val="32"/>
        </w:rPr>
        <w:t>一</w:t>
      </w:r>
      <w:r>
        <w:rPr>
          <w:rFonts w:eastAsia="仿宋_GB2312;仿宋"/>
          <w:sz w:val="32"/>
        </w:rPr>
        <w:t>、肺外结核病</w:t>
      </w:r>
    </w:p>
    <w:p>
      <w:pPr>
        <w:pStyle w:val="Normal"/>
        <w:ind w:firstLine="320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结核性脑膜炎的定义、发病机理、病理改变、临床表现、诊断依据、鉴别诊断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包括病毒性、隐球菌性、化脓性、乙脑、脑脓肿、脑肿瘤等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、治疗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包括主要治疗、辅助治疗、对症治疗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肠结核、结核性腹膜炎发病机理、病理改变、临床表现、诊断依据及治疗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泌</w:t>
      </w:r>
      <w:r>
        <w:rPr>
          <w:rFonts w:eastAsia="仿宋_GB2312;仿宋"/>
          <w:sz w:val="32"/>
        </w:rPr>
        <w:t>尿生殖系结核的发病机理、病理改变、临床表现、诊断依据及治疗原则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、肺结核病与肺部疑难疾病的鉴别诊断</w:t>
      </w:r>
      <w:r>
        <w:rPr>
          <w:rFonts w:eastAsia="仿宋_GB2312;仿宋"/>
          <w:sz w:val="32"/>
        </w:rPr>
        <w:t>，肺外结核鉴别诊断。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结核性球形病灶与周边型肺癌等的鉴别诊断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 xml:space="preserve">血行播散型肺结核与细支气管肺泡癌、特发性含铁血色黄素沉着症、肺泡微石症等弥漫性肺疾病的鉴别诊断。    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淋巴结核的发病机理、诊断依据及治疗原则；肺门与纵隔淋巴结核与中心型肺癌、何杰金氏病、淋巴肉瘤的鉴别诊断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结核性胸膜、腹膜、心包膜炎的鉴别诊断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内科腔镜</w:t>
      </w:r>
      <w:r>
        <w:rPr>
          <w:rFonts w:eastAsia="仿宋_GB2312;仿宋"/>
          <w:sz w:val="32"/>
        </w:rPr>
        <w:t>应用的适应症、禁忌症及并发症。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、结核病急重症的诊断与处理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呼衰的概念、病因、发病机理、病理生理、临床表现、治疗原则。熟练掌握各种呼衰的抢救治疗，包括有创机械通气和无创机械通气等氧疗技术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eastAsia="仿宋_GB2312;仿宋"/>
          <w:sz w:val="32"/>
        </w:rPr>
        <w:t>结核性脑膜炎患者颅压增高的发生机理、治疗原则和方法；脑疝的临床表</w:t>
      </w:r>
      <w:r>
        <w:rPr>
          <w:rFonts w:eastAsia="仿宋_GB2312;仿宋"/>
          <w:sz w:val="32"/>
        </w:rPr>
        <w:t>现、诊断依据和抢救措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肺结核伴发咯血的发病机理、治疗措施；大咯血窒息的预防和抢救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肺结核病人伴发自发性气胸的发病机理、临床表现、治疗原则和张力性自发性气胸的抢救措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急慢性肺源性心脏病的发病机理、临床表现及治疗原则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6.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肺结核病介入治疗的技术（经支气管镜冷冻、微波、球囊扩张或支架植入治疗技术，经皮穿刺介入给药等）。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四</w:t>
      </w:r>
      <w:r>
        <w:rPr>
          <w:rFonts w:eastAsia="仿宋_GB2312;仿宋"/>
          <w:sz w:val="32"/>
        </w:rPr>
        <w:t>、现代结核病分型、诊断标准及化疗原则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我国现行肺结核病分类方法及各型肺结核诊断标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常用抗结核药用法、用量、作用机理及药代经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抗结核新药种类、特点、作用机理、各类新药应用状况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合理的化疗原则及其理论根据和实际根据；世界卫生组织推荐的化疗方案、我国统一化疗方案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耐多药结核病化疗方案选择的依据及原则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肺结</w:t>
      </w:r>
      <w:r>
        <w:rPr>
          <w:rFonts w:eastAsia="仿宋_GB2312;仿宋"/>
          <w:sz w:val="32"/>
        </w:rPr>
        <w:t>核分支杆菌肺病的分类、临床表现、诊断标准及治疗原则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五</w:t>
      </w:r>
      <w:r>
        <w:rPr>
          <w:rFonts w:eastAsia="仿宋_GB2312;仿宋"/>
          <w:sz w:val="32"/>
        </w:rPr>
        <w:t>、肺结核病与</w:t>
      </w:r>
      <w:r>
        <w:rPr>
          <w:rFonts w:eastAsia="仿宋_GB2312;仿宋"/>
          <w:sz w:val="32"/>
        </w:rPr>
        <w:t>肺部常见病的鉴别诊断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浸润型肺结核与细菌性肺炎、病毒性肺炎、肺炎支原体肺炎、过敏性肺炎等的鉴别诊断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肺结核与急慢性支气管疾病、全身性疾病的肺部表现的鉴别诊断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已形成空洞的浸润型肺结核与肺脓肿、支扩和支气管囊肿等肺部空腔性疾病的鉴别诊断。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血</w:t>
      </w:r>
      <w:r>
        <w:rPr>
          <w:rFonts w:eastAsia="仿宋_GB2312;仿宋"/>
          <w:sz w:val="32"/>
        </w:rPr>
        <w:t>行播散性肺结核与职业性肺病的鉴别诊断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特殊人群合并结核病的诊断及治疗原则（儿童、老年、免疫功能缺陷病者等）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现代结核病控制对策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结核病的流行环节及疫情趋势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结核病的传染源及传染源的发现方式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控制传染源的最佳技术对策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卡介苗的接种对象和接种方法。</w:t>
      </w:r>
      <w:r>
        <w:rPr>
          <w:rFonts w:eastAsia="仿宋_GB2312;仿宋" w:ascii="仿宋_GB2312;仿宋" w:hAnsi="仿宋_GB2312;仿宋"/>
          <w:sz w:val="32"/>
        </w:rPr>
        <w:t>*</w:t>
      </w:r>
      <w:r>
        <w:rPr>
          <w:rFonts w:ascii="仿宋_GB2312;仿宋" w:hAnsi="仿宋_GB2312;仿宋" w:eastAsia="仿宋_GB2312;仿宋"/>
          <w:sz w:val="32"/>
        </w:rPr>
        <w:t>卡介苗接种的异常反应及并发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eastAsia="仿宋_GB2312;仿宋"/>
          <w:sz w:val="32"/>
        </w:rPr>
        <w:t>结核病病死率、死亡率；结核病患病率；结核病感染率及年感染率。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七</w:t>
      </w:r>
      <w:r>
        <w:rPr>
          <w:rFonts w:eastAsia="仿宋_GB2312;仿宋"/>
          <w:sz w:val="32"/>
        </w:rPr>
        <w:t>、住院和门诊肺结核病人的治疗与管理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l. </w:t>
      </w:r>
      <w:r>
        <w:rPr>
          <w:rFonts w:ascii="仿宋_GB2312;仿宋" w:hAnsi="仿宋_GB2312;仿宋" w:eastAsia="仿宋_GB2312;仿宋"/>
          <w:sz w:val="32"/>
        </w:rPr>
        <w:t>肺结核病人的临床诊断与治疗常规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肺结核病常见合并症的诊断与治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解释涂阳病人的门诊管理方式—全程督导、强化期督导、全程管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eastAsia="仿宋_GB2312;仿宋"/>
          <w:sz w:val="32"/>
        </w:rPr>
        <w:t>何谓标化、短化；何谓不住院化疗；论述化疗成功</w:t>
      </w:r>
      <w:r>
        <w:rPr>
          <w:rFonts w:eastAsia="仿宋_GB2312;仿宋"/>
          <w:color w:val="000000"/>
          <w:sz w:val="32"/>
        </w:rPr>
        <w:t>的关键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0:49:00Z</dcterms:created>
  <dc:creator> </dc:creator>
  <dc:description/>
  <cp:keywords/>
  <dc:language>en-US</dc:language>
  <cp:lastModifiedBy>pc</cp:lastModifiedBy>
  <dcterms:modified xsi:type="dcterms:W3CDTF">2017-08-10T08:11:00Z</dcterms:modified>
  <cp:revision>14</cp:revision>
  <dc:subject/>
  <dc:title>结核内科（专业业务能力）</dc:title>
</cp:coreProperties>
</file>