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jc w:val="center"/>
        <w:rPr/>
      </w:pPr>
      <w:r>
        <w:rPr>
          <w:rFonts w:eastAsia="黑体;SimHei" w:cs="Arial Unicode MS"/>
          <w:sz w:val="44"/>
        </w:rPr>
        <w:t>57-</w:t>
      </w:r>
      <w:r>
        <w:rPr>
          <w:rFonts w:cs="Arial Unicode MS" w:eastAsia="黑体;SimHei"/>
          <w:sz w:val="44"/>
        </w:rPr>
        <w:t>口腔修复技术（专业业务能力）</w:t>
      </w:r>
    </w:p>
    <w:p>
      <w:pPr>
        <w:pStyle w:val="Normal"/>
        <w:ind w:firstLine="645"/>
        <w:jc w:val="center"/>
        <w:rPr>
          <w:rFonts w:eastAsia="仿宋_GB2312;仿宋" w:cs="Arial Unicode MS"/>
          <w:sz w:val="32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一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全口固定式种植义齿上部结构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严重萎缩牙槽嵴全口义齿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种植体义耳、义鼻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精密附着体可摘局部义齿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上颌骨双侧缺损的中空式义齿的制作。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二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圆锥型套筒冠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覆盖式种植义齿上部结构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. Hanau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牙合架全口义齿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磁性附着体全口义齿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全口烤瓷桥的制作。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三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种植义齿单冠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种植义齿联冠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烤瓷熔附金属全冠固定桥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贴面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下颌骨缺损的修复。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四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烤瓷熔附金属全冠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铸造金属全冠固定桥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整体带模铸造牙垫式可摘义齿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整体带模铸造可摘局部义齿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治疗颞下颌关节紊乱病夹板的制作。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五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瓷全冠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义鼻或义耳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铸造金属冠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固定式牙周夹板的制作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隐形义齿的制作。</w:t>
      </w:r>
    </w:p>
    <w:p>
      <w:pPr>
        <w:pStyle w:val="Normal"/>
        <w:ind w:firstLine="645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六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可摘式牙周夹板的制作。</w:t>
      </w:r>
    </w:p>
    <w:p>
      <w:pPr>
        <w:pStyle w:val="Normal"/>
        <w:ind w:left="645" w:hanging="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桩冠、桩核冠的制作。</w:t>
      </w:r>
    </w:p>
    <w:p>
      <w:pPr>
        <w:pStyle w:val="Normal"/>
        <w:ind w:left="645" w:hanging="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即刻全口义齿的制作。</w:t>
      </w:r>
    </w:p>
    <w:p>
      <w:pPr>
        <w:pStyle w:val="Normal"/>
        <w:ind w:firstLine="643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单颌全口义齿的制作。</w:t>
      </w:r>
    </w:p>
    <w:p>
      <w:pPr>
        <w:pStyle w:val="Normal"/>
        <w:ind w:firstLine="643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. RPI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卡环组可摘局部义齿的制作。</w:t>
      </w:r>
    </w:p>
    <w:p>
      <w:pPr>
        <w:pStyle w:val="Normal"/>
        <w:ind w:left="645" w:hanging="0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七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弯制卡环可摘局部义齿的制作。</w:t>
      </w:r>
    </w:p>
    <w:p>
      <w:pPr>
        <w:pStyle w:val="Normal"/>
        <w:ind w:left="645" w:hanging="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腭护板的制作。</w:t>
      </w:r>
    </w:p>
    <w:p>
      <w:pPr>
        <w:pStyle w:val="Normal"/>
        <w:ind w:left="645" w:hanging="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烤瓷熔附金属全冠临时义齿的制作。</w:t>
      </w:r>
    </w:p>
    <w:p>
      <w:pPr>
        <w:pStyle w:val="Normal"/>
        <w:ind w:left="645" w:hanging="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嵌体、高嵌体的制作。</w:t>
      </w:r>
    </w:p>
    <w:p>
      <w:pPr>
        <w:pStyle w:val="Normal"/>
        <w:ind w:left="645" w:hanging="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后牙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3/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铸造金属冠的制作。</w:t>
      </w:r>
    </w:p>
    <w:p>
      <w:pPr>
        <w:pStyle w:val="Normal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</w:r>
    </w:p>
    <w:p>
      <w:pPr>
        <w:pStyle w:val="Normal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57-</w:t>
      </w:r>
      <w:r>
        <w:rPr>
          <w:rFonts w:ascii="黑体;SimHei" w:hAnsi="黑体;SimHei" w:eastAsia="黑体;SimHei"/>
          <w:sz w:val="44"/>
          <w:szCs w:val="44"/>
        </w:rPr>
        <w:t>口腔修复技术（专业知识答辩）</w:t>
      </w:r>
    </w:p>
    <w:p>
      <w:pPr>
        <w:pStyle w:val="Normal"/>
        <w:ind w:firstLine="6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固定式全颌种植义齿上部机构的制作要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全口义齿的制作步骤及要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种植式设计修复耳缺损制作特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附着体的特点及附着体分类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颌面部缺损修复中印模特点、固定特点、材料特点与面部协调特点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圆锥型套筒冠义齿修复的生物力学分析及制作要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覆盖式种植义齿上部结构的制作要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全口义齿颌位关系记录及上</w:t>
      </w:r>
      <w:r>
        <w:rPr>
          <w:rFonts w:ascii="仿宋_GB2312;仿宋" w:hAnsi="仿宋_GB2312;仿宋" w:eastAsia="仿宋_GB2312;仿宋"/>
          <w:spacing w:val="-46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spacing w:val="36"/>
          <w:w w:val="90"/>
          <w:kern w:val="2"/>
          <w:sz w:val="32"/>
          <w:szCs w:val="32"/>
        </w:rPr>
        <w:t>合</w:t>
      </w:r>
      <w:r>
        <w:rPr>
          <w:rFonts w:ascii="仿宋_GB2312;仿宋" w:hAnsi="仿宋_GB2312;仿宋" w:eastAsia="仿宋_GB2312;仿宋"/>
          <w:sz w:val="32"/>
          <w:szCs w:val="32"/>
        </w:rPr>
        <w:t>架步骤要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磁性固位全口义齿的制作要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固定桥修复的机械力学和生物力学分析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局部种植义齿上部结构的制作要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固定桥的类型及设计要点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固定桥修复的适应症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种植义齿的适应症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不连续下颌骨缺损的修复设计要点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金属烤瓷修复体的瓷金结合机制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金属烤瓷修复体对烤瓷合金及烤瓷的要求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金属烤瓷固定桥的制作过程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整体铸造支架可摘局部义齿带模铸造铸道安置的方法与适应症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-46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spacing w:val="36"/>
          <w:w w:val="90"/>
          <w:kern w:val="2"/>
          <w:sz w:val="32"/>
          <w:szCs w:val="32"/>
        </w:rPr>
        <w:t>合</w:t>
      </w:r>
      <w:r>
        <w:rPr>
          <w:rFonts w:ascii="仿宋_GB2312;仿宋" w:hAnsi="仿宋_GB2312;仿宋" w:eastAsia="仿宋_GB2312;仿宋"/>
          <w:sz w:val="32"/>
          <w:szCs w:val="32"/>
        </w:rPr>
        <w:t>间矫治治疗颞下颌关节紊乱病的作用机制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光固化基托可摘局部义齿的制作步骤及优缺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耳缺损的修复方法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铸造金属全冠的金属材料、金属冠的类型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牙周夹板应具备的条件，恒久性牙周夹板的种类及制作方法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隐形义齿的制作方法及优缺点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牙周夹板固定的生物力学原理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金属桩核制作的工艺流程，桩核冠的制作要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即刻全口义齿的适应症及制作要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单颌全口义齿的修复特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>5. RPI</w:t>
      </w:r>
      <w:r>
        <w:rPr>
          <w:rFonts w:ascii="仿宋_GB2312;仿宋" w:hAnsi="仿宋_GB2312;仿宋" w:eastAsia="仿宋_GB2312;仿宋"/>
          <w:sz w:val="32"/>
          <w:szCs w:val="32"/>
        </w:rPr>
        <w:t>卡环组的组成和适应症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卡环材料的要求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烤瓷熔附金属全冠临时义齿的制作要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嵌体的适应症和种类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高嵌体的适应症及优缺点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部分冠的适应症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3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34:00Z</dcterms:created>
  <dc:creator>2501</dc:creator>
  <dc:description/>
  <cp:keywords/>
  <dc:language>en-US</dc:language>
  <cp:lastModifiedBy>pc</cp:lastModifiedBy>
  <dcterms:modified xsi:type="dcterms:W3CDTF">2017-08-10T08:31:00Z</dcterms:modified>
  <cp:revision>8</cp:revision>
  <dc:subject/>
  <dc:title>一、口腔修复技术（专业知识答辩）</dc:title>
</cp:coreProperties>
</file>