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47-</w:t>
      </w:r>
      <w:r>
        <w:rPr>
          <w:rFonts w:ascii="黑体;SimHei" w:hAnsi="黑体;SimHei" w:eastAsia="黑体;SimHei"/>
          <w:sz w:val="44"/>
          <w:szCs w:val="44"/>
        </w:rPr>
        <w:t>核医学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放射性药物的质量控制；放射性药品的使用与管理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核医学设备的质控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放射防护的基本原则和措施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核素显像（含正电子显像）的基本原理；多模态显像的种类和临床意义；放射性核素治疗的基本原理。</w:t>
      </w:r>
    </w:p>
    <w:p>
      <w:pPr>
        <w:pStyle w:val="Style15"/>
        <w:rPr/>
      </w:pPr>
      <w:r>
        <w:rPr>
          <w:rFonts w:ascii="仿宋_GB2312;仿宋" w:hAnsi="仿宋_GB2312;仿宋" w:eastAsia="仿宋_GB2312;仿宋"/>
          <w:sz w:val="32"/>
          <w:szCs w:val="32"/>
        </w:rPr>
        <w:t>四、肿瘤显像；骨、关节显像；甲状腺功能测定和显像；甲状旁腺显像；肾动态显像；肝胆动态显像心肌血流灌注显像；脑血流灌注显像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  <w:vertAlign w:val="superscript"/>
        </w:rPr>
        <w:t>131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治疗甲亢、分化型甲癌；肿瘤骨转移的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标记免疫分析的基本原理和质控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甲状腺摄</w:t>
      </w:r>
      <w:r>
        <w:rPr>
          <w:rFonts w:eastAsia="仿宋_GB2312;仿宋" w:ascii="仿宋_GB2312;仿宋" w:hAnsi="仿宋_GB2312;仿宋"/>
          <w:sz w:val="32"/>
          <w:szCs w:val="32"/>
          <w:vertAlign w:val="superscript"/>
        </w:rPr>
        <w:t>131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率、肾图检测的原理及临床意义。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47-</w:t>
      </w:r>
      <w:r>
        <w:rPr>
          <w:rFonts w:ascii="黑体;SimHei" w:hAnsi="黑体;SimHei" w:eastAsia="黑体;SimHei"/>
          <w:sz w:val="44"/>
          <w:szCs w:val="44"/>
        </w:rPr>
        <w:t>核医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肿瘤显像；心肌灌注显像；脑血流灌注显像；核医学设备质控；放射防护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脑血流灌注显像适应证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脑血流灌注显像原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肿瘤显像的常用显像剂及影像分析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. PET</w:t>
      </w:r>
      <w:r>
        <w:rPr>
          <w:rFonts w:ascii="仿宋_GB2312;仿宋" w:hAnsi="仿宋_GB2312;仿宋" w:eastAsia="仿宋_GB2312;仿宋"/>
          <w:sz w:val="32"/>
          <w:szCs w:val="32"/>
        </w:rPr>
        <w:t>肿瘤显像的基本原理、临床应用、适应证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心肌灌注显像的基本原理，显像方式、种类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辐射防护的基本原则、内外照射防护的基本措施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放射性污染处理方法及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核医学显像设备、功能测定、设备、活度计的质量控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骨、关节显像和骨密度测定；呼吸系统显像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放射性药物的质量控制，放射性药品的使用与管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放射性药品的不良反应及预防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骨显像的适应证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肺通气、灌注显像的基本方法、示踪剂、临床应用和意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骨密度测定的评价标准和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心、脑、肾、甲状腺、肺、骨、消化系统等显像方法的技术规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核素治疗；放射性核素显像技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放射性核素治疗的基础（常用核素、辐射剂量等）、规范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  <w:vertAlign w:val="superscript"/>
        </w:rPr>
        <w:t xml:space="preserve">  131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治疗甲状腺疾病的规范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骨转移癌的核素治疗、皮肤病的核素治疗的规范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放射性核素显像技术的原理、机制、图象分析方法与其它影像的比较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显像设备、功能测定设备、活度计的质量控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消化系统显像；核医学仪器相关知识；泌尿系统显像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 ECT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PET</w:t>
      </w:r>
      <w:r>
        <w:rPr>
          <w:rFonts w:ascii="仿宋_GB2312;仿宋" w:hAnsi="仿宋_GB2312;仿宋" w:eastAsia="仿宋_GB2312;仿宋"/>
          <w:sz w:val="32"/>
          <w:szCs w:val="32"/>
        </w:rPr>
        <w:t>显像的基本原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 ECT</w:t>
      </w:r>
      <w:r>
        <w:rPr>
          <w:rFonts w:ascii="仿宋_GB2312;仿宋" w:hAnsi="仿宋_GB2312;仿宋" w:eastAsia="仿宋_GB2312;仿宋"/>
          <w:sz w:val="32"/>
          <w:szCs w:val="32"/>
        </w:rPr>
        <w:t>显像的质控与校正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肾动态显像的原理、适应证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肾功能测定的方法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肝胆显像的显像方法、适应证、图象分析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消化道出血、异位胃粘膜显像的方法、临床价值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肝占位病变的核素显像鉴别诊断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内分泌系统显像及功能测定；甲亢</w:t>
      </w:r>
      <w:r>
        <w:rPr>
          <w:rFonts w:eastAsia="仿宋_GB2312;仿宋" w:ascii="仿宋_GB2312;仿宋" w:hAnsi="仿宋_GB2312;仿宋"/>
          <w:sz w:val="32"/>
          <w:szCs w:val="32"/>
          <w:vertAlign w:val="superscript"/>
        </w:rPr>
        <w:t>131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治疗，分化型甲状腺癌</w:t>
      </w:r>
      <w:r>
        <w:rPr>
          <w:rFonts w:eastAsia="仿宋_GB2312;仿宋" w:ascii="仿宋_GB2312;仿宋" w:hAnsi="仿宋_GB2312;仿宋"/>
          <w:sz w:val="32"/>
          <w:szCs w:val="32"/>
          <w:vertAlign w:val="superscript"/>
        </w:rPr>
        <w:t>131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vertAlign w:val="superscript"/>
        </w:rPr>
        <w:t xml:space="preserve">  131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治疗甲亢、分化型甲状腺癌的原理、适应证、禁忌证、方法、规范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甲状腺功能测定原理及方法、综合评价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甲状腺显像原理、显像剂、图像分析及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甲状旁腺显像的原理、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甲状腺激素测定的分析和临床意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内分泌系统显像方法的质量保证和规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体外分析基本原理、数据处理、基本技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放射免疫分析与免疫放射分析的原理和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化学发光免疫分析技术基本原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放射免疫分析的数据处理、质量控制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常用放免检测项目的临床意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放免检测分离技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脏器功能测定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摄</w:t>
      </w:r>
      <w:r>
        <w:rPr>
          <w:rFonts w:eastAsia="仿宋_GB2312;仿宋" w:ascii="仿宋_GB2312;仿宋" w:hAnsi="仿宋_GB2312;仿宋"/>
          <w:sz w:val="32"/>
          <w:szCs w:val="32"/>
          <w:vertAlign w:val="superscript"/>
        </w:rPr>
        <w:t>131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测定原理、病人准备、质量控制、常用异常改变、临床意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肾图检测的原理、病人准备、常见不良反应、质量控制、临床意义、常见的异常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活动计的质量控制、使用操作规范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脏器功能测定的适应症、禁忌症。</w:t>
      </w:r>
    </w:p>
    <w:sectPr>
      <w:footerReference w:type="default" r:id="rId2"/>
      <w:type w:val="nextPage"/>
      <w:pgSz w:w="11906" w:h="16838"/>
      <w:pgMar w:left="1134" w:right="1134" w:gutter="0" w:header="0" w:top="1134" w:footer="5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6:00Z</dcterms:created>
  <dc:creator>微软中国</dc:creator>
  <dc:description/>
  <cp:keywords/>
  <dc:language>en-US</dc:language>
  <cp:lastModifiedBy>pc</cp:lastModifiedBy>
  <dcterms:modified xsi:type="dcterms:W3CDTF">2017-08-10T08:20:00Z</dcterms:modified>
  <cp:revision>6</cp:revision>
  <dc:subject/>
  <dc:title/>
</cp:coreProperties>
</file>