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74-</w:t>
      </w:r>
      <w:r>
        <w:rPr>
          <w:rFonts w:ascii="黑体;SimHei" w:hAnsi="黑体;SimHei" w:eastAsia="黑体;SimHei"/>
          <w:sz w:val="44"/>
          <w:szCs w:val="44"/>
        </w:rPr>
        <w:t>职业病学（专业业务能力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主持或参加重大职业病危害事故的调查与处理；</w:t>
      </w:r>
    </w:p>
    <w:p>
      <w:pPr>
        <w:pStyle w:val="Normal"/>
        <w:ind w:firstLine="80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主持或参加突发群体性、急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危重职业病的抢救工作；</w:t>
      </w:r>
    </w:p>
    <w:p>
      <w:pPr>
        <w:pStyle w:val="Normal"/>
        <w:ind w:firstLine="80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主持或参与制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修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订国家职业病诊断标准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ind w:firstLine="80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对某种职业病有较深入的研究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ind w:firstLine="794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 xml:space="preserve">．具有解决本专业疑难问题和指导下级医师技术工作的能力和水平。 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主持或参加职业病危害的现场流行病学调查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ind w:firstLine="80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．主持或参加职业病危害事故调查和处理； </w:t>
      </w:r>
    </w:p>
    <w:p>
      <w:pPr>
        <w:pStyle w:val="Normal"/>
        <w:ind w:firstLine="80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正确诊断和处理职业性中毒性肝脏、肾脏及心脏等疾病；</w:t>
      </w:r>
    </w:p>
    <w:p>
      <w:pPr>
        <w:pStyle w:val="Normal"/>
        <w:ind w:firstLine="80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正确诊断和处理职业性急性中毒性多器官功能障碍综合征；</w:t>
      </w:r>
    </w:p>
    <w:p>
      <w:pPr>
        <w:pStyle w:val="Normal"/>
        <w:ind w:firstLine="48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主持或参加职业性急性放射损伤的救治及处理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主持或参加突发性群体职业病的救治工作；</w:t>
      </w:r>
    </w:p>
    <w:p>
      <w:pPr>
        <w:pStyle w:val="Normal"/>
        <w:ind w:firstLine="80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正确诊断和处理职业性神经系统疾病；</w:t>
      </w:r>
    </w:p>
    <w:p>
      <w:pPr>
        <w:pStyle w:val="Normal"/>
        <w:ind w:firstLine="80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正确诊断和处理职业性呼吸系统疾病；</w:t>
      </w:r>
    </w:p>
    <w:p>
      <w:pPr>
        <w:pStyle w:val="Normal"/>
        <w:ind w:firstLine="80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正确诊断和处理职业性血液系统疾病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ind w:firstLine="80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正确诊断和处理职业性放射病；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．正确诊断和处理职业性金属及类金属中毒； </w:t>
      </w:r>
    </w:p>
    <w:p>
      <w:pPr>
        <w:pStyle w:val="Normal"/>
        <w:ind w:firstLine="80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正确诊断和处理职业性有机溶剂、苯的氨基、硝基化合物中毒；</w:t>
      </w:r>
    </w:p>
    <w:p>
      <w:pPr>
        <w:pStyle w:val="Normal"/>
        <w:ind w:firstLine="80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正确诊断和处理物理因素所致职业病；</w:t>
      </w:r>
    </w:p>
    <w:p>
      <w:pPr>
        <w:pStyle w:val="Normal"/>
        <w:ind w:firstLine="80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正确诊断和处理职业性皮肤病；</w:t>
      </w:r>
    </w:p>
    <w:p>
      <w:pPr>
        <w:pStyle w:val="Normal"/>
        <w:ind w:firstLine="80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正确诊断和处理职业性肿瘤、其他职业性呼吸系统疾病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正确诊断和处理职业性急性窒息性气体、刺激性气体中毒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正确诊断和处理职业性耳鼻喉口腔疾病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正确诊断和处理职业性眼病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正确诊断和处理生物因素所致职业病及其他职业病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正确诊断和处理急性有机磷、氨基甲酸酯类农药中毒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正确诊断和处理常见职业中毒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正确诊断和处理尘肺病及其并发症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组织和实施职业健康检查工作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掌握本地区存在职业病危害因素的重点企业、职业病危害因素种类、接触人群及工种等基本情况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掌握本地区常见职业病的治疗原则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参与制定本地区职业病防治规划或计划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参与制定本地区职业健康检查计划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掌握常见职业病的治疗原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74-</w:t>
      </w:r>
      <w:r>
        <w:rPr>
          <w:rFonts w:ascii="黑体;SimHei" w:hAnsi="黑体;SimHei" w:eastAsia="黑体;SimHei"/>
          <w:sz w:val="44"/>
          <w:szCs w:val="44"/>
        </w:rPr>
        <w:t>职业病学（专业知识答辩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职业性急性化学物中毒性多器官功能障碍综合征的病因、临床表现、诊断、鉴别诊断及治疗原则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职业性急性隐匿性化学物中毒的诊断原则及注意事项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职业性放射性疾病的分类、急性放射病的临床表现、诊断及治疗原则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职业性中毒性心脏病的病因、分类、临床表现、诊断、鉴别诊断及治疗原则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职业性急性化学物中毒后遗症的分类、病因及诊断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．职业性急性中毒性神经系统疾病的病因、分类、临床表现、诊断、鉴别诊断及治疗原则； 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职业性急性中毒性肾脏疾病的病因、分类、临床表现、诊断、鉴别诊断及治疗原则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职业性慢性化学物中毒性周围神经病的病因、分类、临床表现、诊断、鉴别诊断及治疗原则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职业性急性化学中毒应急救援的特点、现场急救及治疗原则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职业病危害事故调查处理办法》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职业性中毒性肝病的病因、发病特点、临床表现、诊断、鉴别诊断及治疗原则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职业性急性中毒性血液系统疾病的病因、分类、临床表现、诊断、鉴别诊断及治疗原则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职业性肿瘤的病因、分类、接触年限及潜隐期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其它职业病的种类、病因、临床表现 、诊断及治疗原则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 xml:space="preserve">．《职业病诊断与鉴定管理办法》。 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职业性呼吸系统疾病的分类、病因、临床表现 、诊断、鉴别诊断及治疗原则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．物理因素所致职业病的分类、病因、临床表现 、诊断、鉴别诊断及治疗原则； 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 xml:space="preserve">．职业性金属、类金属中毒的分类、临床表现、诊断、鉴别诊断及治疗原则； 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 xml:space="preserve">．其他职业性呼吸系统疾病的分类、病因、临床表现、诊断、鉴别诊断及治疗原则； 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《职业健康监护管理办法》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尘肺病的分类、流行病学特点、发病机制、诊断、鉴别诊断、主要并发症及治疗原则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职业性急性刺激性气体中毒的发病机制、诊断及治疗原则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职业性急性窒息性气体中毒的发病机制、诊断及治疗原则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生物因素所致职业病的分类、病因、临床表现、诊断、鉴别诊断及治疗原则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《职业病分类及目录》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职业性眼病的分类、病因、临床表现、诊断、鉴别诊断及治疗原则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职业性耳鼻喉口腔疾病的分类、病因、临床表现、诊断、鉴别诊断及治疗原则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职业性皮肤病的分类、病因、诊断及治疗原则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急性有机磷农药中毒的发病机制、诊断及治疗原则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其他职业病的分类、病因、临床表现、诊断、鉴别诊断及治疗原则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《中华人民共和国职业病防治法》。</w:t>
      </w:r>
    </w:p>
    <w:p>
      <w:pPr>
        <w:pStyle w:val="Normal"/>
        <w:ind w:firstLine="480"/>
        <w:rPr/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职业性急性化学物中毒的救治原则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职业性急性有机溶剂中毒的病因、临床表现、诊断、鉴别诊断及治疗原则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职业病报告的目的、内容、程序、时间及管理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职业健康监护的作用及职业健康监护档案的内容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37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49:00Z</dcterms:created>
  <dc:creator>微软中国</dc:creator>
  <dc:description/>
  <cp:keywords/>
  <dc:language>en-US</dc:language>
  <cp:lastModifiedBy>pc</cp:lastModifiedBy>
  <dcterms:modified xsi:type="dcterms:W3CDTF">2017-08-10T08:55:00Z</dcterms:modified>
  <cp:revision>9</cp:revision>
  <dc:subject/>
  <dc:title/>
</cp:coreProperties>
</file>