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312" w:after="312"/>
        <w:ind w:left="-540" w:hanging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58-</w:t>
      </w:r>
      <w:r>
        <w:rPr>
          <w:rFonts w:ascii="黑体;SimHei" w:hAnsi="黑体;SimHei" w:cs="宋体;SimSun" w:eastAsia="黑体;SimHei"/>
          <w:sz w:val="44"/>
          <w:szCs w:val="44"/>
        </w:rPr>
        <w:t>内科护理（专业业务能力）</w:t>
      </w:r>
    </w:p>
    <w:p>
      <w:pPr>
        <w:pStyle w:val="Normal"/>
        <w:spacing w:lineRule="exact" w:line="320" w:before="312" w:after="312"/>
        <w:ind w:left="-540" w:hanging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心、脑血管病介入治疗的护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呼吸衰竭应用机械通气的护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血液净化治疗的护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造血干细胞移植的护理。</w:t>
      </w:r>
    </w:p>
    <w:p>
      <w:pPr>
        <w:pStyle w:val="P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经内窥镜食道静脉曲张硬化剂治疗、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食管静脉套扎术及粘膜剥离切除术（ＥＳＤ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护理。</w:t>
      </w:r>
    </w:p>
    <w:p>
      <w:pPr>
        <w:pStyle w:val="P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心力衰竭、急性肾衰竭、肝衰竭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及急性呼吸窘迫综合征的抢救及护理。</w:t>
      </w:r>
    </w:p>
    <w:p>
      <w:pPr>
        <w:pStyle w:val="P0"/>
        <w:ind w:firstLine="64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z w:val="32"/>
          <w:szCs w:val="32"/>
        </w:rPr>
        <w:t>急性心肌梗死溶栓治疗的护理。</w:t>
      </w:r>
    </w:p>
    <w:p>
      <w:pPr>
        <w:pStyle w:val="P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脑梗死溶栓治疗的护理。</w:t>
      </w:r>
    </w:p>
    <w:p>
      <w:pPr>
        <w:pStyle w:val="P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糖尿病酮症酸中毒昏迷的抢救及护理。</w:t>
      </w:r>
    </w:p>
    <w:p>
      <w:pPr>
        <w:pStyle w:val="P0"/>
        <w:ind w:firstLine="64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z w:val="32"/>
          <w:szCs w:val="32"/>
        </w:rPr>
        <w:t>肿瘤介入治疗的护理。</w:t>
      </w:r>
    </w:p>
    <w:p>
      <w:pPr>
        <w:pStyle w:val="P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肺复苏术的护理。</w:t>
      </w:r>
    </w:p>
    <w:p>
      <w:pPr>
        <w:pStyle w:val="P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律失常心电监护的护理；起搏器植入术的护理；射频消融术的护理。</w:t>
      </w:r>
    </w:p>
    <w:p>
      <w:pPr>
        <w:pStyle w:val="P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肝性脑病的护理。</w:t>
      </w:r>
    </w:p>
    <w:p>
      <w:pPr>
        <w:pStyle w:val="P0"/>
        <w:ind w:firstLine="64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z w:val="32"/>
          <w:szCs w:val="32"/>
        </w:rPr>
        <w:t>蛛网膜下腔出血的护理。</w:t>
      </w:r>
    </w:p>
    <w:p>
      <w:pPr>
        <w:pStyle w:val="P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甲状腺危象的护理。</w:t>
      </w:r>
    </w:p>
    <w:p>
      <w:pPr>
        <w:pStyle w:val="P0"/>
        <w:spacing w:before="50" w:after="5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无创机械通气、气管切开术的护理；深静脉置管术的护理。</w:t>
      </w:r>
    </w:p>
    <w:p>
      <w:pPr>
        <w:pStyle w:val="P0"/>
        <w:ind w:firstLine="7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冠状动脉造影的护理。</w:t>
      </w:r>
    </w:p>
    <w:p>
      <w:pPr>
        <w:pStyle w:val="Normal"/>
        <w:widowControl/>
        <w:ind w:firstLine="640"/>
        <w:rPr/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慢性阻塞性肺疾病、慢性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肺源性心脏病的护理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z w:val="32"/>
          <w:szCs w:val="32"/>
        </w:rPr>
        <w:t>上消化道出血、肝硬化失代偿期的护理。</w:t>
      </w:r>
    </w:p>
    <w:p>
      <w:pPr>
        <w:pStyle w:val="Normal"/>
        <w:widowControl/>
        <w:ind w:firstLine="72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脑出血的护理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糖尿病肾病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慢性肾功能衰竭的护理。</w:t>
      </w:r>
    </w:p>
    <w:p>
      <w:pPr>
        <w:pStyle w:val="Normal"/>
        <w:widowControl/>
        <w:ind w:firstLine="72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．化疗的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内科疾病引发休克、出血的抢救及护理。</w:t>
      </w:r>
    </w:p>
    <w:p>
      <w:pPr>
        <w:pStyle w:val="P0"/>
        <w:ind w:firstLine="7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力衰竭、呼吸衰竭的护理。</w:t>
      </w:r>
    </w:p>
    <w:p>
      <w:pPr>
        <w:pStyle w:val="P0"/>
        <w:ind w:firstLine="72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肾病综合征的护理。</w:t>
      </w:r>
    </w:p>
    <w:p>
      <w:pPr>
        <w:pStyle w:val="P0"/>
        <w:ind w:firstLine="7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脑梗死（脑血栓形成和脑栓塞）的护理。</w:t>
      </w:r>
    </w:p>
    <w:p>
      <w:pPr>
        <w:pStyle w:val="P15"/>
        <w:ind w:firstLine="720"/>
        <w:rPr/>
      </w:pPr>
      <w:r>
        <w:rPr>
          <w:rFonts w:ascii="仿宋_GB2312;仿宋" w:hAnsi="仿宋_GB2312;仿宋" w:cs="宋体;SimSun" w:eastAsia="仿宋_GB2312;仿宋"/>
          <w:color w:val="000000"/>
        </w:rPr>
        <w:t>六、</w:t>
      </w:r>
      <w:r>
        <w:rPr>
          <w:rFonts w:eastAsia="仿宋_GB2312;仿宋" w:cs="宋体;SimSun" w:ascii="仿宋_GB2312;仿宋" w:hAnsi="仿宋_GB2312;仿宋"/>
          <w:bCs/>
          <w:color w:val="00000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</w:rPr>
        <w:t>．高血压病的护理。</w:t>
      </w:r>
    </w:p>
    <w:p>
      <w:pPr>
        <w:pStyle w:val="Normal"/>
        <w:widowControl/>
        <w:ind w:firstLine="72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肺炎的护理。</w:t>
      </w:r>
    </w:p>
    <w:p>
      <w:pPr>
        <w:pStyle w:val="Normal"/>
        <w:widowControl/>
        <w:ind w:firstLine="72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消化性溃疡的护理。</w:t>
      </w:r>
    </w:p>
    <w:p>
      <w:pPr>
        <w:pStyle w:val="P15"/>
        <w:ind w:firstLine="720"/>
        <w:rPr>
          <w:rFonts w:ascii="仿宋_GB2312;仿宋" w:hAnsi="仿宋_GB2312;仿宋" w:eastAsia="仿宋_GB2312;仿宋" w:cs="宋体;SimSun"/>
          <w:bCs/>
          <w:color w:val="000000"/>
        </w:rPr>
      </w:pPr>
      <w:r>
        <w:rPr>
          <w:rFonts w:eastAsia="仿宋_GB2312;仿宋" w:cs="宋体;SimSun" w:ascii="仿宋_GB2312;仿宋" w:hAnsi="仿宋_GB2312;仿宋"/>
          <w:bCs/>
          <w:color w:val="000000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</w:rPr>
        <w:t>．肾小球肾炎、急性肾盂肾炎的护理。</w:t>
      </w:r>
    </w:p>
    <w:p>
      <w:pPr>
        <w:pStyle w:val="P15"/>
        <w:ind w:firstLine="720"/>
        <w:rPr>
          <w:rFonts w:ascii="仿宋_GB2312;仿宋" w:hAnsi="仿宋_GB2312;仿宋" w:eastAsia="仿宋_GB2312;仿宋" w:cs="宋体;SimSun"/>
          <w:bCs/>
          <w:color w:val="000000"/>
        </w:rPr>
      </w:pPr>
      <w:r>
        <w:rPr>
          <w:rFonts w:eastAsia="仿宋_GB2312;仿宋" w:cs="宋体;SimSun" w:ascii="仿宋_GB2312;仿宋" w:hAnsi="仿宋_GB2312;仿宋"/>
          <w:bCs/>
          <w:color w:val="000000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</w:rPr>
        <w:t>．糖尿病的护理。</w:t>
      </w:r>
    </w:p>
    <w:p>
      <w:pPr>
        <w:pStyle w:val="TextBodyIndent"/>
        <w:spacing w:lineRule="auto" w:line="240"/>
        <w:rPr>
          <w:rFonts w:ascii="仿宋_GB2312;仿宋" w:hAnsi="仿宋_GB2312;仿宋" w:cs="宋体;SimSun"/>
          <w:color w:val="000000"/>
          <w:szCs w:val="32"/>
        </w:rPr>
      </w:pPr>
      <w:r>
        <w:rPr>
          <w:rFonts w:ascii="仿宋_GB2312;仿宋" w:hAnsi="仿宋_GB2312;仿宋" w:cs="宋体;SimSun"/>
          <w:color w:val="000000"/>
          <w:szCs w:val="32"/>
        </w:rPr>
        <w:t>七、</w:t>
      </w:r>
      <w:r>
        <w:rPr>
          <w:rFonts w:cs="宋体;SimSu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宋体;SimSun"/>
          <w:color w:val="000000"/>
          <w:szCs w:val="32"/>
        </w:rPr>
        <w:t>．腰穿、腹穿、胸穿的护理。</w:t>
      </w:r>
    </w:p>
    <w:p>
      <w:pPr>
        <w:pStyle w:val="2"/>
        <w:spacing w:lineRule="exact" w:line="5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呼吸系统疾病的呼吸道管理及护理（氧气疗法、吸痰法、超声雾化法）。</w:t>
      </w:r>
    </w:p>
    <w:p>
      <w:pPr>
        <w:pStyle w:val="2"/>
        <w:spacing w:lineRule="exact" w:line="5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昏迷病人鼻饲及留置导尿的护理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58-</w:t>
      </w:r>
      <w:r>
        <w:rPr>
          <w:rFonts w:ascii="黑体;SimHei" w:hAnsi="黑体;SimHei" w:cs="宋体;SimSun" w:eastAsia="黑体;SimHei"/>
          <w:sz w:val="44"/>
          <w:szCs w:val="44"/>
        </w:rPr>
        <w:t>内科护理（专业知识答辩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总体要求：晋级人员均应了解本专业前沿动态，熟悉新理念、新知识、新技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经皮冠状动脉介入治疗的方法、适应证及护理；脑血管内介入治疗的方法、适应证、禁忌证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呼吸机使用的适应证、禁忌证、并发症、对生理功能的影响、相关参数设置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血液净化治疗新技术应用的适应证、禁忌证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造血干细胞移植治疗新技术的种类、应用适应证、方法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经内窥镜食道静脉曲张硬化剂治疗、食管静脉套扎术治疗、粘膜剥离切除术（ＥＳＤ）的适应证、禁忌证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心、肺、肝、肾衰竭的概念、病理生理、病因分类、临床表现、急救原则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急性呼吸窘迫综合征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主动脉内球囊反搏术的工作原理、适应证、禁忌证及护理要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脑梗死溶栓疗法的方法、适应证、禁忌证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原发性肝癌介入治疗的方法、适应证、禁忌证、注意事项及护理要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糖尿病酮症酸中毒的诱因、病理生理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心肺复苏术程序、常用复苏药物及药理作用、注意事项、复苏后处理及预后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各种心律失常病因、临床表现、心电图特点及相关理论、治疗要点及护理；植入式心脏起搏器的分类、应用适应证、护理要点、使用指导；射频消融术的适应证、禁忌证及护理要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急性心肌梗死的概念、病因、发病机制、临床表现、治疗要点、心电图特点，溶栓疗法的适应证、禁忌证及护理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肝性脑病的病因、诱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蛛网膜下腔出血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甲状腺危象的诱因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深静脉置管术的解剖位置、适应证、禁忌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无创机械通气的适应证、禁忌证、人机连接方法、通气模式、相关参数设置、并发症及护理；气管切开的相关解剖、生理、适应证、禁忌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冠状动脉造影的适应证、禁忌证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慢性肺源性心脏病、慢性阻塞性肺疾病的概念、相关解剖、病因、病理生理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上消化道出血、肝硬化失代偿期的概念、相关解剖、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脑出血的相关解剖、概念、病因、发病机制、临床表现、治疗要点及护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糖尿病肾病的分期、治疗及护理；慢性肾衰竭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化疗药物分类、化疗指征、化疗毒副反应、注意事项、并发症的防护及发生外渗时的紧急处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休克的概念、常见原因、病理生理；失血性休克的处理原则及护理；休克后各脏器的变化、病情观察要点及护理、紧急治疗原则及预防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急性左心衰竭的概念、病因、发病机制、临床表现、抢救配合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呼吸衰竭的概念、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肾病综合征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脑梗死（脑血栓形成和脑栓塞）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气管插管的位置、适应证、禁忌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动脉穿刺的临床应用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原发性高血压的概念、病因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肺炎的病因、分类、临床表现、诊断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消化性溃疡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肾小球肾炎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糖尿病的分型、病因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腰穿、腹穿、胸穿、肝穿的解剖部位、目的、适应证、方法、注意事项及护理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氧气疗法操作适应证、注意事项及护理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吸痰法操作适应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鼻饲法操作适应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留置导尿术操作适应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简易人工呼吸器使用相关理论及护理。</w:t>
      </w:r>
    </w:p>
    <w:p>
      <w:pPr>
        <w:pStyle w:val="Normal"/>
        <w:spacing w:before="50" w:after="5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640"/>
    </w:pPr>
    <w:rPr>
      <w:rFonts w:eastAsia="仿宋_GB2312;仿宋"/>
      <w:color w:val="000000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lineRule="atLeast" w:line="320"/>
      <w:ind w:firstLine="420"/>
    </w:pPr>
    <w:rPr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35:00Z</dcterms:created>
  <dc:creator>微软用户</dc:creator>
  <dc:description/>
  <cp:keywords/>
  <dc:language>en-US</dc:language>
  <cp:lastModifiedBy>pc</cp:lastModifiedBy>
  <dcterms:modified xsi:type="dcterms:W3CDTF">2017-08-10T08:32:00Z</dcterms:modified>
  <cp:revision>5</cp:revision>
  <dc:subject/>
  <dc:title>内科护理专业（专业业务能力）</dc:title>
</cp:coreProperties>
</file>