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color w:val="000000"/>
          <w:sz w:val="44"/>
        </w:rPr>
        <w:t>17-</w:t>
      </w:r>
      <w:r>
        <w:rPr>
          <w:rFonts w:eastAsia="黑体;SimHei"/>
          <w:color w:val="000000"/>
          <w:sz w:val="44"/>
        </w:rPr>
        <w:t>小儿外科学（专业业务能力）</w:t>
      </w:r>
    </w:p>
    <w:p>
      <w:pPr>
        <w:pStyle w:val="Normal"/>
        <w:jc w:val="center"/>
        <w:rPr>
          <w:rFonts w:eastAsia="黑体;SimHei"/>
          <w:color w:val="000000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胆总管囊肿切除术；肾部分切除术（肾重复畸形）；先天性肛门直肠畸形手术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中高位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；肾上腺肿瘤切除术；腔镜下膈疝或食管裂孔疝或膈膨升手术；性别畸形女性外生殖器重建手术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半肝或肝叶切除术；腹膜后肿瘤切除术；根治性肾母细胞瘤切除术；婴幼儿化脓性关节与骨骺骨髓炎手术；腹腔镜辅助下行肝、脾、肾脏器手术；膈疝或食管裂孔疝或膈膨升开放手术；新生儿肠闭锁手术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三、先天性髋关节脱位手术；先天性巨结肠手术；肾盂输尿管交界处梗阻手术；输尿管膀胱移植术； 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脾切除（含部分切除）；马蹄内翻足手术；颈部淋巴瘤（累及血管神经）的处理。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肝破裂的诊断和治疗；泌尿系外伤的诊断和治疗；肱骨髁上骨折手术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伴有神经、血管损伤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)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腹腔型隐睾的治疗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六、腹腔肿瘤手术；尿道下裂修复术；足三关节融合术；腹腔镜行疝；鞘膜积液、阑尾炎手术。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小儿急腹症的诊断和治疗；腹股沟型隐睾及鞘膜积液或疝手术；孟氏骨折手术；腹部闭合性外伤的处理。</w:t>
      </w:r>
    </w:p>
    <w:p>
      <w:pPr>
        <w:pStyle w:val="Normal"/>
        <w:spacing w:before="156" w:after="156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  <w:t>17-</w:t>
      </w:r>
      <w:r>
        <w:rPr>
          <w:rFonts w:ascii="黑体;SimHei" w:hAnsi="黑体;SimHei" w:eastAsia="黑体;SimHei"/>
          <w:color w:val="000000"/>
          <w:sz w:val="44"/>
          <w:szCs w:val="44"/>
        </w:rPr>
        <w:t>小儿外科学（专业知识答辩）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5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胆总管囊肿的临床表现、影像学检查所见、诊断、常用术式、术后并发症的防治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脊柱侧弯保守与手术治疗的适应证，与脊柱侧弯进展的相关因素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肾重复畸形的手术指征，包括哪些术式，术中注意事项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先天性肛门直肠畸形的分类、诊断、术中注意事项、新生儿期肛门直肠畸形的处理原则、目前所采用的常用术式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食道裂孔疝的诊断及治疗原则，腔镜手术注意事项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肾上腺肿瘤的分类、诊断及手术治疗，术中、术后的注意事项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性别畸形分类，先天性肾上腺皮质增生症如何和其他性别畸形鉴别。</w:t>
      </w:r>
    </w:p>
    <w:p>
      <w:pPr>
        <w:pStyle w:val="Normal"/>
        <w:ind w:firstLine="645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肝部分切除（含左肝外侧叶、左或右半肝切除）的适应症、术中注意事项、术后并发症的防治。肝母细胞瘤的诊断及影像学检查所见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腹膜后常见肿瘤有哪些，应采取的治疗方法。腹膜后畸胎瘤的诊断、鉴别诊断及有否恶变的判定方法？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肾母细胞瘤的分期、病理分型、术中注意事项、术前及术后化疗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婴幼儿化脓性关节炎与骨骺骨髓炎的诊断与治疗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肱骨外髁骨折的诊断与治疗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目前小儿腹腔镜手术的适应症、禁忌症及术中、术后注意事项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新生儿肠闭锁的临床表现、影像学特点及治疗原则，术后营养支持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8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膈膨升的治疗原则。</w:t>
      </w:r>
    </w:p>
    <w:p>
      <w:pPr>
        <w:pStyle w:val="Normal"/>
        <w:ind w:firstLine="645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先天性髋脱位的诊断，各年龄段治疗原则、各种术式的适应症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先天性巨结肠的诊断方法、分型、古典术式与最近开展的术式、术后并发症及其防治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先天性肾积水的诊断与治疗，术中、术后注意事项；胎儿及新生儿肾积水的分级及处理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先天性巨输尿管的手术指征，手术方式包括哪些，术中注意事项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脾部分切除的指征，术中、术后注意事项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先天性马蹄内翻足的治疗原则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膝内外翻畸形发生的原因与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颈部淋巴瘤的诊断、鉴别诊断、术中注意事项。</w:t>
      </w:r>
    </w:p>
    <w:p>
      <w:pPr>
        <w:pStyle w:val="Normal"/>
        <w:ind w:firstLine="645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肝破裂的诊断、术前准备，术中及术后处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肾外伤的处理原则，尿道外伤的处理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肱骨踝上骨折合并神经、血管损伤的处理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腹腔型隐睾手术方式包括哪些，术中注意事项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儿童腹腔肿瘤的诊断与治疗，术前、术后注意事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尿道下裂的分型、手术的原则、治疗目的、常见手术方式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足三关节融合术的定义、手术目的、术后注意事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腹腔镜辅助症、鞘膜积液、阑尾炎手术适应症、术中及术后注意事项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小儿常见急腹症有哪些，诊断及鉴别诊断、术中、术后处理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腹股沟部病种有哪些，隐睾腹股沟疝及鞘膜积液的处理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腹部闭合性损伤的处理原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52:00Z</dcterms:created>
  <dc:creator>微软用户</dc:creator>
  <dc:description/>
  <cp:keywords/>
  <dc:language>en-US</dc:language>
  <cp:lastModifiedBy>pc</cp:lastModifiedBy>
  <dcterms:modified xsi:type="dcterms:W3CDTF">2017-08-10T07:32:00Z</dcterms:modified>
  <cp:revision>9</cp:revision>
  <dc:subject/>
  <dc:title>小儿外科（专业业务能力）</dc:title>
</cp:coreProperties>
</file>