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eastAsia="黑体;SimHei" w:ascii="黑体;SimHei" w:hAnsi="黑体;SimHei"/>
          <w:color w:val="000000"/>
          <w:sz w:val="44"/>
        </w:rPr>
        <w:t>50-</w:t>
      </w:r>
      <w:r>
        <w:rPr>
          <w:rFonts w:ascii="黑体;SimHei" w:hAnsi="黑体;SimHei" w:eastAsia="黑体;SimHei"/>
          <w:color w:val="000000"/>
          <w:sz w:val="44"/>
        </w:rPr>
        <w:t>临床血液（体液）学检验（专业业务能力）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 xml:space="preserve">年修订） 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一、近十年来血液细胞学、止血血栓、体液学的实验室诊断及临床检验技术的最新进展。血栓与止血实验室检验的临床路径。</w:t>
      </w:r>
      <w:bookmarkStart w:id="0" w:name="_GoBack"/>
      <w:bookmarkEnd w:id="0"/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二、血液病的实验室检查：急性髓细胞白血病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MICM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分型实验室诊断依据；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MDS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的最新分型及诊断依据；各类贫血的实验室诊断。常见异常红细胞、异常白细胞、异型淋巴细胞、异常血小板的形态特点。常用细胞化学染色方法的选择及应用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三、临床血液学及体液学检验的室内质量控制、室间质量评价及相关检验设备的校准、比对、评估方法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四、血栓与止血机制的过筛检查及其临床应用；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DIC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实验方法及评价；血型鉴定、交叉配血、不规则抗体筛查、新生儿溶血病筛查的原理及临床意义。血栓与止血实验室检验的临床路径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五、一般血液学检验：常用全自动血细胞分析仪的工作原理及直方图、散点图的解析；正常与异常血红蛋白的种类及检测方法；红细胞沉降率、网织红细胞等红细胞相关参数的检测原理及临床意义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六、尿液常规检验：尿液沉渣分析仪的工作原理、临床意义及评价；尿液干化学分析仪的工作原理、试剂带的检测原理及影响因素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 xml:space="preserve">七、体液及寄生虫、虫卵检查和鉴别：脑脊液、浆膜腔液、各类灌洗液的常见检查方法及临床价值；各种人体常见寄生虫虫体、虫卵的形态特征及鉴别。 </w:t>
      </w:r>
    </w:p>
    <w:p>
      <w:pPr>
        <w:pStyle w:val="Normal"/>
        <w:ind w:firstLine="560"/>
        <w:rPr>
          <w:rFonts w:ascii="宋体;SimSun" w:hAnsi="宋体;SimSun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color w:val="000000"/>
          <w:sz w:val="44"/>
        </w:rPr>
        <w:t>50-</w:t>
      </w:r>
      <w:r>
        <w:rPr>
          <w:rFonts w:ascii="黑体;SimHei" w:hAnsi="黑体;SimHei" w:eastAsia="黑体;SimHei"/>
          <w:color w:val="000000"/>
          <w:sz w:val="44"/>
        </w:rPr>
        <w:t>临床血液（体液）学检验</w:t>
      </w:r>
      <w:r>
        <w:rPr>
          <w:rFonts w:eastAsia="黑体;SimHei"/>
          <w:color w:val="000000"/>
          <w:sz w:val="44"/>
        </w:rPr>
        <w:t>（专业知识答辩）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一、近十年来血液细胞学、止血血栓、体液学的实验室诊断及临床检验技术的最新进展。血栓与止血实验室检验的临床路径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.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二、血液病的实验室检查：急性髓细胞白血病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MICM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分型实验室诊断依据；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MDS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的最新分型及诊断依据；各类贫血的实验室诊断。常见异常红细胞、异常白细胞、异型淋巴细胞、异常血小板的形态特点。常用细胞化学染色方法的选择及应用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三、临床血液学及体液学检验的室内质量控制、室间质量评价及相关检验设备的校准、比对、评估方法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四、血栓与止血机制的过筛检查及其临床应用；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DIC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实验方法及评价；血型鉴定、交叉配血、不规则抗体筛查、新生儿溶血病筛查的原理及临床意义。五、一般血液学检验：常用全自动血细胞分析仪的工作原理及直方图、散点图的解析；正常与异常血红蛋白的种类及检测方法；红细胞沉降率、网织红细胞等红细胞相关参数的检测原理及临床意义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六、尿液常规检验：尿液沉渣分析仪的工作原理、临床意义及评价；尿液干化学分析仪的工作原理、试剂带的检测原理及影响因素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 xml:space="preserve">七、体液及寄生虫、虫卵检查和鉴别：脑脊液、浆膜腔液、各类灌洗液的常见检查方法及临床价值；各种人体常见寄生虫虫体、虫卵的形态特征及鉴别。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22:00Z</dcterms:created>
  <dc:creator>SDWM</dc:creator>
  <dc:description/>
  <cp:keywords/>
  <dc:language>en-US</dc:language>
  <cp:lastModifiedBy>pc</cp:lastModifiedBy>
  <dcterms:modified xsi:type="dcterms:W3CDTF">2017-08-10T08:27:00Z</dcterms:modified>
  <cp:revision>6</cp:revision>
  <dc:subject/>
  <dc:title>检验医学</dc:title>
</cp:coreProperties>
</file>