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color w:val="000000"/>
          <w:sz w:val="44"/>
        </w:rPr>
        <w:t>12-</w:t>
      </w:r>
      <w:r>
        <w:rPr>
          <w:rFonts w:eastAsia="黑体;SimHei"/>
          <w:color w:val="000000"/>
          <w:sz w:val="44"/>
        </w:rPr>
        <w:t>泌尿外科</w:t>
      </w:r>
      <w:r>
        <w:rPr>
          <w:rFonts w:eastAsia="黑体;SimHei"/>
          <w:color w:val="000000"/>
          <w:sz w:val="44"/>
        </w:rPr>
        <w:t>学（专业业务能力）</w:t>
      </w:r>
    </w:p>
    <w:p>
      <w:pPr>
        <w:pStyle w:val="Normal"/>
        <w:jc w:val="center"/>
        <w:rPr>
          <w:rFonts w:eastAsia="黑体;SimHei"/>
          <w:color w:val="000000"/>
          <w:sz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color w:val="000000"/>
          <w:sz w:val="32"/>
        </w:rPr>
        <w:t>一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同种异体或自体肾移植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肾血管手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．经（后）腹腔镜保留肾单位肾肿瘤手术、腹腔镜膀胱切除术、腹腔镜前列腺癌根治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．合并腔静脉癌栓的肾癌根治术（癌栓取出术）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．嗜铬细胞瘤切除术（腹腔镜或开放）。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sz w:val="32"/>
        </w:rPr>
        <w:t>二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腹腔镜肾癌根治术，腹腔镜肾盂癌根治术，腹腔镜肾盂输尿管交界狭窄成形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膀胱全切、回肠膀胱术（各式）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前列腺癌根治术（开放手术）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肾巨大铸形结石原位低温肾实质剖开取石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经皮肾镜取石或一般腹腔镜手术（肾上腺肿瘤切除术、肾囊肿去顶减压，腹腔镜精索静脉高位结扎术，腹腔镜肾盂输尿管切开取石术）。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color w:val="000000"/>
          <w:sz w:val="32"/>
        </w:rPr>
        <w:t>三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肾癌根治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肾盂癌根治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肾部分切除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复杂尿瘘（直肠、阴道膀胱瘘）修复术、复杂尿道狭窄修复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腹膜后或髂腹股沟淋巴清扫术。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color w:val="000000"/>
          <w:sz w:val="32"/>
        </w:rPr>
        <w:t>四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肾切除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肾盂输尿管成型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尿道下裂修复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尿道狭窄（闭锁）二次成型修复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结肠扩大膀胱术。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color w:val="000000"/>
          <w:sz w:val="32"/>
        </w:rPr>
        <w:t>五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前列腺切除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</w:t>
      </w:r>
      <w:r>
        <w:rPr>
          <w:rFonts w:eastAsia="仿宋_GB2312;仿宋" w:ascii="仿宋_GB2312;仿宋" w:hAnsi="仿宋_GB2312;仿宋"/>
          <w:color w:val="000000"/>
          <w:sz w:val="32"/>
        </w:rPr>
        <w:t>TUR-P</w:t>
      </w:r>
      <w:r>
        <w:rPr>
          <w:rFonts w:ascii="仿宋_GB2312;仿宋" w:hAnsi="仿宋_GB2312;仿宋" w:eastAsia="仿宋_GB2312;仿宋"/>
          <w:color w:val="000000"/>
          <w:sz w:val="32"/>
        </w:rPr>
        <w:t>（含激光、等离子）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肾盂切开取石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膀胱部分切除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急性肾功能衰竭的诊断与抢救。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color w:val="000000"/>
          <w:sz w:val="32"/>
        </w:rPr>
        <w:t>六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肾造瘘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输尿管切开取石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睾丸固定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输尿管膀胱移植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</w:t>
      </w:r>
      <w:r>
        <w:rPr>
          <w:rFonts w:eastAsia="仿宋_GB2312;仿宋" w:ascii="仿宋_GB2312;仿宋" w:hAnsi="仿宋_GB2312;仿宋"/>
          <w:color w:val="000000"/>
          <w:sz w:val="32"/>
        </w:rPr>
        <w:t>TUR-BT</w:t>
      </w:r>
      <w:r>
        <w:rPr>
          <w:rFonts w:ascii="仿宋_GB2312;仿宋" w:hAnsi="仿宋_GB2312;仿宋" w:eastAsia="仿宋_GB2312;仿宋"/>
          <w:color w:val="000000"/>
          <w:sz w:val="32"/>
        </w:rPr>
        <w:t>。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color w:val="000000"/>
          <w:sz w:val="32"/>
        </w:rPr>
        <w:t>七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膀胱造瘘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睾丸鞘膜翻转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附睾切除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阴茎部分切除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精索静脉高位结扎术。</w:t>
      </w:r>
    </w:p>
    <w:p>
      <w:pPr>
        <w:pStyle w:val="Normal"/>
        <w:spacing w:before="156" w:after="156"/>
        <w:jc w:val="center"/>
        <w:rPr>
          <w:rFonts w:ascii="仿宋_GB2312;仿宋" w:hAnsi="仿宋_GB2312;仿宋" w:eastAsia="黑体;SimHei"/>
          <w:color w:val="000000"/>
          <w:sz w:val="44"/>
        </w:rPr>
      </w:pPr>
      <w:r>
        <w:rPr>
          <w:rFonts w:eastAsia="黑体;SimHei" w:ascii="仿宋_GB2312;仿宋" w:hAnsi="仿宋_GB2312;仿宋"/>
          <w:color w:val="000000"/>
          <w:sz w:val="44"/>
        </w:rPr>
      </w:r>
    </w:p>
    <w:p>
      <w:pPr>
        <w:pStyle w:val="Normal"/>
        <w:spacing w:before="156" w:after="156"/>
        <w:jc w:val="center"/>
        <w:rPr/>
      </w:pPr>
      <w:r>
        <w:rPr>
          <w:rFonts w:eastAsia="黑体;SimHei"/>
          <w:color w:val="000000"/>
          <w:sz w:val="44"/>
        </w:rPr>
        <w:t>12-</w:t>
      </w:r>
      <w:r>
        <w:rPr>
          <w:rFonts w:eastAsia="黑体;SimHei"/>
          <w:color w:val="000000"/>
          <w:sz w:val="44"/>
        </w:rPr>
        <w:t>泌尿外科</w:t>
      </w:r>
      <w:r>
        <w:rPr>
          <w:rFonts w:eastAsia="黑体;SimHei"/>
          <w:color w:val="000000"/>
          <w:sz w:val="44"/>
        </w:rPr>
        <w:t>学（专业知识答辩）</w:t>
      </w:r>
    </w:p>
    <w:p>
      <w:pPr>
        <w:pStyle w:val="Normal"/>
        <w:jc w:val="center"/>
        <w:rPr>
          <w:rFonts w:eastAsia="仿宋_GB2312;仿宋"/>
          <w:color w:val="000000"/>
          <w:sz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rPr/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一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同种异体或自体肾移植的手术适应症、术前准备、手术步骤和要点。异体移植中免疫抑制剂的应用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肾动脉狭窄肾切除或肾部分切除的手术适应症、肾血管重建手术的方法和要点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保留肾单位手术的适应症，腹腔镜保留肾单位手术的手术要点，术中、术后常见并发症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合并腔静脉癌栓肾癌的治疗进展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嗜铬细胞瘤的概念及诊断要点、术前准备、手术要点及术后处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二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肾上腺皮髓质及各带的生理功能、亢进时所致疾病；血液供应的特点；肾上腺疾病实验室检查的诊断意义；肾上腺手术的种类、探查原则及切除后并发症的防治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全膀胱切除、回肠膀胱术的手术适应症、手术步骤及要点、肠道在泌尿外科应用的类型、优缺点和最新进展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前列腺癌根治术的手术适应症、手术步骤及要点、辅助治疗的应用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原位低温肾实质剖开取石术的适应症选择、术前注意问题、手术操作要点、术中估计及处理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双侧泌尿系统结石的处理原则、经皮肾镜的基本步骤和术中注意事项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三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肾癌根治术的手术适应症、切除范围；孤立肾或双肾癌的治疗术中注意事项及意外情况的处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肾盂癌根治术的治疗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肾部分切除术的适应症及手术要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外伤性尿道瘘的治疗原则、病理性尿道瘘的治疗原则、复杂性尿道瘘的手术要点和失败的常见原因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腹膜后或髂腹股沟淋巴清扫的手术适应症、手术步骤、范围要求及手术要点、常见并发症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四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肾切除术的手术适应症及手术要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肾盂输尿管交界狭窄的病理生理、手术指征与操作要点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尿道下裂修复术的类型及治疗原则、手术要点及进展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尿道狭窄成形修复术的术式及适应症、手术要点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结核性膀胱挛缩选择结肠扩大膀胱术或回肠膀胱术的原则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五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前列腺增生症的概念与病理生理、常用手术方法及要点、并发症的预防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</w:t>
      </w:r>
      <w:r>
        <w:rPr>
          <w:rFonts w:eastAsia="仿宋_GB2312;仿宋" w:ascii="仿宋_GB2312;仿宋" w:hAnsi="仿宋_GB2312;仿宋"/>
          <w:color w:val="000000"/>
          <w:sz w:val="32"/>
        </w:rPr>
        <w:t>TUR-P</w:t>
      </w:r>
      <w:r>
        <w:rPr>
          <w:rFonts w:ascii="仿宋_GB2312;仿宋" w:hAnsi="仿宋_GB2312;仿宋" w:eastAsia="仿宋_GB2312;仿宋"/>
          <w:color w:val="000000"/>
          <w:sz w:val="32"/>
        </w:rPr>
        <w:t>的手术适应症、术中注意事项、常见并发症及预防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肾盂切开取石术的手术适应症及手术要点、与</w:t>
      </w:r>
      <w:r>
        <w:rPr>
          <w:rFonts w:eastAsia="仿宋_GB2312;仿宋" w:ascii="仿宋_GB2312;仿宋" w:hAnsi="仿宋_GB2312;仿宋"/>
          <w:color w:val="000000"/>
          <w:sz w:val="32"/>
        </w:rPr>
        <w:t>ESWL</w:t>
      </w:r>
      <w:r>
        <w:rPr>
          <w:rFonts w:ascii="仿宋_GB2312;仿宋" w:hAnsi="仿宋_GB2312;仿宋" w:eastAsia="仿宋_GB2312;仿宋"/>
          <w:color w:val="000000"/>
          <w:sz w:val="32"/>
        </w:rPr>
        <w:t>的比较与选择；经肾窦肾盂切开和肾实质切开取石的适应症选择、手术要点及注意事项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膀胱部分切除术的手术适应症及手术要点、与</w:t>
      </w:r>
      <w:r>
        <w:rPr>
          <w:rFonts w:eastAsia="仿宋_GB2312;仿宋" w:ascii="仿宋_GB2312;仿宋" w:hAnsi="仿宋_GB2312;仿宋"/>
          <w:color w:val="000000"/>
          <w:sz w:val="32"/>
        </w:rPr>
        <w:t>TUR-BT</w:t>
      </w:r>
      <w:r>
        <w:rPr>
          <w:rFonts w:ascii="仿宋_GB2312;仿宋" w:hAnsi="仿宋_GB2312;仿宋" w:eastAsia="仿宋_GB2312;仿宋"/>
          <w:color w:val="000000"/>
          <w:sz w:val="32"/>
        </w:rPr>
        <w:t>的比较与选择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急性肾功能衰竭的概念、诊断要点、常见致命并发症、抢救治疗原则及血透指征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六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肾造瘘术的手术适应症和方法、步骤及临床价值。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输尿管切开取石的主要并发症及预防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睾丸固定术的手术适应症、术式种类及手术要点、术后应注意的问题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输尿管膀胱移植术的手术适应症及手术要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</w:t>
      </w:r>
      <w:r>
        <w:rPr>
          <w:rFonts w:eastAsia="仿宋_GB2312;仿宋" w:ascii="仿宋_GB2312;仿宋" w:hAnsi="仿宋_GB2312;仿宋"/>
          <w:color w:val="000000"/>
          <w:sz w:val="32"/>
        </w:rPr>
        <w:t>TUR-BT</w:t>
      </w:r>
      <w:r>
        <w:rPr>
          <w:rFonts w:ascii="仿宋_GB2312;仿宋" w:hAnsi="仿宋_GB2312;仿宋" w:eastAsia="仿宋_GB2312;仿宋"/>
          <w:color w:val="000000"/>
          <w:sz w:val="32"/>
        </w:rPr>
        <w:t>的手术适应症及术中注意事项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</w:rPr>
        <w:t>七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膀胱造瘘术的手术适应症、方法及临床价值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睾丸鞘膜翻转术的手术适应症及手术要点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附睾切除术的手术适应症及手术要点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阴茎部分切除术的手术适应症及手术要点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精索静脉高位结扎术</w:t>
      </w:r>
      <w:r>
        <w:rPr>
          <w:rFonts w:eastAsia="仿宋_GB2312;仿宋"/>
          <w:color w:val="000000"/>
          <w:sz w:val="32"/>
        </w:rPr>
        <w:t>的手术适应症及手术要点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40:00Z</dcterms:created>
  <dc:creator>str</dc:creator>
  <dc:description/>
  <cp:keywords/>
  <dc:language>en-US</dc:language>
  <cp:lastModifiedBy>pc</cp:lastModifiedBy>
  <cp:lastPrinted>2014-04-15T11:31:00Z</cp:lastPrinted>
  <dcterms:modified xsi:type="dcterms:W3CDTF">2017-08-10T07:28:00Z</dcterms:modified>
  <cp:revision>11</cp:revision>
  <dc:subject/>
  <dc:title>泌尿外科（专业业务能力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