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-</w:t>
      </w:r>
      <w:r>
        <w:rPr>
          <w:rFonts w:ascii="黑体;SimHei" w:hAnsi="黑体;SimHei" w:eastAsia="黑体;SimHei"/>
          <w:sz w:val="44"/>
          <w:szCs w:val="44"/>
        </w:rPr>
        <w:t>妇产科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广泛性子宫切除术及盆腔淋巴结清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外阴癌根治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腹腔镜子宫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侵蚀性葡萄胎或绒毛膜癌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妊娠期高血压疾病严重并发症（</w:t>
      </w:r>
      <w:r>
        <w:rPr>
          <w:rFonts w:eastAsia="仿宋_GB2312;仿宋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eastAsia="仿宋_GB2312;仿宋"/>
          <w:sz w:val="32"/>
          <w:szCs w:val="32"/>
        </w:rPr>
        <w:t>、心、肾功能衰竭、</w:t>
      </w:r>
      <w:r>
        <w:rPr>
          <w:rFonts w:eastAsia="仿宋_GB2312;仿宋" w:ascii="仿宋_GB2312;仿宋" w:hAnsi="仿宋_GB2312;仿宋"/>
          <w:sz w:val="32"/>
          <w:szCs w:val="32"/>
        </w:rPr>
        <w:t>HELLP</w:t>
      </w:r>
      <w:r>
        <w:rPr>
          <w:rFonts w:ascii="仿宋_GB2312;仿宋" w:hAnsi="仿宋_GB2312;仿宋" w:eastAsia="仿宋_GB2312;仿宋"/>
          <w:sz w:val="32"/>
          <w:szCs w:val="32"/>
        </w:rPr>
        <w:t>综合征）的诊断及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次广泛性子宫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卵巢癌肿瘤细胞减灭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腹腔镜附件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羊水栓塞的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妊娠合并心脏病、糖尿病、急性病毒性肝炎的诊断和治疗，以及产科处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阴式子宫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阴道成形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腹膜外剖宫产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妇产科重症感染的诊断和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宫腔镜诊断及手术操作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粘连的子宫全切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宫颈肌瘤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阔韧带内肌瘤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产科头位难产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子宫内膜异位症的诊断及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阴道镜的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 Ⅲ</w:t>
      </w:r>
      <w:r>
        <w:rPr>
          <w:rFonts w:ascii="仿宋_GB2312;仿宋" w:hAnsi="仿宋_GB2312;仿宋" w:eastAsia="仿宋_GB2312;仿宋"/>
          <w:sz w:val="32"/>
          <w:szCs w:val="32"/>
        </w:rPr>
        <w:t>度会阴裂伤修补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子宫破裂的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胎儿宫内安危的评价技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子宫收缩药物的应用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全子宫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子宫下段剖宫产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流产的病因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子宫收缩乏力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绝经后阴道流血的鉴别诊断方法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妇产科急症的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功能失调性子宫出血的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产科出血的诊断和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生殖道感染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子宫次全切除术。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-</w:t>
      </w:r>
      <w:r>
        <w:rPr>
          <w:rFonts w:ascii="黑体;SimHei" w:hAnsi="黑体;SimHei" w:eastAsia="黑体;SimHei"/>
          <w:sz w:val="44"/>
          <w:szCs w:val="44"/>
        </w:rPr>
        <w:t>妇产科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广泛性子宫切除与盆腔淋巴结清除术的适应症，相应疾患的诊断（子宫颈癌、子宫内膜癌）分期标准、转移方式及治疗的选择。手术禁忌症。手术操作步骤及注意事项，手术中可能遇到的问题及处理。术后管理及并发症的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腹腔镜子宫切除的适应症，操作步骤，术中可能发生的问题及处理。术后管理及并发症的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外阴癌的诊断、分期，淋巴转移规律、治疗原则。外阴根治术及区域淋巴结清除术的操作步骤，术中可能出现的问题及处理。术后管理、术后并发症的防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侵蚀性葡萄胎和绒毛膜癌的诊断和治疗，化疗的副反应及并发症的处理。手术的适应症、手术范围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妊娠期高血压疾病并发心、肾功能衰竭的诊断、治疗及产时产科处理。产科</w:t>
      </w:r>
      <w:r>
        <w:rPr>
          <w:rFonts w:eastAsia="仿宋_GB2312;仿宋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eastAsia="仿宋_GB2312;仿宋"/>
          <w:sz w:val="32"/>
          <w:szCs w:val="32"/>
        </w:rPr>
        <w:t>的病因、临床表现、诊断及处理，抗凝剂的应用。</w:t>
      </w:r>
      <w:r>
        <w:rPr>
          <w:rFonts w:eastAsia="仿宋_GB2312;仿宋" w:ascii="仿宋_GB2312;仿宋" w:hAnsi="仿宋_GB2312;仿宋"/>
          <w:sz w:val="32"/>
          <w:szCs w:val="32"/>
        </w:rPr>
        <w:t>HELLP</w:t>
      </w:r>
      <w:r>
        <w:rPr>
          <w:rFonts w:ascii="仿宋_GB2312;仿宋" w:hAnsi="仿宋_GB2312;仿宋" w:eastAsia="仿宋_GB2312;仿宋"/>
          <w:sz w:val="32"/>
          <w:szCs w:val="32"/>
        </w:rPr>
        <w:t>综合症的诊断和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次广泛子宫切除术的适应症，相应疾患的诊断，分期及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卵巢恶性肿瘤的诊断，分期，肿瘤标志物的临床意义。手术、化疗、保留生育功能手术的适应症及实施方案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腹腔镜附件切除的适应症、操作及并发症的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羊水栓塞的病因、临床分型、诊断方法及处理。羊水栓塞的预防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妊娠合并心脏病、糖尿病、急性病毒性肝炎的诊断和产科处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阴式子宫全切除的适应症，相应疾患的诊断和处理原则，手术步骤，选择病例注意事项，术中注意事项及意外情况的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阴道成形术的适应症，手术操作方法，可能出现的问题及处理，术后管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腹膜外剖宫产术适应症，手术方法，可能出现的问题及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妇产科重症感染的分类、诊断及治疗，手术干预的适应症及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宫腔镜手术的适应症，手术步骤，注意事项，并发症的预防及处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常见造成子宫严重粘连的病因，相应疾患的诊断及处理原则，粘连性子宫切除术的手术方法，可能出现的问题及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宫颈肌瘤的子宫切除方法，术中注意事项，可能发生的副损伤及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阔韧带内肌瘤的子宫切除方法，术中注意事项，可能发生的副损伤及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包括持续性枕后位、胎头高直位、头盆倾势不均，面先露及额先露的头位难产的诊断及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子宫内膜异位症的临床表现及治疗原则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阴道镜检查的适应症，操作方法，结果判定。宫颈上皮内病变诊断及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 Ⅲ</w:t>
      </w:r>
      <w:r>
        <w:rPr>
          <w:rFonts w:ascii="仿宋_GB2312;仿宋" w:hAnsi="仿宋_GB2312;仿宋" w:eastAsia="仿宋_GB2312;仿宋"/>
          <w:sz w:val="32"/>
          <w:szCs w:val="32"/>
        </w:rPr>
        <w:t>度会阴裂伤的发生原因，如何预防，修补术的步骤及术前术后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子宫破裂常见原因及预防，子宫破裂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胎儿宫内安危的生物物理评分及其临床意义，急性胎儿窘迫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子宫收缩药物应用的适应症、原理及注意事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全子宫双附件切除的适应症，相应疾患的诊断及处理原则。子宫切除术的步骤，术中注意事项及术前术后的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子宫下段剖腹产术适应症，术式，操作及注意事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流产的病因、鉴别诊断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子宫收缩乏力的临床表现，产程中如何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绝经后阴道出血的鉴别诊断及处理原则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异位妊娠，卵巢肿瘤蒂扭转或破裂，急性盆腔炎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功能失调性子宫出血的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前置胎盘、胎盘早剥的诊断及处理。产后出血的常见病因及诊断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生殖道感染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子宫次全切除术的适应症，相关疾患的诊断及处理原则，手术步骤，术中注意事项，术前术后的处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09:00Z</dcterms:created>
  <dc:creator> </dc:creator>
  <dc:description/>
  <cp:keywords/>
  <dc:language>en-US</dc:language>
  <cp:lastModifiedBy>pc</cp:lastModifiedBy>
  <cp:lastPrinted>2004-12-16T19:37:00Z</cp:lastPrinted>
  <dcterms:modified xsi:type="dcterms:W3CDTF">2017-08-10T07:34:00Z</dcterms:modified>
  <cp:revision>8</cp:revision>
  <dc:subject/>
  <dc:title>妇产科学（专业业务能力）</dc:title>
</cp:coreProperties>
</file>