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69-</w:t>
      </w:r>
      <w:r>
        <w:rPr>
          <w:rFonts w:eastAsia="黑体;SimHei"/>
          <w:sz w:val="44"/>
        </w:rPr>
        <w:t>放射卫生（专业业务能力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掌握国内外本专业新理论、技术、知识、方法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了解本专业的发展动态，并利用这些先进理论、技术和方法。建立或实施调查、研究课题；解决业务工作和检测方法中的重大疑难问题；研究新技术、新方法，研制新仪器设备；制定放射卫生防护标准等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组织、主持或主要参与大型、较大型放射卫生防护调查、检测、评价；非常见辐射源或大型、较大型、密封源或非密封源的放射卫生防护检测与评价；解决业务工作和检测方法中疑难问题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进行建设项目职业病危害放射防护评价（评价报告书）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开展放射工作人员个人剂量检测、检测比对等；应急、事故等事件的检测与分析评价；样品放射性核素分析、检测等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进行建设项目职业病危害放射防护评价（评价报告书或报告表）；开展放射卫生防护与质量控制检测评价及总结分析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组织和实施辖区内放射工作单位的调查、检测；或协同上级部门联合实施辖区内外的大型或较大型调查、检测；开展放射卫生防护与质量控制检测评价。</w:t>
      </w:r>
    </w:p>
    <w:p>
      <w:pPr>
        <w:pStyle w:val="Normal"/>
        <w:tabs>
          <w:tab w:val="clear" w:pos="420"/>
          <w:tab w:val="left" w:pos="78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总结乡（镇）放射工作单位的放射卫生防护概况；放射防护现状分析；放射防护效果调查与评价；放射工作人员职业健康监护。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69-</w:t>
      </w:r>
      <w:r>
        <w:rPr>
          <w:rFonts w:ascii="黑体;SimHei" w:hAnsi="黑体;SimHei" w:eastAsia="黑体;SimHei"/>
          <w:sz w:val="44"/>
          <w:szCs w:val="44"/>
        </w:rPr>
        <w:t>放射卫生（专业知识答辩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基本理论与基础知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人类电离辐射的主要来源，天然放射性物质存在的三个系列。</w:t>
      </w:r>
    </w:p>
    <w:p>
      <w:pPr>
        <w:pStyle w:val="TextBodyIndent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常见的电离辐射种类和主要物理（化学）性能（性质）参数及意义，与物质相互作用的规律和防护要点。</w:t>
      </w:r>
    </w:p>
    <w:p>
      <w:pPr>
        <w:pStyle w:val="TextBodyIndent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放射防护方面的主要术语和基本定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放射性核素的衰变规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主要辐射量的单位及其应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放射卫生防护法规及标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相关放射卫生防护法律、法规、规章、规范和标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开放性放射工作场所的分级标准，职业人员和公众剂量限值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实践的辐射防护要求及其含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放射工作场所的防护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（内、外照射）放射防护的基本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放射卫生防护检测技术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放射防护检测的目的、意义。</w:t>
      </w:r>
    </w:p>
    <w:p>
      <w:pPr>
        <w:pStyle w:val="Normal"/>
        <w:ind w:firstLine="640"/>
        <w:rPr>
          <w:rFonts w:ascii="仿宋_GB2312;仿宋" w:hAnsi="仿宋_GB2312;仿宋" w:eastAsia="仿宋_GB2312;仿宋" w:cs="MingLiU;細明體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常见电离辐射（</w:t>
      </w:r>
      <w:r>
        <w:rPr>
          <w:rFonts w:eastAsia="仿宋_GB2312;仿宋" w:cs="MingLiU;細明體" w:ascii="仿宋_GB2312;仿宋" w:hAnsi="仿宋_GB2312;仿宋"/>
          <w:sz w:val="32"/>
          <w:szCs w:val="32"/>
        </w:rPr>
        <w:t>α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cs="MingLiU;細明體" w:ascii="仿宋_GB2312;仿宋" w:hAnsi="仿宋_GB2312;仿宋"/>
          <w:sz w:val="32"/>
          <w:szCs w:val="32"/>
        </w:rPr>
        <w:t>β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cs="MingLiU;細明體" w:ascii="仿宋_GB2312;仿宋" w:hAnsi="仿宋_GB2312;仿宋"/>
          <w:sz w:val="32"/>
          <w:szCs w:val="32"/>
        </w:rPr>
        <w:t>γ</w:t>
      </w:r>
      <w:r>
        <w:rPr>
          <w:rFonts w:ascii="仿宋_GB2312;仿宋" w:hAnsi="仿宋_GB2312;仿宋" w:eastAsia="仿宋_GB2312;仿宋"/>
          <w:sz w:val="32"/>
          <w:szCs w:val="32"/>
        </w:rPr>
        <w:t>辐射，</w:t>
      </w:r>
      <w:r>
        <w:rPr>
          <w:rFonts w:eastAsia="仿宋_GB2312;仿宋" w:cs="PMingLiU;新細明體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射线和中子）的探测原理及代表性仪器设备。</w:t>
      </w:r>
    </w:p>
    <w:p>
      <w:pPr>
        <w:pStyle w:val="TextBodyIndent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不同辐射水平（天然环境、放射工作场所、放射诊断、放射治疗）的检测技术与方法及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影响现场放射防护检测结果的因素及注意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放射性核素的检测技术与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放射卫生防护调查（研究）、建设项目职业病危害放射防护评价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放射卫生防护调查（或研究）的目的、意义。</w:t>
      </w:r>
    </w:p>
    <w:p>
      <w:pPr>
        <w:pStyle w:val="TextBodyIndent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大（或中、小）型放射卫生防护调查（研究）设计要点、技术关键、质量保证与误差控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调查结果的分析与评价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建设项目职业病危害放射防护评价的目的、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建设项目职业病危害放射防护评价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放射工作人员职业性健康监护、个人剂量监测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电离辐射对人体有害效应的分类及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放射性职业健康监护的有关法规及内容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放射工作人员职业照射个人剂量监测的主要技术、方法及原理。</w:t>
      </w:r>
    </w:p>
    <w:p>
      <w:pPr>
        <w:pStyle w:val="Normal"/>
        <w:tabs>
          <w:tab w:val="clear" w:pos="420"/>
          <w:tab w:val="left" w:pos="5220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放射工作人员个人剂量监测的目的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个人剂量检测的法律依据和标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应急照射与事故照射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应急照射与职业照射的概念、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应急照射的实施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辐射事故卫生应急响应法规、预案、事故分级标准、准备与职责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事故剂量的测量方法和人员受照剂量的估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内照射剂量的基本估算及防护原则；人体体表放射性核素污染处理原则和要求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基层放射卫生防护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基层日常放射卫生防护工作的任务、内容、程序和步骤；现场放射防护检测方法、仪器设备、检测条件与检测点选择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辖区内射线装置的应用和防护现状的调查与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PMingLiU;新細明體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PMingLiU;新細明體" w:eastAsia="仿宋_GB2312;仿宋"/>
          <w:sz w:val="32"/>
          <w:szCs w:val="32"/>
        </w:rPr>
        <w:t>．医用</w:t>
      </w:r>
      <w:r>
        <w:rPr>
          <w:rFonts w:eastAsia="仿宋_GB2312;仿宋" w:cs="PMingLiU;新細明體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射线诊断设备防护监测的依据；放射防护检测结果的质量控制。</w:t>
      </w:r>
    </w:p>
    <w:p>
      <w:pPr>
        <w:pStyle w:val="Normal"/>
        <w:ind w:firstLine="640"/>
        <w:rPr/>
      </w:pPr>
      <w:r>
        <w:rPr>
          <w:rFonts w:eastAsia="仿宋_GB2312;仿宋" w:cs="PMingLiU;新細明體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PMingLiU;新細明體" w:eastAsia="仿宋_GB2312;仿宋"/>
          <w:sz w:val="32"/>
          <w:szCs w:val="32"/>
        </w:rPr>
        <w:t>．医用</w:t>
      </w:r>
      <w:r>
        <w:rPr>
          <w:rFonts w:eastAsia="仿宋_GB2312;仿宋" w:cs="PMingLiU;新細明體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射线诊断设备影像质量控制检测方法与结果评价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辐射工作场所的分</w:t>
      </w:r>
      <w:r>
        <w:rPr>
          <w:rFonts w:eastAsia="仿宋_GB2312;仿宋"/>
          <w:sz w:val="32"/>
        </w:rPr>
        <w:t>区及其要求。</w:t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3:00Z</dcterms:created>
  <dc:creator>user</dc:creator>
  <dc:description/>
  <cp:keywords/>
  <dc:language>en-US</dc:language>
  <cp:lastModifiedBy>pc</cp:lastModifiedBy>
  <cp:lastPrinted>2004-12-16T17:32:00Z</cp:lastPrinted>
  <dcterms:modified xsi:type="dcterms:W3CDTF">2017-08-10T08:43:00Z</dcterms:modified>
  <cp:revision>15</cp:revision>
  <dc:subject/>
  <dc:title>放射卫生学（专业业务能力）</dc:title>
</cp:coreProperties>
</file>