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Arial Unicode MS"/>
          <w:sz w:val="44"/>
        </w:rPr>
      </w:pPr>
      <w:r>
        <w:rPr>
          <w:rFonts w:eastAsia="黑体;SimHei" w:cs="Arial Unicode MS"/>
          <w:sz w:val="44"/>
        </w:rPr>
        <w:t>39-</w:t>
      </w:r>
      <w:r>
        <w:rPr>
          <w:rFonts w:cs="Arial Unicode MS" w:eastAsia="黑体;SimHei"/>
          <w:sz w:val="44"/>
        </w:rPr>
        <w:t>精神医学（专业知识答辩）</w:t>
      </w:r>
    </w:p>
    <w:p>
      <w:pPr>
        <w:pStyle w:val="Normal"/>
        <w:jc w:val="center"/>
        <w:rPr>
          <w:rFonts w:eastAsia="仿宋_GB2312;仿宋" w:cs="Arial Unicode MS"/>
          <w:sz w:val="32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一、精神医学掌握的全面性与完整性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医学学科中与基本临床能力相关的边缘领域，如社会精神病学，司法精神医学，社区精神医学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对区别于其他临床学科的某些精神医学的特点有独到的见解， 如精神障碍的本质，精神科医生的作用，精神障碍诊断的特征，精神与脑的关系，社会与个体在精神障碍转归中的相互作用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全面理解精神卫生法，掌握精神卫生法所制定的为保障和促进精神卫生事业的相关规定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本专业研究现状和前沿学术动态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二、器质性精神障碍与精神卫生法</w:t>
      </w:r>
    </w:p>
    <w:p>
      <w:pPr>
        <w:pStyle w:val="Normal"/>
        <w:ind w:firstLine="644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器质性疾病所产生的精神障碍；如精神病性障碍，焦虑障碍，抑郁障碍，躁狂障碍的器质性原因。掌握痴呆，阿尔茨海默病，帕金森病所致精神障碍，额颞叶痴呆（匹克病），血管性痴呆，感染所致精神障碍，脑外伤所致精神障碍，癫痫所致精神障碍的临床表现，诊断和治疗。</w:t>
      </w:r>
    </w:p>
    <w:p>
      <w:pPr>
        <w:pStyle w:val="Normal"/>
        <w:ind w:firstLine="644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全面理解精神卫生法，掌握精神卫生法所规范的诊疗和出入院程序。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三、联络精神医学与心理治疗</w:t>
      </w:r>
    </w:p>
    <w:p>
      <w:pPr>
        <w:pStyle w:val="Normal"/>
        <w:ind w:firstLine="644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急诊科、循环内科相关的精神障碍，如自杀与惊恐发作、心脏神经官能症。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消化内科相关的精神障碍，如神经性贪食与厌食障碍，溃疡性结肠炎，胃肠动力障碍，神经性呕吐，浅表性胃炎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神经内科相关的精神障碍，如脑卒中后抑郁，帕金森症后抑郁，老年痴呆后精神行为障碍。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外科，</w:t>
      </w: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ICU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相关的精神障碍，如兴奋谵妄状态与</w:t>
      </w: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PTSD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。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妇产科相关的精神障碍，如产前，产后抑郁。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整形科和皮肤科美容科，如体像障碍，寄生虫妄想症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7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风湿免疫科，传染科，内分泌科，血液透析科相关的精神障碍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8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心理治疗的基本技能，主流学派，掌握心理治疗与心理咨询的区别。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9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精神科急症（锥体外系副反应、五羟色胺综合征、意识障碍、紧张状态、抽搐发作、自杀）的正确诊断与处理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四、精神活性物质，精神障碍诊断，人格障碍与精神卫生法</w:t>
      </w:r>
    </w:p>
    <w:p>
      <w:pPr>
        <w:pStyle w:val="Normal"/>
        <w:ind w:firstLine="608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活性物质所致精神障碍的共同核心特征，如依赖，耐受，戒断，中毒等概念，精神活性物质的分类。</w:t>
      </w:r>
    </w:p>
    <w:p>
      <w:pPr>
        <w:pStyle w:val="Normal"/>
        <w:ind w:firstLine="644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酒精所致精神障碍的临床表现，诊断，治疗，和其相关的特征性临床表现；掌握阿片类，中枢神经系统抑制剂，兴奋剂和致幻剂的种类，临床表现和中枢神经作用机理。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人格障碍的分类，特征和与其他精神障碍的共病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IC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DSM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两个诊断系统中常见精神病障碍与非精神病障碍的分类与诊断标准。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全面理解精神卫生法，掌握精神卫生法所规范的诊疗程序。</w:t>
      </w:r>
    </w:p>
    <w:p>
      <w:pPr>
        <w:pStyle w:val="Normal"/>
        <w:ind w:left="225" w:firstLine="347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五、精神病障碍，儿童精神障碍与精神科评定量表</w:t>
      </w:r>
    </w:p>
    <w:p>
      <w:pPr>
        <w:pStyle w:val="Normal"/>
        <w:ind w:firstLine="644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分裂症和其它精神病性障碍的各方面特征，如概念的历史变迁，流行病学，病因，发病机理，临床表现，诊断，治疗，药物机理，预后和社会回归。</w:t>
      </w:r>
    </w:p>
    <w:p>
      <w:pPr>
        <w:pStyle w:val="Normal"/>
        <w:ind w:firstLine="644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童年和少年期心理发育障碍的诊断与治疗，如自闭症，抽动秽语综合症，儿童多动症。</w:t>
      </w:r>
    </w:p>
    <w:p>
      <w:pPr>
        <w:pStyle w:val="Normal"/>
        <w:ind w:firstLine="687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与应用常见的临床精神科症状评定量表，如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SCL90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HAMA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HAM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PANNS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BPRS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等。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六、心境障碍，分离转换性障碍（癔症）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PTS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与焦虑障碍</w:t>
      </w:r>
    </w:p>
    <w:p>
      <w:pPr>
        <w:pStyle w:val="Normal"/>
        <w:ind w:firstLine="717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心境障碍各方面特征，如流行病学，病因，发病机制，临床表现，诊断，治疗，药物机理，预后和社会回归。</w:t>
      </w:r>
    </w:p>
    <w:p>
      <w:pPr>
        <w:pStyle w:val="Normal"/>
        <w:ind w:left="143" w:firstLine="57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儿童和青少年的恐惧，焦虑，抑郁，强迫等障碍的诊断与治疗。</w:t>
      </w:r>
    </w:p>
    <w:p>
      <w:pPr>
        <w:pStyle w:val="Normal"/>
        <w:ind w:left="143" w:firstLine="575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分离转换性障碍（癔症）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PTS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与焦虑障碍、掌握癔症、严重应激障碍和适应障碍、焦虑障碍的诊断治疗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七、精神分裂症，心境障碍，老年精神障碍</w:t>
      </w:r>
    </w:p>
    <w:p>
      <w:pPr>
        <w:pStyle w:val="Normal"/>
        <w:ind w:firstLine="717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分裂症的诊治基本知识技能。</w:t>
      </w:r>
    </w:p>
    <w:p>
      <w:pPr>
        <w:pStyle w:val="Normal"/>
        <w:ind w:left="645" w:firstLine="73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心境障碍的基本知识和技能。</w:t>
      </w:r>
    </w:p>
    <w:p>
      <w:pPr>
        <w:pStyle w:val="Normal"/>
        <w:ind w:left="645" w:firstLine="73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老年精神障碍的基本知识与技能。</w:t>
      </w:r>
    </w:p>
    <w:p>
      <w:pPr>
        <w:pStyle w:val="TextBodyIndent"/>
        <w:rPr>
          <w:rFonts w:ascii="仿宋_GB2312;仿宋" w:hAnsi="仿宋_GB2312;仿宋"/>
          <w:spacing w:val="-8"/>
          <w:szCs w:val="32"/>
        </w:rPr>
      </w:pPr>
      <w:r>
        <w:rPr>
          <w:rFonts w:ascii="仿宋_GB2312;仿宋" w:hAnsi="仿宋_GB2312;仿宋"/>
          <w:spacing w:val="-8"/>
          <w:szCs w:val="32"/>
        </w:rPr>
        <w:t>申报评审材料要求：任职期间的病志及相关的资料。第一条可提供综述。</w:t>
      </w:r>
    </w:p>
    <w:p>
      <w:pPr>
        <w:pStyle w:val="Normal"/>
        <w:jc w:val="center"/>
        <w:rPr>
          <w:rFonts w:ascii="黑体;SimHei" w:hAnsi="黑体;SimHei" w:eastAsia="黑体;SimHei" w:cs="Arial Unicode MS"/>
          <w:spacing w:val="-8"/>
          <w:sz w:val="44"/>
          <w:szCs w:val="44"/>
        </w:rPr>
      </w:pPr>
      <w:r>
        <w:rPr>
          <w:rFonts w:eastAsia="黑体;SimHei" w:cs="Arial Unicode MS" w:ascii="黑体;SimHei" w:hAnsi="黑体;SimHei"/>
          <w:spacing w:val="-8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Arial Unicode MS"/>
          <w:sz w:val="44"/>
          <w:szCs w:val="44"/>
        </w:rPr>
      </w:pPr>
      <w:r>
        <w:rPr>
          <w:rFonts w:eastAsia="黑体;SimHei" w:cs="Arial Unicode MS" w:ascii="黑体;SimHei" w:hAnsi="黑体;SimHei"/>
          <w:sz w:val="44"/>
          <w:szCs w:val="44"/>
        </w:rPr>
        <w:t>39-</w:t>
      </w:r>
      <w:r>
        <w:rPr>
          <w:rFonts w:ascii="黑体;SimHei" w:hAnsi="黑体;SimHei" w:cs="Arial Unicode MS" w:eastAsia="黑体;SimHei"/>
          <w:sz w:val="44"/>
          <w:szCs w:val="44"/>
        </w:rPr>
        <w:t>精神医学（专业业务能力）</w:t>
      </w:r>
    </w:p>
    <w:p>
      <w:pPr>
        <w:pStyle w:val="Normal"/>
        <w:jc w:val="center"/>
        <w:rPr>
          <w:rFonts w:ascii="黑体;SimHei" w:hAnsi="黑体;SimHei" w:eastAsia="黑体;SimHei" w:cs="Arial Unicode MS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一、精神医学掌握的全面性与完整性</w:t>
      </w:r>
    </w:p>
    <w:p>
      <w:pPr>
        <w:pStyle w:val="Normal"/>
        <w:ind w:firstLine="760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医学学科中与基本临床能力相关的边缘领域，如社会精神医学，司法精神医学，社区精神医学。掌握和理解社会文化，职场，家庭对精神障碍的发生，转归和康复的影响，精神障碍在评估个体承担刑事与民事责任能力的影响。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障碍的本质，精神障碍诊断的特征，社会，家庭和个体在精神障碍转归中的相互作用。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二、器质性精神障碍与精神卫生法</w:t>
      </w:r>
    </w:p>
    <w:p>
      <w:pPr>
        <w:pStyle w:val="Normal"/>
        <w:ind w:firstLine="608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掌握器质性疾病所产生的精神障碍，如精神病性障碍，焦虑障碍，抑郁障碍，躁狂障碍的器质性原因。掌握痴呆，阿尔茨海默病，帕金森病所致精神障碍，额颞叶痴呆（匹克病），血管性痴呆，感染所致精神障碍，脑外伤所致精神障碍，癫痫所致精神障碍的临床表现，诊断和治疗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三、联络精神医学与心理治疗</w:t>
      </w:r>
    </w:p>
    <w:p>
      <w:pPr>
        <w:pStyle w:val="Normal"/>
        <w:ind w:firstLine="681"/>
        <w:rPr/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掌握与急诊科与循环内科相关的精神障碍，如自杀与心惊恐发作。</w:t>
      </w:r>
    </w:p>
    <w:p>
      <w:pPr>
        <w:pStyle w:val="Normal"/>
        <w:ind w:firstLine="717"/>
        <w:rPr/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消化内科相关的精神障碍，如神经性贪食与厌食障碍，溃疡性结肠炎，胃肠动力障碍，浅表性胃炎。</w:t>
      </w:r>
    </w:p>
    <w:p>
      <w:pPr>
        <w:pStyle w:val="Normal"/>
        <w:ind w:firstLine="687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神经内科相关的精神障碍，如脑卒中后抑郁，帕金森症后抑郁，老年痴呆后精神行为障碍。</w:t>
      </w:r>
    </w:p>
    <w:p>
      <w:pPr>
        <w:pStyle w:val="Normal"/>
        <w:ind w:firstLine="717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外科，</w:t>
      </w: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ICU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相关的精神障碍，兴奋谵妄状态与</w:t>
      </w: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PTSD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。</w:t>
      </w:r>
    </w:p>
    <w:p>
      <w:pPr>
        <w:pStyle w:val="Normal"/>
        <w:ind w:firstLine="717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与妇产科相关的精神障碍，如产前，产后抑郁。</w:t>
      </w:r>
    </w:p>
    <w:p>
      <w:pPr>
        <w:pStyle w:val="Normal"/>
        <w:ind w:left="-2" w:firstLine="720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整形科和皮肤科美容科，如体像障碍，寄生虫妄想症。</w:t>
      </w:r>
    </w:p>
    <w:p>
      <w:pPr>
        <w:pStyle w:val="Normal"/>
        <w:ind w:firstLine="717"/>
        <w:rPr>
          <w:rFonts w:ascii="仿宋_GB2312;仿宋" w:hAnsi="仿宋_GB2312;仿宋" w:eastAsia="仿宋_GB2312;仿宋" w:cs="Arial Unicode MS"/>
          <w:bCs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7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风湿免疫科，传染科，内分泌科，血液透析科所相关的精神障碍。</w:t>
      </w:r>
    </w:p>
    <w:p>
      <w:pPr>
        <w:pStyle w:val="Normal"/>
        <w:ind w:firstLine="687"/>
        <w:rPr/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8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心理治疗的基本技能，主流学派，和心理治疗在整合药物治疗的方法。</w:t>
      </w:r>
    </w:p>
    <w:p>
      <w:pPr>
        <w:pStyle w:val="Normal"/>
        <w:ind w:firstLine="760"/>
        <w:rPr/>
      </w:pPr>
      <w:r>
        <w:rPr>
          <w:rFonts w:eastAsia="仿宋_GB2312;仿宋" w:cs="Arial Unicode MS" w:ascii="仿宋_GB2312;仿宋" w:hAnsi="仿宋_GB2312;仿宋"/>
          <w:bCs/>
          <w:spacing w:val="-8"/>
          <w:sz w:val="32"/>
          <w:szCs w:val="32"/>
        </w:rPr>
        <w:t>9</w:t>
      </w:r>
      <w:r>
        <w:rPr>
          <w:rFonts w:ascii="仿宋_GB2312;仿宋" w:hAnsi="仿宋_GB2312;仿宋" w:cs="Arial Unicode MS" w:eastAsia="仿宋_GB2312;仿宋"/>
          <w:bCs/>
          <w:spacing w:val="-8"/>
          <w:sz w:val="32"/>
          <w:szCs w:val="32"/>
        </w:rPr>
        <w:t>．掌握精神科急症（锥体外系副反应、五羟色胺综合征、意识障碍、紧张状态、抽搐发作、自杀）的正确诊断与处理。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四、精神活性物质，精神障碍诊断，人格障碍与精神卫生法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酒精所致精神障碍的临床表现，诊断，治疗，和其相关的特征性临床表现和处理方式。掌握阿片类，中枢神经系统抑制剂，兴奋剂和致幻剂的种类，临床表现，诊断和治疗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人格障碍的分类，特征和与其他精神障碍的共病。</w:t>
      </w:r>
    </w:p>
    <w:p>
      <w:pPr>
        <w:pStyle w:val="Normal"/>
        <w:ind w:left="225" w:firstLine="347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五、精神病障碍，儿童精神障碍与精神科评定量表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分裂症和其它精神病性障碍的各方面特征，如临床表现，诊断，治疗，药物机理，预后和社会回归。</w:t>
      </w:r>
    </w:p>
    <w:p>
      <w:pPr>
        <w:pStyle w:val="Normal"/>
        <w:ind w:firstLine="644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童年和青少年心理发育障碍的诊断与治疗，如自闭症，抽动秽语综合症，儿童多动症。</w:t>
      </w:r>
    </w:p>
    <w:p>
      <w:pPr>
        <w:pStyle w:val="Normal"/>
        <w:ind w:firstLine="608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与应用常见的临床精神科症状评定量表，如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SCL90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HAMA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HAM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PANNS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BPRS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等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六、心境障碍，分离转换性障碍（癔症）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PTS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与焦虑障碍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心境障碍临床表现，诊断和治疗。</w:t>
      </w:r>
    </w:p>
    <w:p>
      <w:pPr>
        <w:pStyle w:val="Normal"/>
        <w:ind w:firstLine="608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儿童和少年期的恐惧，焦虑，抑郁，强迫等障碍的临床表现，诊断和治疗。</w:t>
      </w:r>
    </w:p>
    <w:p>
      <w:pPr>
        <w:pStyle w:val="Normal"/>
        <w:ind w:firstLine="608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分离转换性障碍（癔症），</w:t>
      </w: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PTSD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与焦虑障碍的临床表现，诊断和治疗</w:t>
      </w:r>
    </w:p>
    <w:p>
      <w:pPr>
        <w:pStyle w:val="Normal"/>
        <w:ind w:firstLine="540"/>
        <w:rPr/>
      </w:pP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七、临床最常见病种的临床技能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精神分裂症的诊治基本知识技能。</w:t>
      </w:r>
    </w:p>
    <w:p>
      <w:pPr>
        <w:pStyle w:val="Normal"/>
        <w:ind w:left="645" w:hanging="0"/>
        <w:rPr>
          <w:rFonts w:ascii="仿宋_GB2312;仿宋" w:hAnsi="仿宋_GB2312;仿宋" w:eastAsia="仿宋_GB2312;仿宋" w:cs="Arial Unicode MS"/>
          <w:spacing w:val="-8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心境障碍的基本知识和技能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pacing w:val="-8"/>
          <w:sz w:val="32"/>
          <w:szCs w:val="32"/>
        </w:rPr>
        <w:t>．掌握老年精神障碍的基本知识与技能。</w:t>
      </w:r>
    </w:p>
    <w:sectPr>
      <w:footerReference w:type="default" r:id="rId2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eastAsia="仿宋_GB2312;仿宋" w:cs="Arial Unicode MS"/>
      <w:spacing w:val="-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7:00Z</dcterms:created>
  <dc:creator>zhang</dc:creator>
  <dc:description/>
  <cp:keywords/>
  <dc:language>en-US</dc:language>
  <cp:lastModifiedBy>pc</cp:lastModifiedBy>
  <dcterms:modified xsi:type="dcterms:W3CDTF">2017-08-10T08:13:00Z</dcterms:modified>
  <cp:revision>14</cp:revision>
  <dc:subject/>
  <dc:title>精神病学（专业业务能力）</dc:title>
</cp:coreProperties>
</file>