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  <w:t>32-</w:t>
      </w:r>
      <w:r>
        <w:rPr>
          <w:rFonts w:ascii="黑体;SimHei" w:hAnsi="黑体;SimHei" w:cs="宋体;SimSun" w:eastAsia="黑体;SimHei"/>
          <w:bCs/>
          <w:sz w:val="44"/>
          <w:szCs w:val="44"/>
        </w:rPr>
        <w:t>肿瘤外科学（专业业务能力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一、肝癌联合脏器切除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肝尾状叶切除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腹腔镜下半肝切除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根治性胰头、十二指肠切除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扩大半肝切除术（主要指左三叶或右三叶切除术）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 xml:space="preserve">,III/IV 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型肝门胆管癌根治术；根治性全胃联合脾、胰体尾切除术，食管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胃结合部癌经胸腹联合切口全胃切除术，腹腔镜胃癌根治术；乳腺癌微创外科（保乳手术和前哨淋巴结活检术）的综合治疗；结、直肠癌腹腔联合脏器切除术，腹腔镜结、直肠癌根治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二、肝癌联合血管切除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静脉栓子取出术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),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根治性半肝切除术，肝门胆管癌根治切除术，保留脾脏的胰体尾切除术；</w:t>
      </w:r>
    </w:p>
    <w:p>
      <w:pPr>
        <w:pStyle w:val="Normal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残胃癌全胃切除术，胃癌扩大根治术（腹主动脉旁淋巴结清扫）；姑息性全胃切除或胃癌扩大切除术（合并其他脏器切除）；</w:t>
      </w:r>
    </w:p>
    <w:p>
      <w:pPr>
        <w:pStyle w:val="Normal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癌新辅助化疗（或新辅助内分泌治疗）的综合治疗；直肠癌扩大根治术、直肠癌超低位前切除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三、规则性肝叶切除术，根治性胰体、尾脾切除术；双切口全胃切除术，根治性全胃或根治性近端胃切除术（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D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）、腹腔镜下缩小的胃癌根治性切除术，保留幽门的远端胃切除术（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PPG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）；淋巴结阳性可手术乳腺癌病例的综合治疗；直肠癌、直肠肛门部癌腹会阴联合切除术，结肠癌扩大根治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四、规则性肝段切除术，根治性胆囊癌切除术（包括部分肝切除）；胃癌根治性远端胃切除术（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D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）；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HER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阳性或三阴性可手术乳腺癌病例的综合治疗；直肠癌低位前切除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五、肝癌不规则肝叶或肝段切除术；开放的早期胃癌缩小手术，胃癌姑息性切除术；激素受体阳性乳腺癌病例的手术及辅助治疗；乙状结肠癌、直肠上段癌前切除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六、根治性胰尾、脾切除术或姑息性胆囊癌切除术；姑息的全胃切除术；乳腺癌保留胸神经仿根治术</w:t>
      </w:r>
      <w:r>
        <w:fldChar w:fldCharType="begin"/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instrText xml:space="preserve"> = 1 \* ROMAN </w:instrTex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fldChar w:fldCharType="separate"/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I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式（保留胸大、小肌）或</w:t>
      </w:r>
      <w:r>
        <w:fldChar w:fldCharType="begin"/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instrText xml:space="preserve"> = 2 \* ROMAN </w:instrTex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fldChar w:fldCharType="separate"/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II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</w:r>
      <w:r>
        <w:rPr>
          <w:spacing w:val="20"/>
          <w:sz w:val="32"/>
          <w:szCs w:val="32"/>
          <w:rFonts w:ascii="仿宋_GB2312;仿宋" w:hAnsi="仿宋_GB2312;仿宋" w:cs="宋体;SimSun" w:eastAsia="仿宋_GB2312;仿宋"/>
        </w:rPr>
        <w:fldChar w:fldCharType="end"/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式（保留胸大肌，切断或切除胸小肌）；结肠癌根治术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七、恶性梗阻性黄疸内或外引流术或胰腺囊肿内引流术；胃癌胃空肠吻合术；乳腺肿瘤外科活检术；结、直肠息肉切除术，肠造口术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pacing w:val="20"/>
          <w:sz w:val="28"/>
          <w:szCs w:val="32"/>
        </w:rPr>
      </w:pPr>
      <w:r>
        <w:rPr>
          <w:rFonts w:eastAsia="仿宋_GB2312;仿宋" w:cs="宋体;SimSun" w:ascii="仿宋_GB2312;仿宋" w:hAnsi="仿宋_GB2312;仿宋"/>
          <w:spacing w:val="20"/>
          <w:sz w:val="28"/>
          <w:szCs w:val="32"/>
        </w:rPr>
      </w:r>
    </w:p>
    <w:p>
      <w:pPr>
        <w:pStyle w:val="Normal"/>
        <w:rPr>
          <w:rFonts w:cs="Arial"/>
          <w:color w:val="000000"/>
          <w:kern w:val="0"/>
          <w:sz w:val="28"/>
          <w:szCs w:val="21"/>
        </w:rPr>
      </w:pPr>
      <w:r>
        <w:rPr>
          <w:rFonts w:cs="Arial"/>
          <w:color w:val="000000"/>
          <w:kern w:val="0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kern w:val="0"/>
          <w:sz w:val="44"/>
          <w:szCs w:val="44"/>
        </w:rPr>
      </w:pPr>
      <w:r>
        <w:rPr>
          <w:rFonts w:eastAsia="黑体;SimHei" w:cs="Arial" w:ascii="黑体;SimHei" w:hAnsi="黑体;SimHei"/>
          <w:color w:val="000000"/>
          <w:kern w:val="0"/>
          <w:sz w:val="44"/>
          <w:szCs w:val="44"/>
        </w:rPr>
        <w:t>32-</w:t>
      </w:r>
      <w:r>
        <w:rPr>
          <w:rFonts w:ascii="黑体;SimHei" w:hAnsi="黑体;SimHei" w:cs="Arial" w:eastAsia="黑体;SimHei"/>
          <w:color w:val="000000"/>
          <w:kern w:val="0"/>
          <w:sz w:val="44"/>
          <w:szCs w:val="44"/>
        </w:rPr>
        <w:t>肿瘤外科学（专业知识答辩）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．胆囊癌扩大根治术的切除范围及术式选择；精准肝切除的原则及外科实施策略；简述肝癌诊断、综合治疗新进展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说明原位肝切除术的手术适应征、优点、手术操作技术要点；基于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BCLC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期系统条件下，如何选择肝癌的外科治疗策略；根治性胰十二指肠切除术的技术难点和处理策略；该术式术后的主要并发症有哪些、分析相关因素及防治。</w:t>
      </w:r>
    </w:p>
    <w:p>
      <w:pPr>
        <w:pStyle w:val="Normal"/>
        <w:tabs>
          <w:tab w:val="clear" w:pos="420"/>
          <w:tab w:val="left" w:pos="425" w:leader="none"/>
        </w:tabs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．胃癌根治性联合脏器切除手术种类；全胃联合脾、胰体尾切除手术适应症及并发症处理；进展期胃癌多学科综合治疗策略的选择及循证医学证据；胃癌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TNM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期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(AJCC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第七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和《日本胃癌处理规约》（第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版）胃癌分期的更新内容及临床意义；腹主动脉旁淋巴结清扫术的意义、范围、并发症及循证学依据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．乳腺肿瘤影像学检查的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BI-RADS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类的意义和内容。乳腺肿瘤超声检查、钼靶检查和核磁检查的适应症，优缺点及具体读片方法；乳腺肿瘤的活检方法有哪些？不同活检方法的适应症、操作方法和注意事项。乳腺癌微创外科的理论依据。乳腺癌保乳手术和前哨淋巴结活检的适应症、禁忌症、操作方法及注意事项；乳腺癌乳房重建手术的主要方法、适应症、禁忌症和相应的优缺点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．结肠全系膜切除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 xml:space="preserve">CME (Complete Mesocolic Excision) 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的定义、操作技术要点及术中相关并发症的预防；结、直肠癌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MDT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Multidisciplinary Team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）建立的必要性以及如何具体实施；结直肠癌联合脏器切除手术适应症、手术要点及并发症处理；直肠癌的临床病理分期和各分期的治疗原则与方法；遗传性非息肉病性结直肠癌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lynch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综合征）的诊断及治疗；结、直肠癌肝转移的分类，以及治疗原则；什么是快速康复外科？如何将该理念应用于在结、直肠癌患者的围手术期治疗中；腹腔镜辅助结、直肠癌外科手术有那些优势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和不足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如何基于肿瘤分型、分期及临床病理特征进行肝门胆管癌外科治疗方法的选择；阐述胆囊癌根治性切除术的切除范围及其临床理论基础；肝癌下腔静脉受累的临床类型、术前诊断及评估方法、手术切除方法及手术操作技术要点；肝切除术时血管阻断技术的方法、如何正确选择；根治性胰体、尾脾切除术的适应征、手术要点及并发症的处理。</w:t>
      </w:r>
    </w:p>
    <w:p>
      <w:pPr>
        <w:pStyle w:val="Normal"/>
        <w:ind w:firstLine="72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阐述食管胃结合部腺癌的分类、浸润转移特点、外科手术方式的选择指证及淋巴结清扫的范围；全胃切除消化道重建方法种类，各自优、缺点。如何按病期选择重建方法；胃癌微创手术的概念、适应症；残胃癌的定义、残胃癌手术要点与难点分析、术后常见并发症及处理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．乳腺癌分子分型的意义和方法；乳腺癌新辅助治疗的理论依据、目的、方法、适应症和操作方法；新辅助治疗后影像学和病理学评价方法；可手术乳腺癌的辅助化疗、内分泌治疗、靶向治疗和放疗的意义、适应症、操作方法及注意事项；炎性乳腺癌的定义和综合治疗方法；隐匿性乳腺癌的定义和综合治疗方法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直肠癌扩大根治术中的注意事项及并发损伤的预防与处理；结、直肠癌诊断、综合治疗新进展；直肠肛管部恶性肿瘤的治疗；转移性结、直肠癌综合治疗的策略及方法；直肠癌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TME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的定义、临床适应证及操作技术的质控标准；直肠癌超低位前切除术的定义、适应证、手术操作技术要点、术中并发症的预防；结、直肠癌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TNM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AJCC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标准）分期进展及临床意义；结、直肠息肉的临床诊断、处理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原则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如何确定肝门胆管癌的外科切缘；进展期胆囊癌直接浸润及淋巴结转移的规律及切除方式的选择；胆囊癌的分期、外科手术方式的选择；腹腔镜下偶见胆囊癌切除后，如何进一步处理及注意事项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依照胃癌病灶部位的进展期胃癌淋巴结清扫范围；胃癌缩小手术方式，适应证。保留幽门的远端胃切除术的解剖学基础、适应证及操作要点；胃癌手术、化疗、放疗以外的治疗方案及其适应证；胃癌近端胃切除适应症、手术要点、并发症及预防和处理原则。</w:t>
      </w:r>
    </w:p>
    <w:p>
      <w:pPr>
        <w:pStyle w:val="Normal"/>
        <w:tabs>
          <w:tab w:val="clear" w:pos="420"/>
          <w:tab w:val="left" w:pos="425" w:leader="none"/>
        </w:tabs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肿瘤影像学检查的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BI-RADS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类的内容。乳腺肿瘤超声检查、钼靶检查和核磁检查的读片方法；乳腺癌保乳手术和前哨淋巴结活检的适应症、相对禁忌症和绝对禁忌症；乳腺癌改良根治术的种类和相应的手术切除范围。</w:t>
      </w:r>
    </w:p>
    <w:p>
      <w:pPr>
        <w:pStyle w:val="Normal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简述直肠癌术前新辅助治疗的定义、适应证选择及临床意义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中段直肠癌根治术术式选择；结、肠癌根治性手术的切除范围；简述肠造口术的类型、各型造口的优、缺点及适应证的选择；结、直肠癌患者围手术期营养支持治疗的适应证及方法；直肠癌低位前切除的手术适应证、术中技术要点、并发症的预防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胰腺癌手术中应遵循的原则；胰头癌的鉴别诊断及淋巴结转移分站何廓清范围；胰腺癌的临床表现、诊断及鉴别诊断；如何确定肝门胆管癌的外科切缘；进展期胆囊癌直接浸润及淋巴结转移的规律及切除方式的选择；胆囊癌的分期、外科手术方式的选择；腹腔镜下偶见胆囊癌切除后，如何进一步处理及注意事项。</w:t>
      </w:r>
    </w:p>
    <w:p>
      <w:pPr>
        <w:pStyle w:val="Normal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根治性远端胃切除术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D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）适应症、禁忌证、手术步骤、常见近期远期并发症及处理原则；早期胃癌治疗的方式、各自适应证及并发症；胃癌术后辅助化疗的循证学依据，列举较常用的胃癌化疗方案；胃癌的生物学行为评价包括哪些方面内容。</w:t>
      </w:r>
    </w:p>
    <w:p>
      <w:pPr>
        <w:pStyle w:val="Normal"/>
        <w:ind w:firstLine="5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癌新辅助化疗的目的、方法、适应症和操作方法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新辅助内分泌的目的、方法、适应症和操作方法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腋下淋巴结转移阴性可手术乳腺癌的辅助化疗、内分泌治疗、靶向治疗和放疗的意义、适应症、操作方法及注意事项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三阴乳腺癌的定义和临床意义</w:t>
      </w:r>
      <w:r>
        <w:rPr>
          <w:rFonts w:eastAsia="仿宋_GB2312;仿宋" w:cs="宋体;SimSun" w:ascii="仿宋_GB2312;仿宋" w:hAnsi="仿宋_GB2312;仿宋"/>
          <w:spacing w:val="20"/>
          <w:sz w:val="32"/>
          <w:szCs w:val="32"/>
        </w:rPr>
        <w:t>;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导管内癌的</w:t>
      </w:r>
      <w:r>
        <w:rPr>
          <w:rFonts w:ascii="仿宋_GB2312;仿宋" w:hAnsi="仿宋_GB2312;仿宋" w:cs="宋体;SimSun" w:eastAsia="仿宋_GB2312;仿宋"/>
          <w:sz w:val="32"/>
          <w:szCs w:val="32"/>
        </w:rPr>
        <w:t>定义、亚分类和治疗方法。</w:t>
      </w:r>
    </w:p>
    <w:p>
      <w:pPr>
        <w:pStyle w:val="Normal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直肠癌经腹会阴切除手术方式的选择、各阶段手术操作要点及注意事项、术后并发症及防治；分析说明结直肠癌术后吻合口瘘的原因及预防措施；阐述结直肠癌根治性手术的基本原则；说明直肠癌局部切除术的合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理应用，术式选择及注意事项。</w:t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肝脏分叶、分段法及第一、二肝门结构和临床意义；肝细胞肝癌根治性切除的手术适应证、禁忌症。</w:t>
      </w:r>
    </w:p>
    <w:p>
      <w:pPr>
        <w:pStyle w:val="Normal"/>
        <w:ind w:firstLine="72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胃癌手术中无瘤术操作要点；胃癌常用影像学诊断方法及应用、术前分期方法；胃癌大体分型，常见组织学类型。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Lauren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型的内容及其临床意义；胃癌的姑息手术的种类及适应证。</w:t>
      </w:r>
    </w:p>
    <w:p>
      <w:pPr>
        <w:pStyle w:val="Normal"/>
        <w:ind w:firstLine="72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癌的临床表现；乳腺癌超声检查、钼靶检查等影像学表现；乳腺癌的临床分期；乳腺肿瘤空芯针活检的操作方法和注意事项；乳腺肿瘤外科活检术的主要方法和注意事项。</w:t>
      </w:r>
    </w:p>
    <w:p>
      <w:pPr>
        <w:pStyle w:val="Normal"/>
        <w:ind w:firstLine="5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结直肠癌合并肠梗阻、出血、肠穿孔诊断及处理；结直肠癌术前临床分期方法；高危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II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期结直肠癌的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定义、处理。</w:t>
      </w:r>
    </w:p>
    <w:p>
      <w:pPr>
        <w:pStyle w:val="Normal"/>
        <w:ind w:firstLine="72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原发性肝癌的诊断与鉴别诊断，外科手术适应证包括哪几个方面；肝门胆管癌的特征性临床表现有哪些，分型、分期、如何进行正确、全面的临床诊断；肝癌行肝切除治疗时应考虑到的问题。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胃的动脉分布，静脉回流及胃周淋巴结（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1-1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组）命名；早期胃癌的定义、内镜下分型；胃癌的流行病学特点及变迁、胃癌可能的病因及预防。</w:t>
      </w:r>
    </w:p>
    <w:p>
      <w:pPr>
        <w:pStyle w:val="Normal"/>
        <w:tabs>
          <w:tab w:val="clear" w:pos="420"/>
          <w:tab w:val="left" w:pos="425" w:leader="none"/>
        </w:tabs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癌根治术的主要术式，术后并发症的内容、产生原因和处理方法；乳腺癌辅助化疗的方案的种类和操作方法；乳腺癌辅助内分泌的意义和方法；乳腺癌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HER2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检查的临床意义和阳性评价标准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梗阻性结肠癌治疗原则、如何选择手术方式、预防吻合口瘘发生的关键措施；造瘘还纳术的适应证、禁忌症及注意事项；结肠癌根治术的技术要求及操作要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 xml:space="preserve">七、 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肝癌诊断方法有哪些，治疗方法选择；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Child-Pugh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分级及其临床意义；肝癌手术切除时无瘤原则如何实施；根治性胰十二指肠切除术的适应征。</w:t>
      </w:r>
    </w:p>
    <w:p>
      <w:pPr>
        <w:pStyle w:val="Normal"/>
        <w:tabs>
          <w:tab w:val="clear" w:pos="420"/>
          <w:tab w:val="left" w:pos="425" w:leader="none"/>
        </w:tabs>
        <w:ind w:firstLine="720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胃癌的临床症状、体征（包括转移性体征）及伴癌综合症有哪些；胃癌诊断、鉴别诊断；胃癌手术并发症、预防及处理。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乳腺癌的最新临床病理分类、分期、诊断方法；乳腺肿瘤穿刺活检的意义、种类、操作方法和注意事项。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pacing w:val="20"/>
          <w:sz w:val="32"/>
          <w:szCs w:val="32"/>
        </w:rPr>
        <w:t>4</w:t>
      </w:r>
      <w:r>
        <w:rPr>
          <w:rFonts w:ascii="仿宋_GB2312;仿宋" w:hAnsi="仿宋_GB2312;仿宋" w:eastAsia="仿宋_GB2312;仿宋"/>
          <w:spacing w:val="20"/>
          <w:sz w:val="32"/>
          <w:szCs w:val="32"/>
        </w:rPr>
        <w:t>．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</w:rPr>
        <w:t>结直肠癌手术无瘤术的内容；结、直肠癌术后随诊的原则、方法。</w:t>
      </w:r>
    </w:p>
    <w:p>
      <w:pPr>
        <w:pStyle w:val="Normal"/>
        <w:rPr>
          <w:rFonts w:ascii="仿宋_GB2312;仿宋" w:hAnsi="仿宋_GB2312;仿宋" w:eastAsia="仿宋_GB2312;仿宋"/>
          <w:bCs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2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53:00Z</dcterms:created>
  <dc:creator>w</dc:creator>
  <dc:description/>
  <cp:keywords/>
  <dc:language>en-US</dc:language>
  <cp:lastModifiedBy>pc</cp:lastModifiedBy>
  <dcterms:modified xsi:type="dcterms:W3CDTF">2017-08-10T08:00:00Z</dcterms:modified>
  <cp:revision>19</cp:revision>
  <dc:subject/>
  <dc:title>肿瘤外科（专业业务能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