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  <w:lang w:val="zh-CN"/>
        </w:rPr>
        <w:t>38-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  <w:lang w:val="zh-CN"/>
        </w:rPr>
        <w:t>传染病学（专业业务能力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color w:val="000000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一、少见传染病或新出现的传染病的诊断和治疗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不明原因的持续性发热（不能除外传染病）的鉴别诊断、治疗及进展，感染性休克的诊断及治疗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危重型肾综合征出血热、极重型乙脑、重型霍乱、暴发型流脑、中毒型痢疾的诊断和治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艾滋病各种机会性感染的诊断和治疗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重型肝炎（肝衰竭）及并发症的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断和治疗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传染病并发器官功能衰竭的诊断和治疗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重型肝炎（肝衰竭）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重型乙脑、中型霍乱、普通型流脑的诊断和治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艾滋病的诊断和抗病毒治疗，肝炎后肝硬化并发症的诊断及治疗。</w:t>
      </w:r>
    </w:p>
    <w:p>
      <w:pPr>
        <w:pStyle w:val="Normal"/>
        <w:autoSpaceDE w:val="false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四、人畜共患传染病（高致病性人禽流感、炭疽、布鲁氏菌病、狂犬病）的诊断和治疗，中型、重型肾综合征出血热的诊断和治疗，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手足口病重症病例的诊断和治疗，登革热的诊断和治疗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乙型肝炎、乙肝后肝硬化抗病毒治疗失败病例的分析及处理。</w:t>
      </w:r>
    </w:p>
    <w:p>
      <w:pPr>
        <w:pStyle w:val="Normal"/>
        <w:autoSpaceDE w:val="false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、常见传染病（病毒性肝炎除外）出现并发症的诊断及治疗，疟疾的诊断和治疗，乙型肝炎或丙型肝炎的抗病毒治疗，乙型肝炎或丙型肝炎后肝硬化的抗病毒治疗。</w:t>
      </w:r>
    </w:p>
    <w:p>
      <w:pPr>
        <w:pStyle w:val="Normal"/>
        <w:autoSpaceDE w:val="false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各型病毒性肝炎的诊断和治疗。</w:t>
      </w:r>
    </w:p>
    <w:p>
      <w:pPr>
        <w:pStyle w:val="Normal"/>
        <w:autoSpaceDE w:val="false"/>
        <w:ind w:firstLine="63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七、常见传染病（病毒性肝炎除外）的诊断和治疗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ind w:firstLine="63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  <w:lang w:val="zh-CN"/>
        </w:rPr>
        <w:t>38-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  <w:lang w:val="zh-CN"/>
        </w:rPr>
        <w:t>传染病学（专业知识答辩）</w:t>
      </w:r>
    </w:p>
    <w:p>
      <w:pPr>
        <w:pStyle w:val="Normal"/>
        <w:autoSpaceDE w:val="false"/>
        <w:ind w:firstLine="630"/>
        <w:jc w:val="center"/>
        <w:rPr>
          <w:rFonts w:ascii="黑体;SimHei" w:hAnsi="黑体;SimHei" w:eastAsia="黑体;SimHei"/>
          <w:color w:val="000000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新型布尼亚病毒感染的流行病学、发病机制及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人感染高致病性禽流感的流行病学、发病机制及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新发或流行传染病的流行病学、发病机制及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疟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lang w:val="zh-CN"/>
        </w:rPr>
        <w:t>疾合并溶血尿毒综合征及脑型疟的发病机制，临床表现及抢救措施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艾滋病的发病机理、各种并发病的诊断、鉴别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鼠疫的临床表现、确诊或疑似病例的处理原则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zh-CN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危重症传染病并发呼吸衰竭的抢救治疗及进展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zh-CN"/>
        </w:rPr>
        <w:t xml:space="preserve">8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病毒性肝炎诊断及治疗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zh-CN"/>
        </w:rPr>
        <w:t xml:space="preserve">9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感染性休克的发病机制、治疗及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肾综合征出血热低血压休克期的发生机制、扩容输液方法，出现心衰、肺水肿的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bCs/>
          <w:iCs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重型乙脑的临床表现及抢救治疗措施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暴发型流脑的治疗措施，肝素的适应症、用法、剂量及注意事项，大剂量山莨菪碱疗法的适应症、用法、剂量及注意事项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中毒型菌痢的</w:t>
      </w:r>
      <w:r>
        <w:rPr>
          <w:rFonts w:ascii="仿宋_GB2312;仿宋" w:hAnsi="仿宋_GB2312;仿宋" w:cs="宋体;SimSun" w:eastAsia="仿宋_GB2312;仿宋"/>
          <w:bCs/>
          <w:iCs/>
          <w:kern w:val="0"/>
          <w:sz w:val="32"/>
          <w:szCs w:val="32"/>
          <w:lang w:val="zh-CN"/>
        </w:rPr>
        <w:t>分型、临床表现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综合治疗措施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艾滋病各种机会性感染的临床表现、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C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新型布尼亚病毒感染</w:t>
      </w:r>
      <w:r>
        <w:rPr>
          <w:rFonts w:ascii="仿宋_GB2312;仿宋" w:hAnsi="仿宋_GB2312;仿宋" w:cs="宋体;SimSun" w:eastAsia="仿宋_GB2312;仿宋"/>
          <w:bCs/>
          <w:iCs/>
          <w:kern w:val="0"/>
          <w:sz w:val="32"/>
          <w:szCs w:val="32"/>
          <w:lang w:val="zh-CN"/>
        </w:rPr>
        <w:t>（发热伴血小板减少综合征）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临床表现及诊断标准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重型肝炎（肝衰竭）并发症的发生机理、诊断、治疗及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8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发现甲类传染病等突发公共卫生应急事件的处理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可并发呼吸衰竭的急性传染病病种，呼吸衰竭的诊断要点及处理原则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bCs/>
          <w:iCs/>
          <w:kern w:val="0"/>
          <w:sz w:val="32"/>
          <w:szCs w:val="32"/>
          <w:lang w:val="zh-CN"/>
        </w:rPr>
        <w:t>可并发心力衰竭的急性传染病病种，心力衰竭的诊断及处理原则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bCs/>
          <w:iCs/>
          <w:kern w:val="0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bCs/>
          <w:iCs/>
          <w:kern w:val="0"/>
          <w:sz w:val="32"/>
          <w:szCs w:val="32"/>
          <w:lang w:val="zh-CN"/>
        </w:rPr>
        <w:t xml:space="preserve">. </w:t>
      </w:r>
      <w:r>
        <w:rPr>
          <w:rFonts w:ascii="仿宋_GB2312;仿宋" w:hAnsi="仿宋_GB2312;仿宋" w:cs="宋体;SimSun" w:eastAsia="仿宋_GB2312;仿宋"/>
          <w:bCs/>
          <w:iCs/>
          <w:kern w:val="0"/>
          <w:sz w:val="32"/>
          <w:szCs w:val="32"/>
          <w:lang w:val="zh-CN"/>
        </w:rPr>
        <w:t>可并发肾功能衰竭的急性传染病病种，肾功能衰竭的诊断及处理原则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i/>
          <w:i/>
          <w:iCs/>
          <w:color w:val="004DBB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重型肝炎（肝衰竭）的诊断、治疗，人工肝支持系统的临床应用，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肝移植的临床应用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乙脑患者高热的处理，保持呼吸道畅通的方法，脱水剂的用法及注意事项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霍乱的临床诊断标准、确定诊断标准、霍乱的抢救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普通型流脑的临床表现、临床分形、诊断、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8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艾滋病的病原体、传染途径和发病机理，抗病毒治疗时机及药物选择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9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失代偿期肝硬化的诊断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四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1. </w:t>
      </w:r>
      <w:r>
        <w:rPr>
          <w:rFonts w:ascii="仿宋_GB2312;仿宋" w:hAnsi="仿宋_GB2312;仿宋" w:cs="宋体;SimSun" w:eastAsia="仿宋_GB2312;仿宋"/>
          <w:bCs/>
          <w:iCs/>
          <w:kern w:val="0"/>
          <w:sz w:val="32"/>
          <w:szCs w:val="32"/>
          <w:lang w:val="zh-CN"/>
        </w:rPr>
        <w:t>人感染高致病性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禽流感的临床表现及诊断标准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炭疽的病原体、传染途径及临床分型，皮肤炭疽的临床特点及主要治疗方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布氏杆菌病的病原体、传播途径、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狂犬病的病原体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传播途径、临床表新、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手足口病重症病例的临床表现、诊断及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肾综合征出血热的临床表现，少尿期导泻治疗适应症及方法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血液透析的适应症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肾综合征出血热与登革热的鉴别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核苷类药物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的特点、耐药位点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9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核苷类药物耐药的危害及挽救治疗，如何预防耐药？</w:t>
      </w:r>
    </w:p>
    <w:p>
      <w:pPr>
        <w:pStyle w:val="Normal"/>
        <w:autoSpaceDE w:val="false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水痘的发病机制、并发症及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流行性腮腺炎的发病机制、并发症及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重型麻疹的各种临床表现、并发症及其治疗。麻疹病程中两种肺炎的特点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伤寒的诊断、常见并发症及其处理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手足口病的病原学、流行病学及其鉴别诊断，并发症及后遗症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疟疾的病原学、流行病学、临床表现、诊断、鉴别诊断及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慢性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乙型肝炎抗病毒治疗的适应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及疗效判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定标准，及其抗病毒药物治疗进展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iCs/>
          <w:kern w:val="0"/>
          <w:sz w:val="32"/>
          <w:szCs w:val="32"/>
          <w:lang w:val="zh-CN"/>
        </w:rPr>
        <w:t>8</w:t>
      </w:r>
      <w:bookmarkStart w:id="0" w:name="_GoBack"/>
      <w:bookmarkEnd w:id="0"/>
      <w:r>
        <w:rPr>
          <w:rFonts w:eastAsia="仿宋_GB2312;仿宋" w:cs="宋体;SimSun" w:ascii="仿宋_GB2312;仿宋" w:hAnsi="仿宋_GB2312;仿宋"/>
          <w:iCs/>
          <w:kern w:val="0"/>
          <w:sz w:val="32"/>
          <w:szCs w:val="32"/>
          <w:lang w:val="zh-CN"/>
        </w:rPr>
        <w:t xml:space="preserve">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慢性丙型肝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抗病毒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治疗的适应症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禁忌症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疗效判定标准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疗程及可能出现的副作用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iCs/>
          <w:kern w:val="0"/>
          <w:sz w:val="32"/>
          <w:szCs w:val="32"/>
          <w:lang w:val="zh-CN"/>
        </w:rPr>
        <w:t xml:space="preserve">9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zh-CN"/>
        </w:rPr>
        <w:t>干扰素治疗的监测与随访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各型病毒性肝炎的病毒类别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RN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病毒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DN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病毒）、传播途径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慢性肝炎的分度标准，各类黄疸的鉴别诊断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提示乙肝病毒复制和有传染性的血清学指标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甲型肝炎的流行病学、临床表现、诊断及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戊型肝炎的流行病学、临床表现、诊断及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i/>
          <w:i/>
          <w:iCs/>
          <w:color w:val="FF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肝炎后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肝硬化的诊断标准、顽固性胸水、腹水的治疗方式和进展，形成侧支循环的名称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慢性乙型、丙型肝炎的诊断及治疗要点。</w:t>
      </w:r>
    </w:p>
    <w:p>
      <w:pPr>
        <w:pStyle w:val="Normal"/>
        <w:autoSpaceDE w:val="false"/>
        <w:ind w:firstLine="63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猩红热的临床表现、诊断、鉴别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麻疹的临床表现、诊断、鉴别诊断和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风疹的临床表现、诊断、鉴别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水痘的临床表现、诊断、鉴别诊断和治疗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流行性腮腺炎的临床表现、诊断、鉴别诊断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6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急性细菌性痢疾的临床分型、诊断标准和治疗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7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肠套叠与婴幼儿菌痢的鉴别。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宋体;SimSun"/>
          <w:iCs/>
          <w:color w:val="004DBB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iCs/>
          <w:kern w:val="0"/>
          <w:sz w:val="32"/>
          <w:szCs w:val="32"/>
          <w:lang w:val="zh-CN"/>
        </w:rPr>
        <w:t>发热伴皮疹的传染性疾病的临床特点及鉴别诊断</w:t>
      </w:r>
      <w:r>
        <w:rPr>
          <w:rFonts w:ascii="仿宋_GB2312;仿宋" w:hAnsi="仿宋_GB2312;仿宋" w:cs="宋体;SimSun" w:eastAsia="仿宋_GB2312;仿宋"/>
          <w:iCs/>
          <w:color w:val="004DBB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ind w:firstLine="63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  <w:t xml:space="preserve">9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肾综合征出血热的临床表现、早期诊断指标。</w:t>
      </w:r>
    </w:p>
    <w:sectPr>
      <w:footerReference w:type="default" r:id="rId2"/>
      <w:type w:val="nextPage"/>
      <w:pgSz w:w="11906" w:h="16838"/>
      <w:pgMar w:left="1134" w:right="1134" w:gutter="0" w:header="0" w:top="1134" w:footer="52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5:00Z</dcterms:created>
  <dc:creator>Lenovo User</dc:creator>
  <dc:description/>
  <cp:keywords/>
  <dc:language>en-US</dc:language>
  <cp:lastModifiedBy>pc</cp:lastModifiedBy>
  <dcterms:modified xsi:type="dcterms:W3CDTF">2017-08-10T08:12:00Z</dcterms:modified>
  <cp:revision>12</cp:revision>
  <dc:subject/>
  <dc:title/>
</cp:coreProperties>
</file>