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rFonts w:eastAsia="黑体;SimHei" w:ascii="黑体;SimHei" w:hAnsi="黑体;SimHei"/>
          <w:color w:val="000000"/>
          <w:sz w:val="44"/>
        </w:rPr>
        <w:t>53-</w:t>
      </w:r>
      <w:r>
        <w:rPr>
          <w:rFonts w:ascii="黑体;SimHei" w:hAnsi="黑体;SimHei" w:eastAsia="黑体;SimHei"/>
          <w:color w:val="000000"/>
          <w:sz w:val="44"/>
        </w:rPr>
        <w:t>临床免疫检验</w:t>
      </w:r>
      <w:r>
        <w:rPr>
          <w:rFonts w:eastAsia="黑体;SimHei" w:ascii="黑体;SimHei" w:hAnsi="黑体;SimHei"/>
          <w:color w:val="000000"/>
          <w:sz w:val="44"/>
        </w:rPr>
        <w:t>(</w:t>
      </w:r>
      <w:r>
        <w:rPr>
          <w:rFonts w:ascii="黑体;SimHei" w:hAnsi="黑体;SimHei" w:eastAsia="黑体;SimHei"/>
          <w:color w:val="000000"/>
          <w:sz w:val="44"/>
        </w:rPr>
        <w:t>专业业务能力</w:t>
      </w:r>
      <w:r>
        <w:rPr>
          <w:rFonts w:eastAsia="黑体;SimHei" w:ascii="黑体;SimHei" w:hAnsi="黑体;SimHei"/>
          <w:color w:val="000000"/>
          <w:sz w:val="44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一、聚合酶链反应（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PCR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）技术 ，基因芯片技术，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DNA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测序技术，荧光原位杂交技术，细菌和病毒的分子杂交技术，移植免疫检验，基因扩增实验室质量保证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常见基因诊断技术，诊断策略和遗传代谢性疾病的基因诊断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二、各种标记免疫技术的原理、方法、评价。免疫缺陷病的实验诊断技术，免疫增殖病的实验诊断技术，产前筛查免疫检测技术。流式细胞技术的应用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三、肿瘤免疫学检验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肿瘤标志物概念及临床应用。常用肿瘤标志物，检测方法及临床意义。骨代谢标志物的种类，检测方法、临床意义。</w:t>
      </w:r>
    </w:p>
    <w:p>
      <w:pPr>
        <w:pStyle w:val="Style16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四、免疫比浊法原理及方法学评价，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AIDS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实验室检测，梅毒实验诊断路径，超敏反应性疾病的实验诊断技术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内分泌功能紊乱的常用检测和方法。激素功能、生物化学和分泌调节。内分泌功能与疾病的实验室分析路径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五、酶联免疫吸附技术及感染性疾病的免疫检测。临床免疫检验质量保证，风湿性疾病的实验诊断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六、凝集反应、沉淀反应、免疫电泳原理及临床应用。</w:t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七、抗原抗体反应及影响因素。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color w:val="000000"/>
          <w:sz w:val="44"/>
          <w:szCs w:val="28"/>
        </w:rPr>
      </w:pPr>
      <w:r>
        <w:rPr>
          <w:rFonts w:eastAsia="黑体;SimHei" w:cs="宋体;SimSun" w:ascii="黑体;SimHei" w:hAnsi="黑体;SimHei"/>
          <w:color w:val="000000"/>
          <w:sz w:val="44"/>
          <w:szCs w:val="28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rFonts w:eastAsia="黑体;SimHei" w:ascii="黑体;SimHei" w:hAnsi="黑体;SimHei"/>
          <w:color w:val="000000"/>
          <w:sz w:val="44"/>
        </w:rPr>
        <w:t>543</w:t>
      </w:r>
      <w:r>
        <w:rPr>
          <w:rFonts w:ascii="黑体;SimHei" w:hAnsi="黑体;SimHei" w:eastAsia="黑体;SimHei"/>
          <w:color w:val="000000"/>
          <w:sz w:val="44"/>
        </w:rPr>
        <w:t xml:space="preserve">临床免疫检验 </w:t>
      </w:r>
      <w:r>
        <w:rPr>
          <w:rFonts w:eastAsia="黑体;SimHei" w:ascii="黑体;SimHei" w:hAnsi="黑体;SimHei"/>
          <w:color w:val="000000"/>
          <w:sz w:val="44"/>
        </w:rPr>
        <w:t>(</w:t>
      </w:r>
      <w:r>
        <w:rPr>
          <w:rFonts w:ascii="黑体;SimHei" w:hAnsi="黑体;SimHei" w:eastAsia="黑体;SimHei"/>
          <w:color w:val="000000"/>
          <w:sz w:val="44"/>
        </w:rPr>
        <w:t>专业知识答辩</w:t>
      </w:r>
      <w:r>
        <w:rPr>
          <w:rFonts w:eastAsia="黑体;SimHei" w:ascii="黑体;SimHei" w:hAnsi="黑体;SimHei"/>
          <w:color w:val="000000"/>
          <w:sz w:val="44"/>
        </w:rPr>
        <w:t>)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一、聚合酶链反应（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PCR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）技术的原理、类型。基因芯片技术的原理及应用，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DNA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测序技术原理，荧光原位杂交技术原理，细菌和病毒的分子杂交技术：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Southern Blot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Northern Blot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Eastern Blot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Western Blot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的原理及应用。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HLA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基因配型的方法及原理，基因扩增实验室的设置及室内质量保证。</w:t>
      </w:r>
      <w:r>
        <w:rPr>
          <w:rFonts w:ascii="仿宋_GB2312;仿宋" w:hAnsi="仿宋_GB2312;仿宋" w:cs="宋体;SimSun" w:eastAsia="仿宋_GB2312;仿宋"/>
          <w:sz w:val="32"/>
          <w:szCs w:val="32"/>
        </w:rPr>
        <w:t>常见基因诊断技术，诊断策略和遗传代谢性疾病的基因诊断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二、各种标记免疫技术的原理、技术方法及评价；免疫缺陷病的实验诊断：体液免疫与细胞免疫检验项目及临床意义。免疫增殖病如：多发性骨髓瘤的实验诊断路径，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M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蛋白检测及意义；产前筛查免疫检测技术：唐氏综合症及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TORCH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检验方法及意义。流式细胞技术常用检测项目及技术规范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三、临床免疫定性检验项目的室内质量控制及性能评价方法，肿瘤标志物的概念、应用原则及临床意义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骨代谢标志物的种类，检测方法、临床意义。</w:t>
      </w:r>
    </w:p>
    <w:p>
      <w:pPr>
        <w:pStyle w:val="Style16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四、免疫比浊法原理及方法学评价，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AIDS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检测的初筛及确证实验，梅毒初筛及确证实验的原理、应用及临床意义，超敏反应性疾病的类型及检测技术。</w:t>
      </w:r>
      <w:r>
        <w:rPr>
          <w:rFonts w:ascii="仿宋_GB2312;仿宋" w:hAnsi="仿宋_GB2312;仿宋" w:cs="宋体;SimSun" w:eastAsia="仿宋_GB2312;仿宋"/>
          <w:sz w:val="32"/>
          <w:szCs w:val="32"/>
        </w:rPr>
        <w:t>内分泌功能紊乱的常用检测和方法。激素功能、生物化学和分泌调节。内分泌功能与疾病的实验室分析路径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五、酶联免疫吸附实验（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ELISA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）的原理、方法类型及注意事项；常见细菌、病毒抗体检测及意义，肝炎病毒血清标志物检测的临床意义。自身抗体检测在常见风湿性疾病的应用及评价。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六、凝集反应、沉淀反应、免疫电泳原理及临床应用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七、抗原抗体反应及影响因素。</w:t>
      </w:r>
    </w:p>
    <w:sectPr>
      <w:footerReference w:type="default" r:id="rId2"/>
      <w:type w:val="nextPage"/>
      <w:pgSz w:w="11906" w:h="16838"/>
      <w:pgMar w:left="1134" w:right="1134" w:gutter="0" w:header="0" w:top="1134" w:footer="6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36:00Z</dcterms:created>
  <dc:creator>wc</dc:creator>
  <dc:description/>
  <cp:keywords/>
  <dc:language>en-US</dc:language>
  <cp:lastModifiedBy>pc</cp:lastModifiedBy>
  <cp:lastPrinted>2004-12-24T09:45:00Z</cp:lastPrinted>
  <dcterms:modified xsi:type="dcterms:W3CDTF">2017-08-10T08:29:00Z</dcterms:modified>
  <cp:revision>18</cp:revision>
  <dc:subject/>
  <dc:title>临床免疫检验科学(专业业务能力)</dc:title>
</cp:coreProperties>
</file>