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44"/>
        </w:rPr>
      </w:pPr>
      <w:r>
        <w:rPr>
          <w:rFonts w:eastAsia="黑体;SimHei"/>
          <w:color w:val="000000"/>
          <w:sz w:val="44"/>
        </w:rPr>
        <w:t>67-</w:t>
      </w:r>
      <w:r>
        <w:rPr>
          <w:rFonts w:eastAsia="黑体;SimHei"/>
          <w:color w:val="000000"/>
          <w:sz w:val="44"/>
        </w:rPr>
        <w:t>环境卫生（专业业务能力）</w:t>
      </w:r>
    </w:p>
    <w:p>
      <w:pPr>
        <w:pStyle w:val="Normal"/>
        <w:jc w:val="center"/>
        <w:rPr>
          <w:rFonts w:eastAsia="黑体;SimHei"/>
          <w:color w:val="000000"/>
          <w:sz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环境因素与人群健康效应研究</w:t>
      </w:r>
    </w:p>
    <w:p>
      <w:pPr>
        <w:pStyle w:val="Normal"/>
        <w:ind w:firstLine="63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熟悉环境危害因素变迁，掌握环境因素与人群健康效应关系研究方法，能够制定并组织实施环境危害预警预案。</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熟悉环境危害因素与人群健康效应关系与机制，能够完成环境健康危险度评价。</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与卫生部直属单位环境卫生领域科研或国家级环境卫生工作相关法律法规、标准、规范制订。</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能够在环境卫生学与环境卫生工作领域引进新方法、新技术。</w:t>
      </w:r>
    </w:p>
    <w:p>
      <w:pPr>
        <w:pStyle w:val="Normal"/>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二、环境流行病学调查与分析</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能够识别人群居住环境卫生质量状况与健康效应关系，并做出评价与预测。</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人群居住及活动场所中的有害物质，运用环境流行病学方法，做出危险性评价，并提出改进意见。</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非传染性疾病的流行原因、发病规律以及环境因素在疾病流行中的作用、因果关系进行调查分析，并能够提出干预对策。</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掌握突发环境污染事件基本特征，采用环境流行病学方法判明事件性质，评价事件的环境危害及人群的健康威胁，并提出处理建议。</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环境卫生工作方法学研究</w:t>
      </w:r>
    </w:p>
    <w:p>
      <w:pPr>
        <w:pStyle w:val="Normal"/>
        <w:ind w:firstLine="63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参与地方性环境基准、环境卫生标准、监测检测标准方法等研究。</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利用现代分子生物学方法或技术探讨环境污染物与人群健康效应间关系。   </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够从环境卫生学角度，按照一定环境质量标准及评价程序，对一定区域范围内的环境质量进行调查分析，并作出科学客观和定量的评价和预测。</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能够协助有关部门建立环境卫生突发事件预警机制、拟定相关应急预案及组织实施，并对其效果进行评价。</w:t>
      </w:r>
    </w:p>
    <w:p>
      <w:pPr>
        <w:pStyle w:val="Normal"/>
        <w:ind w:firstLine="640"/>
        <w:rPr/>
      </w:pPr>
      <w:r>
        <w:rPr>
          <w:rFonts w:ascii="仿宋_GB2312;仿宋" w:hAnsi="仿宋_GB2312;仿宋" w:eastAsia="仿宋_GB2312;仿宋"/>
          <w:color w:val="000000"/>
          <w:sz w:val="32"/>
          <w:szCs w:val="32"/>
        </w:rPr>
        <w:t>四、区域性环境卫生专题调查</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熟悉环境污染性疾病以及公害病致病因素及发生发展规律，能够主持完成区域内环境污染性疾病调查分析。</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能够独立完成区域内点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面</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源环境污染事故调查。</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够独立完成辖区内环境卫生监测方面（包括主要环境介质如大气、水体、土壤等质量）专题调查。</w:t>
      </w:r>
    </w:p>
    <w:p>
      <w:pPr>
        <w:pStyle w:val="Normal"/>
        <w:ind w:firstLine="640"/>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能够组织实施环境卫生专业领域相关疾病流行病学调查等课题研究。</w:t>
      </w:r>
    </w:p>
    <w:p>
      <w:pPr>
        <w:pStyle w:val="Normal"/>
        <w:ind w:firstLine="630"/>
        <w:rPr/>
      </w:pPr>
      <w:r>
        <w:rPr>
          <w:rFonts w:ascii="仿宋_GB2312;仿宋" w:hAnsi="仿宋_GB2312;仿宋" w:eastAsia="仿宋_GB2312;仿宋"/>
          <w:color w:val="000000"/>
          <w:sz w:val="32"/>
          <w:szCs w:val="32"/>
        </w:rPr>
        <w:t>五、指导解决辖区内有关疑难技术问题</w:t>
      </w:r>
    </w:p>
    <w:p>
      <w:pPr>
        <w:pStyle w:val="Normal"/>
        <w:ind w:firstLine="63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制订区域性环境卫生工作中长期或年度计划、相关人员培训与考评方案。</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协助有关部门起草制订有关环境卫生工作的政策性文件和管理办法。</w:t>
      </w:r>
    </w:p>
    <w:p>
      <w:pPr>
        <w:pStyle w:val="Normal"/>
        <w:ind w:firstLine="624"/>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与编辑和撰写市级以上环境卫生专业培训教材（包括科普宣传材料）。</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对辖区内环境卫生专业技术人员进行业务培训与业务考核。</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指导区域内环境污染事故的调查与处理</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熟悉环境污染事故处理相关法律法规。</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组织实施辖区内突发环境污染事故调查，协助有关部门查明事故原因及其影响范围与程度。</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为有关部门采取措施控制污染，消除污染对人群健康的损害提供科学合理的建议。</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能够及时总结环境污染事故发生、发展规律，提出相应预防措施。</w:t>
      </w:r>
    </w:p>
    <w:p>
      <w:pPr>
        <w:pStyle w:val="Normal"/>
        <w:ind w:firstLine="640"/>
        <w:rPr/>
      </w:pPr>
      <w:r>
        <w:rPr>
          <w:rFonts w:ascii="仿宋_GB2312;仿宋" w:hAnsi="仿宋_GB2312;仿宋" w:eastAsia="仿宋_GB2312;仿宋"/>
          <w:color w:val="000000"/>
          <w:sz w:val="32"/>
          <w:szCs w:val="32"/>
        </w:rPr>
        <w:t>七、熟悉辖区内环境卫生工作基础情况</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熟悉辖区内环境卫生现况，包括自然环境如大气、水体、土壤等质量状况以及社会环境状况。</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了解辖区内主要环境危害因素以及这些环境危害因素对人群可能产生的影响。</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熟练运用电子计算机及相关软件建立环境卫生有关数据库，并能够对信息、资料进行统计分析与管理。</w:t>
      </w:r>
    </w:p>
    <w:p>
      <w:pPr>
        <w:pStyle w:val="Normal"/>
        <w:ind w:firstLine="640"/>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指导下级医师开展辖区内环境卫生工作，做好基础资料的收集、整理与存档工作。</w:t>
      </w:r>
    </w:p>
    <w:p>
      <w:pPr>
        <w:pStyle w:val="Normal"/>
        <w:spacing w:before="156" w:after="156"/>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t>67-</w:t>
      </w:r>
      <w:r>
        <w:rPr>
          <w:rFonts w:ascii="黑体;SimHei" w:hAnsi="黑体;SimHei" w:eastAsia="黑体;SimHei"/>
          <w:color w:val="000000"/>
          <w:sz w:val="44"/>
          <w:szCs w:val="44"/>
        </w:rPr>
        <w:t>环境卫生（专业知识答辩）</w:t>
      </w:r>
    </w:p>
    <w:p>
      <w:pPr>
        <w:pStyle w:val="Normal"/>
        <w:jc w:val="center"/>
        <w:rPr>
          <w:rFonts w:ascii="黑体;SimHei" w:hAnsi="黑体;SimHei" w:eastAsia="黑体;SimHei"/>
          <w:color w:val="000000"/>
          <w:sz w:val="44"/>
          <w:szCs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环境因素与人群健康效应研究</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如何理解环境因素对人群健康影响的双重性，环境污染对人体健康有哪些急、慢性及远期影响？</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环境与健康关系的研究方法有哪些？如何理解人与环境相互作用的生物学基础（环境应答基因）作用。</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环境健康危险度评价原则有哪些？健康危险度评价有哪几个主要步骤？</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举例说明环境卫生工作领域可以引进的新方法与新技术，并说明这些新技术与方法可能为环境卫生学发展带来的影响。</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环境流行病学调查与分析</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如何理解环境质量评价意义，环境质量评价的基本要素有哪些？</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如何判定环境中某种有害物质与暴露人群健康关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如何运用环境流行病学方法确定</w:t>
      </w:r>
      <w:r>
        <w:rPr>
          <w:rFonts w:ascii="仿宋_GB2312;仿宋" w:hAnsi="仿宋_GB2312;仿宋" w:eastAsia="仿宋_GB2312;仿宋"/>
          <w:b/>
          <w:sz w:val="32"/>
          <w:szCs w:val="32"/>
        </w:rPr>
        <w:t>阈</w:t>
      </w:r>
      <w:r>
        <w:rPr>
          <w:rFonts w:ascii="仿宋_GB2312;仿宋" w:hAnsi="仿宋_GB2312;仿宋" w:eastAsia="仿宋_GB2312;仿宋"/>
          <w:color w:val="000000"/>
          <w:sz w:val="32"/>
          <w:szCs w:val="32"/>
        </w:rPr>
        <w:t>剂量和建立剂量一效应反应关系</w:t>
      </w:r>
      <w:r>
        <w:rPr>
          <w:rFonts w:eastAsia="仿宋_GB2312;仿宋" w:ascii="仿宋_GB2312;仿宋" w:hAnsi="仿宋_GB2312;仿宋"/>
          <w:color w:val="000000"/>
          <w:sz w:val="32"/>
          <w:szCs w:val="32"/>
        </w:rPr>
        <w:t>?</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举例说明生物标志物在环境流行病学方面的应用。</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如何调查环境因素在疾病流行中的作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应采取哪些环境卫生措施控制流行</w:t>
      </w:r>
      <w:r>
        <w:rPr>
          <w:rFonts w:eastAsia="仿宋_GB2312;仿宋" w:ascii="仿宋_GB2312;仿宋" w:hAnsi="仿宋_GB2312;仿宋"/>
          <w:color w:val="000000"/>
          <w:sz w:val="32"/>
          <w:szCs w:val="32"/>
        </w:rPr>
        <w:t>?</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环境卫生工作方法学研究</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环境质量基准与标准有哪些主要区别？环境卫生标准的制订原则有哪些？</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如何理解基因多态性（易感基因）在环境危害因素所致人群健康效应中作用。</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我国现有环境卫生相关标准的主要类别有哪些？举例说明标准限值的意义。</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地球化学性疾病主要有哪些？举例说明针对此类疾病应如何制定应急预案？</w:t>
      </w:r>
    </w:p>
    <w:p>
      <w:pPr>
        <w:pStyle w:val="Normal"/>
        <w:ind w:firstLine="640"/>
        <w:rPr/>
      </w:pPr>
      <w:r>
        <w:rPr>
          <w:rFonts w:ascii="仿宋_GB2312;仿宋" w:hAnsi="仿宋_GB2312;仿宋" w:eastAsia="仿宋_GB2312;仿宋"/>
          <w:color w:val="000000"/>
          <w:sz w:val="32"/>
          <w:szCs w:val="32"/>
        </w:rPr>
        <w:t>四、区域性环境卫生专题调查</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何为“公害病”，它有哪些特征，举出若干国内外公认的“公害病”事例。</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如何进行区域性环境污染事故（如大气、河流、土壤、水质等污染事件）的环境卫生学调查设计。</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简述呼吸道传染病流行期间（如</w:t>
      </w:r>
      <w:r>
        <w:rPr>
          <w:rFonts w:eastAsia="仿宋_GB2312;仿宋" w:ascii="仿宋_GB2312;仿宋" w:hAnsi="仿宋_GB2312;仿宋"/>
          <w:color w:val="000000"/>
          <w:sz w:val="32"/>
          <w:szCs w:val="32"/>
        </w:rPr>
        <w:t>SARS</w:t>
      </w:r>
      <w:r>
        <w:rPr>
          <w:rFonts w:ascii="仿宋_GB2312;仿宋" w:hAnsi="仿宋_GB2312;仿宋" w:eastAsia="仿宋_GB2312;仿宋"/>
          <w:color w:val="000000"/>
          <w:sz w:val="32"/>
          <w:szCs w:val="32"/>
        </w:rPr>
        <w:t>）集中空调的消毒方法及洪、涝灾害时饮用水消毒方法。</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举例说明如何设计与组织环境卫生专业领域相关课题研究。</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指导解决辖区内有关疑难技术问题</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目前辖区内有何环境卫生领域疑难技术问题（或曾经出现过），如何解决？</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在制订区域性环境卫生工作计划时，主要应该考虑哪些问题？</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如何理解有关部门制订的政策性文件或管理办法在环境卫生工作中作用。</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举例说明如何发挥环境卫生专业培训教材作用、提高专业技术人员业务培训效果？</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指导区域内环境污染事故的调查与处理</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突发环境污染事件有哪些基本特征？与环境污染事故处理相关的法律法规有哪些？</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如何组织实施辖区内突发环境污染事故调查，怎样确定事故影响范围？</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如何采取措施将突发环境污染事故影响控制在最小范围内？</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举例说明突发环境污染事故调查与处理主要原则与步骤。</w:t>
      </w:r>
    </w:p>
    <w:p>
      <w:pPr>
        <w:pStyle w:val="Normal"/>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熟悉辖区内环境卫生工作基础情况</w:t>
      </w:r>
    </w:p>
    <w:p>
      <w:pPr>
        <w:pStyle w:val="Normal"/>
        <w:ind w:firstLine="63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简要论述辖区内环境卫生工作现状、存在问题及拟采用的解决办法。</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举例说明介水传播疾病的流行病学特征有哪些？</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自然灾害（如地震、水灾等）所致生存环境破坏对人群健康的主要影响有哪些？</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室内空气主要污染物种类、来源及危害有哪些？</w:t>
      </w:r>
    </w:p>
    <w:sectPr>
      <w:footerReference w:type="default" r:id="rId2"/>
      <w:type w:val="nextPage"/>
      <w:pgSz w:w="11906" w:h="16838"/>
      <w:pgMar w:left="1134" w:right="1134" w:gutter="0" w:header="0" w:top="1134" w:footer="5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0:55:00Z</dcterms:created>
  <dc:creator>2501</dc:creator>
  <dc:description/>
  <cp:keywords/>
  <dc:language>en-US</dc:language>
  <cp:lastModifiedBy>pc</cp:lastModifiedBy>
  <cp:lastPrinted>2014-01-08T08:38:00Z</cp:lastPrinted>
  <dcterms:modified xsi:type="dcterms:W3CDTF">2017-08-10T08:37:00Z</dcterms:modified>
  <cp:revision>29</cp:revision>
  <dc:subject/>
  <dc:title>预 防 医 学</dc:title>
</cp:coreProperties>
</file>