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t>87-</w:t>
      </w:r>
      <w:r>
        <w:rPr>
          <w:rFonts w:ascii="黑体;SimHei" w:hAnsi="黑体;SimHei" w:eastAsia="黑体;SimHei"/>
          <w:sz w:val="44"/>
          <w:szCs w:val="44"/>
        </w:rPr>
        <w:t>康复治疗技术（专业业务能力）</w:t>
      </w:r>
    </w:p>
    <w:p>
      <w:pPr>
        <w:pStyle w:val="Normal"/>
        <w:jc w:val="center"/>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修订）</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一、冠心病、慢性阻塞性肺疾病的康复治疗技术。</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二、脊髓损伤、颅脑损伤的康复治疗技术。</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三、脑血管病、人工关节置换术后的康复治疗技术。</w:t>
      </w:r>
    </w:p>
    <w:p>
      <w:pPr>
        <w:pStyle w:val="Normal"/>
        <w:ind w:firstLine="707"/>
        <w:jc w:val="left"/>
        <w:rPr/>
      </w:pPr>
      <w:r>
        <w:rPr>
          <w:rFonts w:ascii="仿宋_GB2312;仿宋" w:hAnsi="仿宋_GB2312;仿宋" w:eastAsia="仿宋_GB2312;仿宋"/>
          <w:sz w:val="32"/>
          <w:szCs w:val="32"/>
        </w:rPr>
        <w:t>四、周围神经损伤、骨折、脑瘫的康复治疗技术。</w:t>
      </w:r>
    </w:p>
    <w:p>
      <w:pPr>
        <w:pStyle w:val="Normal"/>
        <w:ind w:firstLine="707"/>
        <w:jc w:val="left"/>
        <w:rPr>
          <w:rFonts w:ascii="仿宋_GB2312;仿宋" w:hAnsi="仿宋_GB2312;仿宋" w:eastAsia="仿宋_GB2312;仿宋"/>
          <w:sz w:val="32"/>
          <w:szCs w:val="32"/>
          <w:vertAlign w:val="superscript"/>
        </w:rPr>
      </w:pPr>
      <w:r>
        <w:rPr>
          <w:rFonts w:ascii="仿宋_GB2312;仿宋" w:hAnsi="仿宋_GB2312;仿宋" w:eastAsia="仿宋_GB2312;仿宋"/>
          <w:sz w:val="32"/>
          <w:szCs w:val="32"/>
        </w:rPr>
        <w:t>五、运动创伤、关节炎的康复治疗技术。</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六、颈肩腰腿痛的康复治疗技术。</w:t>
      </w:r>
    </w:p>
    <w:p>
      <w:pPr>
        <w:pStyle w:val="Normal"/>
        <w:ind w:firstLine="707"/>
        <w:jc w:val="left"/>
        <w:rPr>
          <w:rFonts w:ascii="仿宋_GB2312;仿宋" w:hAnsi="仿宋_GB2312;仿宋" w:eastAsia="仿宋_GB2312;仿宋"/>
          <w:sz w:val="32"/>
          <w:szCs w:val="32"/>
        </w:rPr>
      </w:pPr>
      <w:r>
        <w:rPr>
          <w:rFonts w:ascii="仿宋_GB2312;仿宋" w:hAnsi="仿宋_GB2312;仿宋" w:eastAsia="仿宋_GB2312;仿宋"/>
          <w:sz w:val="32"/>
          <w:szCs w:val="32"/>
        </w:rPr>
        <w:t>七、局部感染性疾病、慢性疼痛的康复治疗技术。</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sz w:val="44"/>
          <w:szCs w:val="44"/>
        </w:rPr>
      </w:pPr>
      <w:r>
        <w:rPr>
          <w:rFonts w:eastAsia="黑体;SimHei" w:ascii="黑体;SimHei" w:hAnsi="黑体;SimHei"/>
          <w:sz w:val="44"/>
          <w:szCs w:val="44"/>
        </w:rPr>
        <w:t>87-</w:t>
      </w:r>
      <w:r>
        <w:rPr>
          <w:rFonts w:ascii="黑体;SimHei" w:hAnsi="黑体;SimHei" w:eastAsia="黑体;SimHei"/>
          <w:sz w:val="44"/>
          <w:szCs w:val="44"/>
        </w:rPr>
        <w:t>康复治疗技术（专业答辩知识）</w:t>
      </w:r>
    </w:p>
    <w:p>
      <w:pPr>
        <w:pStyle w:val="Normal"/>
        <w:jc w:val="center"/>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修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冠心病、慢性阻塞性肺疾病的康复</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冠心病继发的主要功能障碍，熟悉运动试验的基本原理、及心电运动试验的应用范畴，掌握运动试验的注意事项及运动终止指症，掌握冠心病运动处方的制定方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冠心病康复治疗原理，不同时期的康复治疗方案、康复治疗注意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掌握慢性阻塞性肺疾病康复措施的作用机制及康复目标的制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慢性阻塞性肺疾病呼吸训练方法、排痰训练方法、运动训练方法。掌握日常生活指导及对患者宣教内容。</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常用物理因子在冠心病、慢性阻塞性肺疾病中的应用，治疗机理及治疗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脊髓损伤、颅脑损伤的康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脊髓损伤运动功能、感觉功能、损伤程度评定方法、功能恢复预测，康复目标及康复训练方案的制定。</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脊髓损伤临床治疗原则，不同病期、不同损伤水平的康复训练方法，掌握脊髓损伤后出现疼痛、痉挛、挛缩、压疮、骨质疏松、膀胱和直肠控制障碍等常见并发症和功能障碍的诊断、康复评定、临床处理和康复治疗。</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颅脑损伤严重程度评估、认知功能评估、运动功能评估、日常生活能力评估、言语功能评估，康复目标及康复训练计划的制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颅脑损伤常见功能障碍的康复训练方法，熟练应用物理治疗、作业治疗、言语与吞咽治疗、心理治疗、康复工程等康复治疗技术。</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常用物理因子在脊髓损伤、颅脑损伤中的应用、治疗机理及治疗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脑血管病、人工关节置换术后的康复</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脑血管病功能障碍的康复评定方法，康复治疗目标和治疗方案。</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脑血管病并发的各种功能障碍的康复训练方法，熟练应用神经生理学疗法、作业疗法、言语训练、吞咽训练等康复训练技术，熟练掌握每项技术的特点、原理及治疗原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髋、膝人工关节置换术前指导、术后康复评定方法、康复治疗的基本原则</w:t>
      </w:r>
      <w:r>
        <w:rPr>
          <w:rFonts w:ascii="宋体;SimSun" w:hAnsi="宋体;SimSun" w:cs="宋体;SimSun"/>
          <w:sz w:val="28"/>
        </w:rPr>
        <w:t>。</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髋、膝人工关节置换术前、术后的康复治疗目的及康复训练方法、注意事项及术后并发症的防治。</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脑血管病、人工关节置换术后常用的理疗方法、治疗机理及主要治疗作用。</w:t>
      </w:r>
    </w:p>
    <w:p>
      <w:pPr>
        <w:pStyle w:val="Normal"/>
        <w:ind w:firstLine="640"/>
        <w:rPr/>
      </w:pPr>
      <w:r>
        <w:rPr>
          <w:rFonts w:ascii="仿宋_GB2312;仿宋" w:hAnsi="仿宋_GB2312;仿宋" w:eastAsia="仿宋_GB2312;仿宋"/>
          <w:sz w:val="32"/>
          <w:szCs w:val="32"/>
        </w:rPr>
        <w:t>四、周围神经损伤、骨折、脑瘫的康复</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周围神经损伤的康复评定方法，熟悉电诊断结果的临床意义，掌握康复治疗目标及康复方案的制定。</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周围神经损伤肌力训练、肌耐力训练方法及原则、物理因子的选择、治疗中的注意事项。</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骨折的康复评定、不同时期的康复目标及康复治疗方法。</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脑瘫的分型、康复评定、康复治疗的基本原则。</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不同分型脑瘫患儿常用的康复治疗方法，熟练应用</w:t>
      </w:r>
      <w:r>
        <w:rPr>
          <w:rFonts w:eastAsia="仿宋_GB2312;仿宋" w:ascii="仿宋_GB2312;仿宋" w:hAnsi="仿宋_GB2312;仿宋"/>
          <w:sz w:val="32"/>
          <w:szCs w:val="32"/>
        </w:rPr>
        <w:t>Bobath</w:t>
      </w:r>
      <w:r>
        <w:rPr>
          <w:rFonts w:ascii="仿宋_GB2312;仿宋" w:hAnsi="仿宋_GB2312;仿宋" w:eastAsia="仿宋_GB2312;仿宋"/>
          <w:sz w:val="32"/>
          <w:szCs w:val="32"/>
        </w:rPr>
        <w:t>治疗技术、</w:t>
      </w:r>
      <w:r>
        <w:rPr>
          <w:rFonts w:eastAsia="仿宋_GB2312;仿宋" w:ascii="仿宋_GB2312;仿宋" w:hAnsi="仿宋_GB2312;仿宋"/>
          <w:sz w:val="32"/>
          <w:szCs w:val="32"/>
        </w:rPr>
        <w:t>Vojta</w:t>
      </w:r>
      <w:r>
        <w:rPr>
          <w:rFonts w:ascii="仿宋_GB2312;仿宋" w:hAnsi="仿宋_GB2312;仿宋" w:eastAsia="仿宋_GB2312;仿宋"/>
          <w:sz w:val="32"/>
          <w:szCs w:val="32"/>
        </w:rPr>
        <w:t>治疗技术及引导式教育。掌握每项技术治疗特点、治疗原则、治疗中的注意事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运动创伤、关节炎的康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常见运动创伤（肌腱、韧带、软骨等损伤）造成的功能障碍评估方法，包括肌力评定、关节活动范围评定、感觉功能评定等。</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手部肌腱损伤、膝关节前、后交叉韧带损伤、膝关节半月板损伤的康复训练方法，康复治疗中的注意事项。</w:t>
      </w:r>
    </w:p>
    <w:p>
      <w:pPr>
        <w:pStyle w:val="Normal"/>
        <w:ind w:firstLine="640"/>
        <w:rPr>
          <w:rFonts w:ascii="宋体;SimSun" w:hAnsi="宋体;SimSun" w:cs="宋体;SimSun"/>
          <w:sz w:val="28"/>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骨关节炎、类风湿性关节炎、强直性脊柱炎的康复评定方法及康复治疗目的。</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骨关节炎、类风湿性关节炎、强直性脊柱炎的不同时期的康复训练方法、训练中的注意事项。</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物理因子在运动创伤、关节炎治疗中的作用、治疗机理及不同时期的治疗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颈肩腰腿痛的康复</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引起颈肩腰腿痛常见的疾病及其各自的临床特点及康复治疗方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颈肩腰腿痛引起的主要功能障碍及康复评定。</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颈椎病、肩关节周围炎、腰椎间盘突出症、椎管狭窄等病症康复训练目的、训练方法。</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物理因子在颈肩腰腿痛常见疾病中的作用及治疗方法。</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常见颈肩腰腿痛疾病的防治及康复教育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局部感染性疾病、慢性疼痛的康复</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掌握各类局部感染性疾病的临床特点、常用的物理因子、如何选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各类局部感染性疾病的物理治疗作用及治疗方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慢性疼痛目测类比测痛法、数字疼痛评分法及口述分级评分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掌握慢性疼痛治疗中常用的物理因子及其作用机理。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掌握慢性疼痛治疗的主要目标及康复治疗方法。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pPr>
      <w:r>
        <w:rPr/>
      </w:r>
    </w:p>
    <w:sectPr>
      <w:footerReference w:type="default" r:id="rId2"/>
      <w:type w:val="nextPage"/>
      <w:pgSz w:w="11906" w:h="16838"/>
      <w:pgMar w:left="1134" w:right="1134" w:gutter="0" w:header="0" w:top="1134"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zhang</dc:creator>
  <dc:description/>
  <cp:keywords/>
  <dc:language>en-US</dc:language>
  <cp:lastModifiedBy>pc</cp:lastModifiedBy>
  <cp:lastPrinted>2017-04-10T14:56:00Z</cp:lastPrinted>
  <dcterms:modified xsi:type="dcterms:W3CDTF">2017-08-10T09:04:00Z</dcterms:modified>
  <cp:revision>3</cp:revision>
  <dc:subject/>
  <dc:title>康复医学（专业业务能力）</dc:title>
</cp:coreProperties>
</file>