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医师资格考试考生临床实习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起止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科阶段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研究生阶段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业：                    学历学位：  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实习阶段主要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轮转科室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科室及实习时间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带教老师医师执业证编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意见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以上实习情况真实可信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导师执业证书号码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  月     日</w:t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不合格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5092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48:00Z</dcterms:created>
  <dc:creator>User</dc:creator>
  <dc:description/>
  <dc:language>en-US</dc:language>
  <cp:lastModifiedBy>Administrator</cp:lastModifiedBy>
  <cp:lastPrinted>2014-03-26T14:49:00Z</cp:lastPrinted>
  <dcterms:modified xsi:type="dcterms:W3CDTF">2023-01-17T07:15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