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打开网址：</w:t>
      </w:r>
      <w:hyperlink r:id="rId2">
        <w:r>
          <w:rPr>
            <w:rStyle w:val="InternetLink"/>
            <w:rFonts w:eastAsia="仿宋" w:cs="仿宋" w:ascii="仿宋" w:hAnsi="仿宋"/>
            <w:sz w:val="28"/>
            <w:szCs w:val="28"/>
            <w:lang w:val="en-US" w:eastAsia="zh-CN"/>
          </w:rPr>
          <w:t>http://www2.nmec.org.cn/wangbao/nme/sp/root/util/dicsearch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0</wp:posOffset>
            </wp:positionH>
            <wp:positionV relativeFrom="paragraph">
              <wp:posOffset>60960</wp:posOffset>
            </wp:positionV>
            <wp:extent cx="6103620" cy="11163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点击右上角倒三角“▼”图标，按照要求选择，输入单位名称关键字，点击搜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10870</wp:posOffset>
            </wp:positionH>
            <wp:positionV relativeFrom="paragraph">
              <wp:posOffset>93980</wp:posOffset>
            </wp:positionV>
            <wp:extent cx="6616700" cy="200406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3470</wp:posOffset>
                </wp:positionH>
                <wp:positionV relativeFrom="paragraph">
                  <wp:posOffset>6985</wp:posOffset>
                </wp:positionV>
                <wp:extent cx="2034540" cy="1292225"/>
                <wp:effectExtent l="6350" t="6985" r="6350" b="571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720" cy="1292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286.1pt;margin-top:0.55pt;width:160.15pt;height:101.7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搜索结果显示无本单位的情况，点击左上角“增补申请”按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87375</wp:posOffset>
            </wp:positionH>
            <wp:positionV relativeFrom="paragraph">
              <wp:posOffset>50800</wp:posOffset>
            </wp:positionV>
            <wp:extent cx="6616700" cy="200406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335</wp:posOffset>
                </wp:positionH>
                <wp:positionV relativeFrom="paragraph">
                  <wp:posOffset>272415</wp:posOffset>
                </wp:positionV>
                <wp:extent cx="612775" cy="292735"/>
                <wp:effectExtent l="6350" t="6985" r="6350" b="5715"/>
                <wp:wrapNone/>
                <wp:docPr id="5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292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41.05pt;margin-top:21.45pt;width:48.2pt;height:23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按照要求填写表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273675" cy="835723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35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810</wp:posOffset>
                </wp:positionH>
                <wp:positionV relativeFrom="paragraph">
                  <wp:posOffset>4482465</wp:posOffset>
                </wp:positionV>
                <wp:extent cx="4606290" cy="5226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textAlignment w:val="auto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>民营机构一般为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textAlignment w:val="auto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>单位隶属：其他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>单位级别：未定级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>单位等级：其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pt;height:41.15pt;mso-wrap-distance-left:9.05pt;mso-wrap-distance-right:9.05pt;mso-wrap-distance-top:0pt;mso-wrap-distance-bottom:0pt;margin-top:352.95pt;mso-position-vertical-relative:text;margin-left: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textAlignment w:val="auto"/>
                        <w:rPr>
                          <w:b/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>民营机构一般为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textAlignment w:val="auto"/>
                        <w:rPr>
                          <w:b/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>单位隶属：其他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>单位级别：未定级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>单位等级：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315</wp:posOffset>
                </wp:positionH>
                <wp:positionV relativeFrom="paragraph">
                  <wp:posOffset>3430270</wp:posOffset>
                </wp:positionV>
                <wp:extent cx="1925955" cy="2578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textAlignment w:val="auto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>PDY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>开头，必须填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.3pt;mso-wrap-distance-left:9.05pt;mso-wrap-distance-right:9.05pt;mso-wrap-distance-top:0pt;mso-wrap-distance-bottom:0pt;margin-top:270.1pt;mso-position-vertical-relative:text;margin-left: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textAlignment w:val="auto"/>
                        <w:rPr>
                          <w:b/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>PDY</w:t>
                      </w:r>
                      <w:r>
                        <w:rPr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>开头，必须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1430</wp:posOffset>
                </wp:positionH>
                <wp:positionV relativeFrom="paragraph">
                  <wp:posOffset>3293745</wp:posOffset>
                </wp:positionV>
                <wp:extent cx="2164080" cy="2578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textAlignment w:val="auto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>营业执照上的统一社会信用代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20.3pt;mso-wrap-distance-left:9.05pt;mso-wrap-distance-right:9.05pt;mso-wrap-distance-top:0pt;mso-wrap-distance-bottom:0pt;margin-top:259.35pt;mso-position-vertical-relative:text;margin-left:20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textAlignment w:val="auto"/>
                        <w:rPr>
                          <w:b/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>营业执照上的统一社会信用代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9415</wp:posOffset>
                </wp:positionH>
                <wp:positionV relativeFrom="paragraph">
                  <wp:posOffset>5800090</wp:posOffset>
                </wp:positionV>
                <wp:extent cx="2633345" cy="2578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textAlignment w:val="auto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>营业执照原件扫面件（必须清晰，完整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20.3pt;mso-wrap-distance-left:9.05pt;mso-wrap-distance-right:9.05pt;mso-wrap-distance-top:0pt;mso-wrap-distance-bottom:0pt;margin-top:456.7pt;mso-position-vertical-relative:text;margin-left:1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textAlignment w:val="auto"/>
                        <w:rPr>
                          <w:b/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>营业执照原件扫面件（必须清晰，完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505</wp:posOffset>
                </wp:positionH>
                <wp:positionV relativeFrom="paragraph">
                  <wp:posOffset>3279775</wp:posOffset>
                </wp:positionV>
                <wp:extent cx="2164080" cy="2578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医疗机构执业许可证上的登记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20.3pt;mso-wrap-distance-left:9.05pt;mso-wrap-distance-right:9.05pt;mso-wrap-distance-top:0pt;mso-wrap-distance-bottom:0pt;margin-top:258.25pt;mso-position-vertical-relative:text;margin-left: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医疗机构执业许可证上的登记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0530</wp:posOffset>
                </wp:positionH>
                <wp:positionV relativeFrom="paragraph">
                  <wp:posOffset>6420485</wp:posOffset>
                </wp:positionV>
                <wp:extent cx="4191000" cy="2578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医疗机构执业许可证副本原件扫面件（必须上传，要求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>清晰，完整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20.3pt;mso-wrap-distance-left:9.05pt;mso-wrap-distance-right:9.05pt;mso-wrap-distance-top:0pt;mso-wrap-distance-bottom:0pt;margin-top:505.55pt;mso-position-vertical-relative:text;margin-left:1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医疗机构执业许可证副本原件扫面件（必须上传，要求</w:t>
                      </w:r>
                      <w:r>
                        <w:rPr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>清晰，完整</w:t>
                      </w: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315</wp:posOffset>
                </wp:positionH>
                <wp:positionV relativeFrom="paragraph">
                  <wp:posOffset>2153285</wp:posOffset>
                </wp:positionV>
                <wp:extent cx="4265295" cy="9652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广东省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佛山市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南海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before="0" w:after="0"/>
                              <w:textAlignment w:val="auto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医疗机构执业许可证上的医疗机构名称（需一字不差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76pt;mso-wrap-distance-left:9.05pt;mso-wrap-distance-right:9.05pt;mso-wrap-distance-top:0pt;mso-wrap-distance-bottom:0pt;margin-top:169.55pt;mso-position-vertical-relative:text;margin-left: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广东省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FF0000"/>
                          <w:lang w:val="en-US" w:eastAsia="zh-CN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佛山市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FF0000"/>
                          <w:lang w:val="en-US" w:eastAsia="zh-CN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南海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before="0" w:after="0"/>
                        <w:textAlignment w:val="auto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医疗机构执业许可证上的医疗机构名称（需一字不差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填写完成后点击“提交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显示“申请已提交”则提交成功，可在步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查询审核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264785" cy="144208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nmec.org.cn/wangbao/nme/sp/root/util/dicsearch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。</dc:creator>
  <dc:description/>
  <dc:language>en-US</dc:language>
  <cp:lastModifiedBy>selfish。</cp:lastModifiedBy>
  <dcterms:modified xsi:type="dcterms:W3CDTF">2020-01-10T02:32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