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3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《医师资格考试试用期考核证明》</w:t>
      </w:r>
      <w:r>
        <w:rPr>
          <w:sz w:val="28"/>
          <w:szCs w:val="28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常见问题：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19650" cy="4470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专考取助理，之后读成人大专，专业符合的情况下拿大专报考执业医师，可以吗？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可以。但执业年限的计算是以报考执业助理医师时所持学历确定（中专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年），时间起点为首次注册执业助理时间，年限计算终点为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理，大专考取助理，之后读成人本科，专业符合的情况下拿本科报考执业医师，可以吗？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可以。但执业年限的计算是以报考执业助理医师时所持学历确定（大专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年），时间起点为首次注册执业助理时间，时间计算终点为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果以“后续学历”报考，则“第一学历”原件和“后续学历”原件均应上传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试用机构登记号是指什么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10150" cy="8178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登记号应填写《医疗机构执业许可证》副本上“登记注册信息页”上的登记号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24380" cy="27000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07540" cy="26892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、试用起止时间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66105" cy="54991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始时间：按实际入职情况填写，例如应届毕业生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毕业后入职，就写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。如为非应届毕业生，如果是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已经在此试用单位工作，则试用期开始时间就填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截止时间的填写应与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33060" cy="447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务必根据下面相关信息规范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firstLine="56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全国医师资格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考试分为两级四类，即执业医师和执业助理医师两级，每级分为临床、中医、口腔、公共卫生四类。中医类包括中医、民族医和中西医结合，其中，民族医又含蒙医、藏医、维医、傣医、朝医、壮医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我国医师资格考试共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36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种类别，报考类别全称及代码详见表。</w:t>
      </w:r>
    </w:p>
    <w:tbl>
      <w:tblPr>
        <w:tblW w:w="7260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815"/>
        <w:gridCol w:w="1815"/>
        <w:gridCol w:w="1815"/>
        <w:gridCol w:w="1815"/>
      </w:tblGrid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执业医师报考类别全称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执业助理医师报考类别全称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临床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临床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口腔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口腔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公共卫生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公共卫生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3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朝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朝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1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壮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2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壮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2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中西医结合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中西医结合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蒙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蒙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6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藏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7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藏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维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8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具有规定学历维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傣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傣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朝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朝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1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壮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壮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2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蒙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蒙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藏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藏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7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维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维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8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傣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9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傣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90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例如果你报考的是“口腔执业助理医师”，则需要如下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00675" cy="5003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其他类别与此类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主要试用岗位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61385" cy="1000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常见问题：如果报考的是临床类执业范围，则岗位（科室）应填与临床类相关的科室，例如内科、妇产科等，不能填写公卫科，中医科；带教老师签字需要手写签字；带教老师需要是执业医师级别的，不能是执业助理医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15585" cy="1621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意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应在合格（  ）的括号内打“</w:t>
      </w:r>
      <w:r>
        <w:rPr>
          <w:rFonts w:ascii="Arial" w:hAnsi="Arial" w:cs="Arial" w:eastAsia="Arial"/>
          <w:sz w:val="28"/>
          <w:szCs w:val="28"/>
          <w:lang w:val="en-US" w:eastAsia="zh-CN"/>
        </w:rPr>
        <w:t>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” 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作机构考核意见中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，与</w:t>
      </w:r>
      <w:r>
        <w:rPr>
          <w:rFonts w:ascii="宋体" w:hAnsi="宋体" w:cs="宋体"/>
          <w:sz w:val="28"/>
          <w:szCs w:val="28"/>
          <w:lang w:val="en-US" w:eastAsia="zh-CN"/>
        </w:rPr>
        <w:t>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如果试用期变更了试用单位的（含省内变更，省外变更至我省），则各阶段试用单位均应出具《试用期考核合格证明》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5:26Z</dcterms:created>
  <dc:creator>dell1016</dc:creator>
  <dc:description/>
  <dc:language>en-US</dc:language>
  <cp:lastModifiedBy>Lenovo</cp:lastModifiedBy>
  <cp:lastPrinted>2023-01-31T17:59:00Z</cp:lastPrinted>
  <dcterms:modified xsi:type="dcterms:W3CDTF">2024-01-18T02:4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