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bookmarkStart w:id="0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跟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临床实践情况表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4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 xml:space="preserve">申报人员：                                指导老师：  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老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带教的其他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跟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临床实践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1894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师承人员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签名）：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指导老师（签名）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：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19" w:hanging="24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3129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重点介绍师承人员是否完成《实施办法》第十条、第十一条的要求，即跟师学习时间是否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平均达到每周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工作日，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人员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指导老师（签名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指导老师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（指导老师不在第一执业地点医疗机构带教的须填写本栏目，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重点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核实指导老师在带教机构多点执业的时间能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否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达到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））</w:t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核对人签名：               负责人签名：</w:t>
            </w:r>
          </w:p>
          <w:p>
            <w:pPr>
              <w:pStyle w:val="Normal"/>
              <w:spacing w:lineRule="exact" w:line="320"/>
              <w:ind w:firstLine="31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盖章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spacing w:lineRule="exact" w:line="354"/>
        <w:ind w:left="480" w:hanging="480"/>
        <w:rPr>
          <w:rFonts w:ascii="仿宋_GB2312" w:hAnsi="仿宋_GB2312" w:eastAsia="仿宋_GB2312" w:cs="仿宋_GB2312"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说明：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本表由指导老师填写，经指导老师带教机构或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及第一执业地点医疗机构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跟师学习时长根据跟师学习笔记、临床实践记录等进行填写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指导老师如已退休，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第一执业地点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医疗机构不需要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如有多个带教机构，需要各自</w:t>
      </w:r>
      <w:r>
        <w:rPr>
          <w:rFonts w:ascii="仿宋_GB2312" w:hAnsi="仿宋_GB2312" w:eastAsia="仿宋_GB2312"/>
          <w:bCs/>
          <w:color w:val="000000"/>
          <w:sz w:val="24"/>
          <w:lang w:val="en-US" w:eastAsia="zh-CN"/>
        </w:rPr>
        <w:t>核实师承人员跟师学习时间加盖公章，可增加“带教机构”意见栏。</w:t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ht706</dc:creator>
  <dc:description/>
  <dc:language>en-US</dc:language>
  <cp:lastModifiedBy>yang</cp:lastModifiedBy>
  <cp:lastPrinted>2023-12-27T01:16:00Z</cp:lastPrinted>
  <dcterms:modified xsi:type="dcterms:W3CDTF">2024-01-10T17:4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F655547AE400B8ED289727125D5FB_12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