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准指导老师执业的卫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相片一律用近期一寸免冠正面半身照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指导老师多点执业涉及跨县（区）执业的，由其带教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核准，并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出具初审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考生报名材料递交部门为跟师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yang</cp:lastModifiedBy>
  <cp:lastPrinted>2023-12-27T01:16:00Z</cp:lastPrinted>
  <dcterms:modified xsi:type="dcterms:W3CDTF">2024-01-10T17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4180537CD4AADB684D2EB2296B06F_12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