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textAlignment w:val="center"/>
        <w:rPr>
          <w:rFonts w:ascii="仿宋" w:hAnsi="仿宋" w:eastAsia="仿宋" w:cs="仿宋"/>
          <w:b/>
          <w:b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b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附件</w:t>
      </w:r>
      <w:r>
        <w:rPr>
          <w:rFonts w:eastAsia="仿宋" w:cs="仿宋" w:ascii="仿宋" w:hAnsi="仿宋"/>
          <w:b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</w:t>
      </w:r>
    </w:p>
    <w:tbl>
      <w:tblPr>
        <w:tblW w:w="10181" w:type="dxa"/>
        <w:jc w:val="left"/>
        <w:tblInd w:w="-87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4"/>
        <w:gridCol w:w="2638"/>
        <w:gridCol w:w="1454"/>
        <w:gridCol w:w="1290"/>
        <w:gridCol w:w="1380"/>
        <w:gridCol w:w="1725"/>
        <w:gridCol w:w="990"/>
      </w:tblGrid>
      <w:tr>
        <w:trPr>
          <w:trHeight w:val="690" w:hRule="atLeast"/>
        </w:trPr>
        <w:tc>
          <w:tcPr>
            <w:tcW w:w="1018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浙江省卫生高级专业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技术资格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考试申报专业设置对照表</w:t>
            </w:r>
          </w:p>
        </w:tc>
      </w:tr>
      <w:tr>
        <w:trPr>
          <w:trHeight w:val="7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我省申报专业名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考系统专业名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考系统专业编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业类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业范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科医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6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科医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科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内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6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科、预防保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血管内科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科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呼吸内科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科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化内科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科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肾内科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科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神经内科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科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分泌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科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血液病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科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传染病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科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湿与临床免疫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湿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科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疼痛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科、外科、麻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急诊医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急救医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症医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症医学、内科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外科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科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骨外科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科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心外科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科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神经外科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科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泌尿外科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科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儿外科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科、儿科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烧伤外科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科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整形外科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科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复医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复医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妇产科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妇产科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划生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6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划生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儿科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儿内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儿科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眼科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眼耳鼻咽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耳鼻咽喉科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耳鼻喉（头颈外科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眼耳鼻咽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皮肤与性病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皮肤病与性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神病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6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神卫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肿瘤内科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科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肿瘤外科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科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肿瘤放射治疗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放射肿瘤治疗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医学影像和放射治疗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放射医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医学影像和放射治疗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声医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医学影像和放射治疗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核医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医学影像和放射治疗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醉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科、麻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病理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检验、病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医学检验临床基础检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检验、病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医学检验临床化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检验、病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医学检验临床免疫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检验、病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医学检验临床血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检验、病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医学检验临床微生物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检验、病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口腔医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口腔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口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口腔内科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口腔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口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口腔颌面外科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口腔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口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口腔修复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口腔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口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口腔正畸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口腔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口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卫生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卫生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营养与食品卫生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卫生与儿少卫生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放射卫生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传染性疾病控制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慢性非传染性疾病控制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方病控制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寄生虫病控制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教育与健康促进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9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毒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9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妇女保健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9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、公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妇产科、公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儿童保健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、公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儿科、公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理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科护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科护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妇产科护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儿科护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院药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物分析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限正高级</w:t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营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医学检验临床基础检验技术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医学检验临床化学技术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医学检验临床免疫技术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医学检验临床血液技术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医学检验临床微生物技术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6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电图技术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脑电图技术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病理学技术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放射医学技术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声医学技术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核医学技术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复医学技术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复医学治疗技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口腔医学技术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9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理化检验技术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9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生物检验技术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9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输血技术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FF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FF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科医学（中医类）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中医、中西医结合、全科医学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内科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7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妇科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7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8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儿科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7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9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肿瘤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9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外科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眼科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耳鼻喉科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7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皮肤与性病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皮肤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7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骨伤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7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推拿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推拿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针灸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针灸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西医结合内科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西医结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西医结合外科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西医结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</w:rPr>
              <w:t>中西医结合妇科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西医结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西医结合儿科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西医结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药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介入治疗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</w:rPr>
              <w:t>医学影像和放射治疗专业、临床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相关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</w:rPr>
              <w:t>专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病案信息技术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9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殖健康教育技术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限副高级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中级、初级（师）</w:t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医学检验技术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药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老年医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临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内科、全科医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肛肠科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中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中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护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护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护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管理研究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管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限副高、正高、中级、初级（师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8:21:00Z</dcterms:created>
  <dc:creator>Administrator</dc:creator>
  <dc:description/>
  <dc:language>en-US</dc:language>
  <cp:lastModifiedBy>Administrator</cp:lastModifiedBy>
  <dcterms:modified xsi:type="dcterms:W3CDTF">2024-04-23T08:22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15</vt:lpwstr>
  </property>
</Properties>
</file>